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ректор Пермской Духовной семинарии по учебной работе</w:t>
      </w:r>
    </w:p>
    <w:p>
      <w:pPr>
        <w:pStyle w:val="Normal"/>
        <w:ind w:left="3969" w:hanging="0"/>
        <w:jc w:val="center"/>
        <w:rPr/>
      </w:pPr>
      <w:r>
        <w:rPr/>
        <w:t>«__30___» августа___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0" w:name="_Hlk54540872"/>
      <w:bookmarkEnd w:id="0"/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8 семестр)</w:t>
      </w:r>
    </w:p>
    <w:p>
      <w:pPr>
        <w:pStyle w:val="1"/>
        <w:jc w:val="center"/>
        <w:rPr>
          <w:rStyle w:val="2"/>
          <w:color w:val="000000"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Style w:val="2"/>
          <w:color w:val="000000"/>
        </w:rPr>
      </w:pPr>
      <w:r>
        <w:rPr/>
      </w:r>
    </w:p>
    <w:p>
      <w:pPr>
        <w:pStyle w:val="1"/>
        <w:jc w:val="center"/>
        <w:rPr>
          <w:rStyle w:val="2"/>
          <w:color w:val="000000"/>
        </w:rPr>
      </w:pPr>
      <w:r>
        <w:rPr/>
      </w:r>
    </w:p>
    <w:p>
      <w:pPr>
        <w:pStyle w:val="1"/>
        <w:jc w:val="center"/>
        <w:rPr>
          <w:rStyle w:val="2"/>
          <w:color w:val="000000"/>
        </w:rPr>
      </w:pPr>
      <w:r>
        <w:rPr/>
      </w:r>
    </w:p>
    <w:p>
      <w:pPr>
        <w:pStyle w:val="1"/>
        <w:jc w:val="center"/>
        <w:rPr>
          <w:rStyle w:val="2"/>
          <w:color w:val="000000"/>
        </w:rPr>
      </w:pPr>
      <w:r>
        <w:rPr/>
      </w:r>
      <w:bookmarkStart w:id="1" w:name="_Hlk54540872"/>
      <w:bookmarkStart w:id="2" w:name="_Hlk54540872"/>
      <w:bookmarkEnd w:id="2"/>
    </w:p>
    <w:p>
      <w:pPr>
        <w:pStyle w:val="1"/>
        <w:jc w:val="center"/>
        <w:rPr>
          <w:rStyle w:val="2"/>
          <w:b/>
          <w:b/>
          <w:bCs/>
          <w:color w:val="000000"/>
        </w:rPr>
      </w:pPr>
      <w:r>
        <w:rPr>
          <w:rStyle w:val="2"/>
          <w:b/>
          <w:bCs/>
          <w:color w:val="000000"/>
        </w:rPr>
        <w:t>Год начала подготовки – 2021.</w:t>
      </w:r>
    </w:p>
    <w:p>
      <w:pPr>
        <w:pStyle w:val="Normal"/>
        <w:jc w:val="center"/>
        <w:rPr>
          <w:rStyle w:val="2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ОРГАНИЗАЦИОННО-МЕТОДИЧЕСКИЙ РАЗДЕ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ind w:left="1140" w:hanging="420"/>
        <w:jc w:val="both"/>
        <w:rPr>
          <w:b/>
          <w:b/>
        </w:rPr>
      </w:pPr>
      <w:r>
        <w:rPr>
          <w:b/>
        </w:rPr>
        <w:t>Цель курса</w:t>
      </w:r>
    </w:p>
    <w:p>
      <w:pPr>
        <w:pStyle w:val="Normal"/>
        <w:widowControl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rPr/>
      </w:pPr>
      <w:bookmarkStart w:id="3" w:name="_Hlk54541057"/>
      <w:bookmarkEnd w:id="3"/>
      <w:r>
        <w:rPr/>
        <w:t>Целью изучения дисциплины «Безопасность жизнедеятельности» является:</w:t>
      </w:r>
    </w:p>
    <w:p>
      <w:pPr>
        <w:pStyle w:val="Normal"/>
        <w:ind w:left="900" w:hanging="180"/>
        <w:rPr/>
      </w:pPr>
      <w:r>
        <w:rPr/>
        <w:t>- достижение безаварийной ситуации и готовности к стихийным бедствиям и другим проявлениям природной среды;</w:t>
      </w:r>
    </w:p>
    <w:p>
      <w:pPr>
        <w:pStyle w:val="Normal"/>
        <w:ind w:left="900" w:hanging="180"/>
        <w:rPr/>
      </w:pPr>
      <w:r>
        <w:rPr/>
        <w:t>- предупреждение травматизма;</w:t>
      </w:r>
    </w:p>
    <w:p>
      <w:pPr>
        <w:pStyle w:val="Normal"/>
        <w:ind w:left="900" w:hanging="180"/>
        <w:rPr/>
      </w:pPr>
      <w:r>
        <w:rPr/>
        <w:t>- сохранение здоровья;</w:t>
      </w:r>
    </w:p>
    <w:p>
      <w:pPr>
        <w:pStyle w:val="Normal"/>
        <w:ind w:left="900" w:hanging="180"/>
        <w:rPr/>
      </w:pPr>
      <w:r>
        <w:rPr/>
        <w:t>- сохранение работоспособности;</w:t>
      </w:r>
    </w:p>
    <w:p>
      <w:pPr>
        <w:pStyle w:val="Normal"/>
        <w:ind w:left="900" w:hanging="180"/>
        <w:rPr/>
      </w:pPr>
      <w:r>
        <w:rPr/>
        <w:t>- сохранение качества полезного труд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  <w:bookmarkStart w:id="4" w:name="_Hlk54541057"/>
      <w:bookmarkStart w:id="5" w:name="_Hlk54541057"/>
      <w:bookmarkEnd w:id="5"/>
    </w:p>
    <w:p>
      <w:pPr>
        <w:pStyle w:val="Normal"/>
        <w:widowControl w:val="false"/>
        <w:ind w:firstLine="720"/>
        <w:rPr/>
      </w:pPr>
      <w:r>
        <w:rPr>
          <w:b/>
        </w:rPr>
        <w:t>1.2. Задачи курс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К числу основных задач обеспечения жизнедеятельности относятся:</w:t>
      </w:r>
    </w:p>
    <w:p>
      <w:pPr>
        <w:pStyle w:val="Normal"/>
        <w:ind w:firstLine="720"/>
        <w:jc w:val="both"/>
        <w:rPr/>
      </w:pPr>
      <w:bookmarkStart w:id="6" w:name="_Hlk54541219"/>
      <w:bookmarkEnd w:id="6"/>
      <w:r>
        <w:rPr>
          <w:shd w:fill="FFFFFF" w:val="clear"/>
        </w:rPr>
        <w:t>- идентификация (распознание и количественная оценка) негативных воздействий среды обитания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 защита от опасностей или предупреждение воздействия тех или иных негативных факторов на человек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ликвидация отрицательных последствий воздействия опасных и вредных факторо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  <w:bookmarkStart w:id="7" w:name="_Hlk54541219"/>
      <w:bookmarkStart w:id="8" w:name="_Hlk54541219"/>
      <w:bookmarkEnd w:id="8"/>
    </w:p>
    <w:p>
      <w:pPr>
        <w:pStyle w:val="Normal"/>
        <w:ind w:firstLine="720"/>
        <w:jc w:val="both"/>
        <w:rPr/>
      </w:pPr>
      <w:r>
        <w:rPr/>
        <w:t xml:space="preserve">В результате изучения курса студенты должны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Normal"/>
        <w:ind w:firstLine="720"/>
        <w:jc w:val="both"/>
        <w:rPr/>
      </w:pPr>
      <w:r>
        <w:rPr/>
        <w:t>- основы физиологии человека;</w:t>
      </w:r>
    </w:p>
    <w:p>
      <w:pPr>
        <w:pStyle w:val="Normal"/>
        <w:ind w:firstLine="720"/>
        <w:jc w:val="both"/>
        <w:rPr/>
      </w:pPr>
      <w:r>
        <w:rPr/>
        <w:t>- начальные сведения об основах безопасности жизнедеятельности, их нормативно-технических и организационных основ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Default"/>
        <w:ind w:firstLine="720"/>
        <w:jc w:val="both"/>
        <w:rPr/>
      </w:pPr>
      <w:r>
        <w:rPr/>
        <w:t>- соотносить изучаемые идеи и концепции с православным вероучением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Владеть:</w:t>
      </w:r>
    </w:p>
    <w:p>
      <w:pPr>
        <w:pStyle w:val="Normal"/>
        <w:widowControl w:val="false"/>
        <w:ind w:firstLine="720"/>
        <w:jc w:val="both"/>
        <w:rPr/>
      </w:pPr>
      <w:r>
        <w:rPr/>
        <w:t>- методами оказания первой медицинской доврачебной помощи пострадавшим.</w:t>
      </w:r>
    </w:p>
    <w:p>
      <w:pPr>
        <w:pStyle w:val="Normal"/>
        <w:widowControl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left="0" w:right="2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</w:rPr>
      </w:pPr>
      <w:r>
        <w:rPr/>
        <w:t>Выпускник уровня подготовки бакалавриат должен обладать</w:t>
      </w:r>
      <w:r>
        <w:rPr>
          <w:sz w:val="24"/>
          <w:szCs w:val="24"/>
        </w:rPr>
        <w:t xml:space="preserve"> способностью 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sz w:val="24"/>
          <w:szCs w:val="24"/>
        </w:rPr>
        <w:t>- создавать и поддерживать безопасные условия жизнедеятельности, в том числе при возникновении чрезвычайных ситуаций (УК - 8);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sz w:val="24"/>
          <w:szCs w:val="24"/>
        </w:rPr>
        <w:t>- применять базовые знания вероучительных дисциплин при решении теологических задач (ОПК-2).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left w:val="single" w:sz="4" w:space="4" w:color="000000"/>
        </w:pBdr>
        <w:jc w:val="center"/>
        <w:rPr>
          <w:b/>
          <w:b/>
        </w:rPr>
      </w:pPr>
      <w:r>
        <w:rPr>
          <w:b/>
        </w:rPr>
        <w:t>2. СОДЕРЖАНИЕ КУРС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>
          <w:b/>
        </w:rPr>
        <w:t>2.1. Тематический план кур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709"/>
        <w:gridCol w:w="709"/>
        <w:gridCol w:w="567"/>
        <w:gridCol w:w="709"/>
        <w:gridCol w:w="798"/>
        <w:gridCol w:w="1023"/>
        <w:gridCol w:w="699"/>
      </w:tblGrid>
      <w:tr>
        <w:trPr>
          <w:trHeight w:val="565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ые часы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проведения аудиторных занятий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Лек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но-групповое занятие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ое контрольное собеседовани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еоретические основы безопасности жизне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Чрезвычайные ситуации природ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Чрезвычайные ситуации технического характера и защита от н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4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Чрезвычайные ситуации социаль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5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Охрана здоровья, основы медицинских знаний, здоровый образ жизни и безопасность чело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6.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ачёт без оцен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ДИСЦИПЛИНУ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  <w:t>Тема 1. Теоретические основы безопасности жизнедеятельности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Основные понятия и определения. Классификация опасностей. Принципы, методы и средства обеспечения безопасности. Опасность. Угроза. Риск. Основные положения теории риска.</w:t>
      </w:r>
    </w:p>
    <w:p>
      <w:pPr>
        <w:pStyle w:val="Style19"/>
        <w:ind w:firstLine="709"/>
        <w:jc w:val="both"/>
        <w:rPr/>
      </w:pPr>
      <w:r>
        <w:rPr/>
        <w:t xml:space="preserve">Безопасность жизнедеятельности в чрезвычайных ситуациях. Чрезвычайные ситуации. Стихийные бедствия. Единая государственная система предупреждения и действий в чрезвычайных ситуациях (РСЧС). Силы и средства РСЧС. Предупреждение и ликвидация чрезвычайных ситуаций. Режимы функционирования РСЧС. Роль и место гражданской обороны в решении задач РСЧС. </w:t>
      </w:r>
    </w:p>
    <w:p>
      <w:pPr>
        <w:pStyle w:val="Style19"/>
        <w:ind w:firstLine="709"/>
        <w:jc w:val="both"/>
        <w:rPr/>
      </w:pPr>
      <w:r>
        <w:rPr/>
        <w:t>Концепция приемлемого риска. Расчёт риска. Системный анализ безопасности. «Дерево причин и опасностей» как система. Классификация производственных аварий и катастроф. Понятие о поражающих факторах чрезвычайных ситуаций и их классификация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22 – 44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/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  <w:t>Тема 2. Чрезвычайные ситуации природного характера</w:t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Основные тенденции развития опасных природных явлений. Классификация чрезвычайных ситуаций природного происхождения.</w:t>
      </w:r>
    </w:p>
    <w:p>
      <w:pPr>
        <w:pStyle w:val="Style19"/>
        <w:ind w:firstLine="709"/>
        <w:jc w:val="both"/>
        <w:rPr/>
      </w:pPr>
      <w:r>
        <w:rPr/>
        <w:t>Землетрясения, их причины. Характеристика землетрясений: глубина очага; магнитуда; интенсивность энергии на поверхности. Прогнозирование землетрясений. Защита от землетрясений. Моретрясения. Цунами. Извержения вулканов. Меры по уменьшению потерь от извержения вулканов.</w:t>
      </w:r>
    </w:p>
    <w:p>
      <w:pPr>
        <w:pStyle w:val="Style19"/>
        <w:ind w:firstLine="709"/>
        <w:jc w:val="both"/>
        <w:rPr/>
      </w:pPr>
      <w:r>
        <w:rPr/>
        <w:t>Наводнения и их классификация по повторяемости, масштабам и наносимому ущербу. Типы наводнений. Защита от наводнений. Действия населения при угрозе наводнений</w:t>
      </w:r>
    </w:p>
    <w:p>
      <w:pPr>
        <w:pStyle w:val="Style19"/>
        <w:ind w:firstLine="709"/>
        <w:jc w:val="both"/>
        <w:rPr/>
      </w:pPr>
      <w:r>
        <w:rPr/>
        <w:t xml:space="preserve">Обвалы. Оползни и их характеристика. Наблюдение за состоянием склонов. Анализ и прогнозирование обвалов и оползней. Проведение защитных работ и соблюдение безопасного режима жизнедеятельности. </w:t>
      </w:r>
    </w:p>
    <w:p>
      <w:pPr>
        <w:pStyle w:val="Style19"/>
        <w:ind w:firstLine="709"/>
        <w:jc w:val="both"/>
        <w:rPr/>
      </w:pPr>
      <w:r>
        <w:rPr/>
        <w:t>Сели. Снежные лавины. Действия населения при угрозе схода оползней, обвалов, селей, снежных лавин.</w:t>
      </w:r>
    </w:p>
    <w:p>
      <w:pPr>
        <w:pStyle w:val="Style19"/>
        <w:ind w:firstLine="709"/>
        <w:jc w:val="both"/>
        <w:rPr/>
      </w:pPr>
      <w:r>
        <w:rPr/>
        <w:t>Лесные и торфяные пожары: виды и их последствия. Тушение лесных пожаров. Борьба с торфяными пожарами.</w:t>
      </w:r>
    </w:p>
    <w:p>
      <w:pPr>
        <w:pStyle w:val="Style19"/>
        <w:ind w:firstLine="709"/>
        <w:jc w:val="both"/>
        <w:rPr/>
      </w:pPr>
      <w:r>
        <w:rPr/>
        <w:t>Происхождение и оценка бурь, ураганов, смерчей. Меры по обеспечению безопасности при угрозе бурь, ураганов, смерчей. Действия населения при угрозе и во время бурь, ураганов и смерчей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 66  – 117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  <w:t>Тема 3. Чрезвычайные ситуации технического характера и защита от них</w:t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Транспорт аварии и катастрофы. Аварии на городском транспорте. Виды дорожно-транспортных происшествий. Безопасное поведение в автотранспорте. Особенности поведения в метро. Аварии и катастрофы на железнодорожном транспорте. Аварии на авиационном транспорте. Аварии на водном транспорте (характеристики спасательных средств; действия, терпящих кораблекрушение; высадка с судна).</w:t>
      </w:r>
    </w:p>
    <w:p>
      <w:pPr>
        <w:pStyle w:val="Style19"/>
        <w:ind w:firstLine="709"/>
        <w:jc w:val="both"/>
        <w:rPr/>
      </w:pPr>
      <w:r>
        <w:rPr/>
        <w:t>Пожары и взрывы. Краткая характеристика и классификация пожаро- и взрывоопасных объектов. Классификация и краткая характеристика пожаров и взрывов как причин чрезвычайных ситуаций. Взрывы конденсированных взрывчатых веществ, газо-, паро-  и пылевоздушных смесей.</w:t>
      </w:r>
    </w:p>
    <w:p>
      <w:pPr>
        <w:pStyle w:val="Style19"/>
        <w:ind w:firstLine="709"/>
        <w:jc w:val="both"/>
        <w:rPr/>
      </w:pPr>
      <w:r>
        <w:rPr/>
        <w:t>Чрезвычайные ситуации, связанные с выбросом химически опасных веществ. Аварии с выбросом радиоактивных веществ. Естественные источники радиоактивности на Земле. АЭС и урановые рудники как источники радиоактивного загрязнения. Действия населения при аварии на атомных электростанциях.</w:t>
      </w:r>
    </w:p>
    <w:p>
      <w:pPr>
        <w:pStyle w:val="Style19"/>
        <w:ind w:firstLine="709"/>
        <w:jc w:val="both"/>
        <w:rPr/>
      </w:pPr>
      <w:r>
        <w:rPr/>
        <w:t xml:space="preserve">Гидродинамические аварии. Аварии на гидротехнических сооружениях. Причины и виды гидродинамических аварий. Последствия гидродинамических аварий и меры защиты населения. Правила поведения при угрозе и во время гидродинамических аварий. </w:t>
      </w:r>
    </w:p>
    <w:p>
      <w:pPr>
        <w:pStyle w:val="Style19"/>
        <w:ind w:firstLine="709"/>
        <w:jc w:val="both"/>
        <w:rPr/>
      </w:pPr>
      <w:r>
        <w:rPr/>
        <w:t>Влияние техногенных факторов (химических, биологических, физических факторов) среды обитания на здоровье населения. Охрана окружающей среды. Глобальные экологические проблемы современности (парниковый эффект; кислотные осадки; озоновый экран Земли; проблема отходов; уничтожение лесов; антропогенное воздействие на гидросферу). Критерии оценки качества окружающей среды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 118  – 208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ind w:firstLine="709"/>
        <w:jc w:val="both"/>
        <w:rPr/>
      </w:pPr>
      <w:r>
        <w:rPr>
          <w:b/>
        </w:rPr>
        <w:t>Тема 4. Чрезвычайные ситуации социального характера</w:t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 xml:space="preserve">Массовые беспорядки. Город как среда повышенной опасности. Толпа и её виды. Паника. Массовые погромы. Массовые зрелища и праздники. Безопасность в толпе. </w:t>
      </w:r>
    </w:p>
    <w:p>
      <w:pPr>
        <w:pStyle w:val="Style19"/>
        <w:ind w:firstLine="709"/>
        <w:jc w:val="both"/>
        <w:rPr/>
      </w:pPr>
      <w:r>
        <w:rPr/>
        <w:t>Чрезвычайные ситуации криминального характера и защита от них (кража, мошенничество). Правила поведения в случаях посягательств на жизнь и здоровье: нападение на улице; приставание пьяного; изнасилование; нападение в автомобиле; опасность во время ночной остановки. Предупреждение криминальных посягательств в отношении детей. Необходимая самооборона в криминальных ситуациях: правовые основы самообороны; основные правила самообороны; средства самозащиты и их использование.</w:t>
      </w:r>
    </w:p>
    <w:p>
      <w:pPr>
        <w:pStyle w:val="Style19"/>
        <w:ind w:firstLine="709"/>
        <w:jc w:val="both"/>
        <w:rPr/>
      </w:pPr>
      <w:r>
        <w:rPr/>
        <w:t>Терроризм как реальная угроза безопасности в современном обществе. Причины терроризма. Социально-психологические характеристики террориста. Международный терроризм и борьба с ним. Правила поведения для заложников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 262  – 295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ind w:firstLine="709"/>
        <w:jc w:val="both"/>
        <w:rPr/>
      </w:pPr>
      <w:r>
        <w:rPr>
          <w:b/>
        </w:rPr>
        <w:t>Тема 5. Охрана здоровья, основы медицинских знаний, здоровый образ жизни и безопасность человека</w:t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Основы медицинских знаний и охрана здоровья. Первая медицинская помощь при несчастных случаях. Рекомендации для экстремальных ситуаций. Оказание первой медицинской помощи: при поражении электрическим током, ожогах, обморожении, отравлениях. Сердечно-легочная реанимация. Медицинская помощь при неотложных состояниях.</w:t>
      </w:r>
    </w:p>
    <w:p>
      <w:pPr>
        <w:pStyle w:val="Style19"/>
        <w:ind w:firstLine="709"/>
        <w:jc w:val="both"/>
        <w:rPr/>
      </w:pPr>
      <w:r>
        <w:rPr/>
        <w:t>Здоровый образ жизни и безопасность человека. Характеристика особо опасных инфекций. ВИЧ-инфекция. Туберкулез в наши дни. Наркомания. Алкоголизм. Советы пользователям ПЭВМ.</w:t>
      </w:r>
    </w:p>
    <w:p>
      <w:pPr>
        <w:pStyle w:val="Style19"/>
        <w:ind w:firstLine="709"/>
        <w:jc w:val="both"/>
        <w:rPr/>
      </w:pPr>
      <w:r>
        <w:rPr/>
        <w:t>Психологические аспекты безопасности жизнедеятельности. Психические свойства человека и их влияние на социальную адаптацию. Неврозы. Как отдохнуть без проблем. Психология поведения людей в экстремальных ситуациях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/>
      </w:pPr>
      <w:r>
        <w:rPr>
          <w:i/>
        </w:rPr>
        <w:t>1. Первая помощь: учебное пособие для лиц, обязанных и (или) имеющих право оказывать первую помощь. М.: ФГБУ «ЦНИИОИЗ» Минздрава России, 2018. 97 с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2. Экстренные действия православных при внезапных опасностях. Сергиев Посад. Покровский дар. 2003. 448 с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3. ПЛАНЫ КЛАССНО-ГРУППОВЫХ, ПРАКТИЧЕСКОГО ЗАНЯТИЙ И ИНДИВИДУАЛЬНО-КОНТРОЛЬНОГО СОБЕСЕДОВАНИЯ</w:t>
      </w:r>
    </w:p>
    <w:p>
      <w:pPr>
        <w:pStyle w:val="Normal"/>
        <w:ind w:left="342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Классно-групповое занятие 1: «Прогнозирование обстановки при чрезвычайных ситуациях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 Сущность прогнозирования обстановки при чрезвычайных ситуациях.</w:t>
      </w:r>
    </w:p>
    <w:p>
      <w:pPr>
        <w:pStyle w:val="Normal"/>
        <w:ind w:firstLine="720"/>
        <w:jc w:val="both"/>
        <w:rPr/>
      </w:pPr>
      <w:r>
        <w:rPr/>
        <w:t>2. Основные модели воздействия при чрезвычайных ситуациях.</w:t>
      </w:r>
    </w:p>
    <w:p>
      <w:pPr>
        <w:pStyle w:val="Normal"/>
        <w:ind w:firstLine="720"/>
        <w:jc w:val="both"/>
        <w:rPr/>
      </w:pPr>
      <w:r>
        <w:rPr/>
        <w:t>3. Законы разрушения сооружений и поражения людей.</w:t>
      </w:r>
    </w:p>
    <w:p>
      <w:pPr>
        <w:pStyle w:val="Normal"/>
        <w:ind w:firstLine="720"/>
        <w:jc w:val="both"/>
        <w:rPr/>
      </w:pPr>
      <w:r>
        <w:rPr/>
        <w:t>4. Прогнозирование последствий техногенных чрезвычайных ситуаций (на примере химических аварий).</w:t>
      </w:r>
    </w:p>
    <w:p>
      <w:pPr>
        <w:pStyle w:val="Normal"/>
        <w:ind w:firstLine="720"/>
        <w:jc w:val="both"/>
        <w:rPr/>
      </w:pPr>
      <w:r>
        <w:rPr/>
        <w:t xml:space="preserve">5. Прогнозирование последствий чрезвычайных ситуаций природного характера (при землетрясениях; при лесном пожаре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45 – 64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2. Классно-групповое занятие 2: «Действия населения при чрезвычайных ситуациях природного характер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 Меры по защите от землетрясений.</w:t>
      </w:r>
    </w:p>
    <w:p>
      <w:pPr>
        <w:pStyle w:val="Normal"/>
        <w:ind w:firstLine="709"/>
        <w:jc w:val="both"/>
        <w:rPr/>
      </w:pPr>
      <w:r>
        <w:rPr/>
        <w:t>2. Меры по уменьшению потерь от извержения вулканов.</w:t>
      </w:r>
    </w:p>
    <w:p>
      <w:pPr>
        <w:pStyle w:val="Normal"/>
        <w:ind w:firstLine="709"/>
        <w:jc w:val="both"/>
        <w:rPr/>
      </w:pPr>
      <w:r>
        <w:rPr/>
        <w:t>3. Действия населения при угрозе наводнений.</w:t>
      </w:r>
    </w:p>
    <w:p>
      <w:pPr>
        <w:pStyle w:val="Normal"/>
        <w:ind w:firstLine="709"/>
        <w:jc w:val="both"/>
        <w:rPr/>
      </w:pPr>
      <w:r>
        <w:rPr/>
        <w:t>4. Действия населения при угрозе схода оползней, обвалов, селей (характер спасательных работ).</w:t>
      </w:r>
    </w:p>
    <w:p>
      <w:pPr>
        <w:pStyle w:val="Normal"/>
        <w:ind w:firstLine="709"/>
        <w:jc w:val="both"/>
        <w:rPr/>
      </w:pPr>
      <w:r>
        <w:rPr/>
        <w:t>5. Действия по тушению лесных пожаров.</w:t>
      </w:r>
    </w:p>
    <w:p>
      <w:pPr>
        <w:pStyle w:val="Normal"/>
        <w:ind w:firstLine="709"/>
        <w:jc w:val="both"/>
        <w:rPr/>
      </w:pPr>
      <w:r>
        <w:rPr/>
        <w:t>6. Борьба с торфяными пожарами.</w:t>
      </w:r>
    </w:p>
    <w:p>
      <w:pPr>
        <w:pStyle w:val="Normal"/>
        <w:ind w:firstLine="709"/>
        <w:jc w:val="both"/>
        <w:rPr/>
      </w:pPr>
      <w:r>
        <w:rPr/>
        <w:t>7. Действия населения при угрозе и во время бурь, ураганов и смерчей.</w:t>
      </w:r>
    </w:p>
    <w:p>
      <w:pPr>
        <w:pStyle w:val="Normal"/>
        <w:ind w:firstLine="709"/>
        <w:jc w:val="both"/>
        <w:rPr/>
      </w:pPr>
      <w:r>
        <w:rPr/>
        <w:t xml:space="preserve">8. Безопасность на воде. </w:t>
      </w:r>
    </w:p>
    <w:p>
      <w:pPr>
        <w:pStyle w:val="Normal"/>
        <w:ind w:firstLine="709"/>
        <w:jc w:val="both"/>
        <w:rPr/>
      </w:pPr>
      <w:r>
        <w:rPr/>
        <w:t xml:space="preserve">9. Защита от насекомых и животных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 66  – 117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b/>
        </w:rPr>
        <w:t>Классно-групповое занятие 3: «Безопасность трудовой деятельности и индивидуальные средства защиты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1. Охрана труда как безопасность жизнедеятельности в условиях производства.</w:t>
      </w:r>
    </w:p>
    <w:p>
      <w:pPr>
        <w:pStyle w:val="Normal"/>
        <w:ind w:firstLine="720"/>
        <w:jc w:val="both"/>
        <w:rPr/>
      </w:pPr>
      <w:r>
        <w:rPr/>
        <w:t>2. Экономические вопросы охраны труда (производительность труда и возмещение вреда).</w:t>
      </w:r>
    </w:p>
    <w:p>
      <w:pPr>
        <w:pStyle w:val="Normal"/>
        <w:ind w:firstLine="720"/>
        <w:jc w:val="both"/>
        <w:rPr/>
      </w:pPr>
      <w:r>
        <w:rPr/>
        <w:t>3. Атмосферные условия производственной среды.</w:t>
      </w:r>
    </w:p>
    <w:p>
      <w:pPr>
        <w:pStyle w:val="Normal"/>
        <w:ind w:firstLine="720"/>
        <w:jc w:val="both"/>
        <w:rPr/>
      </w:pPr>
      <w:r>
        <w:rPr/>
        <w:t>4. Защита персонала от шума и вибрации.</w:t>
      </w:r>
    </w:p>
    <w:p>
      <w:pPr>
        <w:pStyle w:val="Normal"/>
        <w:ind w:firstLine="720"/>
        <w:jc w:val="both"/>
        <w:rPr/>
      </w:pPr>
      <w:r>
        <w:rPr/>
        <w:t xml:space="preserve">5. Основные требование и нормирование производственного освещения. </w:t>
      </w:r>
    </w:p>
    <w:p>
      <w:pPr>
        <w:pStyle w:val="Normal"/>
        <w:ind w:firstLine="720"/>
        <w:jc w:val="both"/>
        <w:rPr/>
      </w:pPr>
      <w:r>
        <w:rPr/>
        <w:t>6. Производственный травматизм: расследование и учёт несчастных случаев на производстве; изучение причин травматизма; страхование от несчастных случаев.</w:t>
      </w:r>
    </w:p>
    <w:p>
      <w:pPr>
        <w:pStyle w:val="Normal"/>
        <w:ind w:firstLine="720"/>
        <w:jc w:val="both"/>
        <w:rPr/>
      </w:pPr>
      <w:r>
        <w:rPr/>
        <w:t>7. Нормативно-правовые акты, регламентирующие вопросы, связанные с несчастными случаями.</w:t>
      </w:r>
    </w:p>
    <w:p>
      <w:pPr>
        <w:pStyle w:val="Normal"/>
        <w:ind w:firstLine="720"/>
        <w:jc w:val="both"/>
        <w:rPr/>
      </w:pPr>
      <w:r>
        <w:rPr/>
        <w:t>8. Профилактика несчастных случаев.</w:t>
      </w:r>
    </w:p>
    <w:p>
      <w:pPr>
        <w:pStyle w:val="Normal"/>
        <w:ind w:firstLine="720"/>
        <w:jc w:val="both"/>
        <w:rPr/>
      </w:pPr>
      <w:r>
        <w:rPr/>
        <w:t>9. Индивидуальные средства защи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 209  – 228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. Практическое занятие 1: «Необходимая самооборона в криминальных ситуациях и правила поведения для заложников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Вопросы практического занятия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 Правовые основы самообороны.</w:t>
      </w:r>
    </w:p>
    <w:p>
      <w:pPr>
        <w:pStyle w:val="Normal"/>
        <w:ind w:firstLine="709"/>
        <w:jc w:val="both"/>
        <w:rPr/>
      </w:pPr>
      <w:r>
        <w:rPr/>
        <w:t>2. Основные правила самообороны.</w:t>
      </w:r>
    </w:p>
    <w:p>
      <w:pPr>
        <w:pStyle w:val="Normal"/>
        <w:ind w:firstLine="709"/>
        <w:jc w:val="both"/>
        <w:rPr/>
      </w:pPr>
      <w:r>
        <w:rPr/>
        <w:t>3. Простейшие приёмы самообороны.</w:t>
      </w:r>
    </w:p>
    <w:p>
      <w:pPr>
        <w:pStyle w:val="Normal"/>
        <w:ind w:firstLine="709"/>
        <w:jc w:val="both"/>
        <w:rPr/>
      </w:pPr>
      <w:r>
        <w:rPr/>
        <w:t>4. Средства самозащиты и их использование.</w:t>
      </w:r>
    </w:p>
    <w:p>
      <w:pPr>
        <w:pStyle w:val="Normal"/>
        <w:ind w:firstLine="709"/>
        <w:jc w:val="both"/>
        <w:rPr/>
      </w:pPr>
      <w:r>
        <w:rPr/>
        <w:t>5. Психологические аспекты самообороны.</w:t>
      </w:r>
    </w:p>
    <w:p>
      <w:pPr>
        <w:pStyle w:val="Normal"/>
        <w:ind w:firstLine="709"/>
        <w:jc w:val="both"/>
        <w:rPr/>
      </w:pPr>
      <w:r>
        <w:rPr/>
        <w:t>6. Правила поведения для залож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1. Безопасность жизнедеятельности: учебник для вузов, 2-е изд. / Под ред. Михайлова Л.А. – СПб.: Питер, 2012. С. 281  – 295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5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5. Классно-групповое занятие 4: «Организационно-правовые аспекты оказания первой помощ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 Организация оказания первой помощи в Российской Федерации. Нормативно-правовая база, определяющая права, обязанности и ответственность при оказании первой помощи.</w:t>
      </w:r>
    </w:p>
    <w:p>
      <w:pPr>
        <w:pStyle w:val="Normal"/>
        <w:ind w:firstLine="709"/>
        <w:jc w:val="both"/>
        <w:rPr/>
      </w:pPr>
      <w:r>
        <w:rPr/>
        <w:t>2. Перечень состояний, при которых оказывается первая помощь, перечень мероприятий по ее оказанию.</w:t>
      </w:r>
    </w:p>
    <w:p>
      <w:pPr>
        <w:pStyle w:val="Normal"/>
        <w:ind w:firstLine="709"/>
        <w:jc w:val="both"/>
        <w:rPr/>
      </w:pPr>
      <w:r>
        <w:rPr/>
        <w:t>3. Современные наборы средств и устройств, использующиеся для оказания первой помощи (аптечка первой помощи (автомобильная), аптечка для оказания первой помощи работникам и др.) Основные компоненты, их назначение.</w:t>
      </w:r>
    </w:p>
    <w:p>
      <w:pPr>
        <w:pStyle w:val="Normal"/>
        <w:ind w:firstLine="709"/>
        <w:jc w:val="both"/>
        <w:rPr/>
      </w:pPr>
      <w:r>
        <w:rPr/>
        <w:t>4. Общая последовательность действий на месте происшествия с наличием пострадавших.</w:t>
      </w:r>
    </w:p>
    <w:p>
      <w:pPr>
        <w:pStyle w:val="Normal"/>
        <w:ind w:firstLine="709"/>
        <w:jc w:val="both"/>
        <w:rPr/>
      </w:pPr>
      <w:r>
        <w:rPr/>
        <w:t>5. Соблюдение правил личной безопасности и обеспечение безопасных условий для оказания первой помощи (возможные факторы риска, их устранение).</w:t>
      </w:r>
    </w:p>
    <w:p>
      <w:pPr>
        <w:pStyle w:val="Normal"/>
        <w:ind w:firstLine="709"/>
        <w:jc w:val="both"/>
        <w:rPr/>
      </w:pPr>
      <w:r>
        <w:rPr/>
        <w:t xml:space="preserve">6. Способы извлечения и перемещения пострадавшего. </w:t>
      </w:r>
    </w:p>
    <w:p>
      <w:pPr>
        <w:pStyle w:val="Normal"/>
        <w:ind w:firstLine="709"/>
        <w:jc w:val="both"/>
        <w:rPr/>
      </w:pPr>
      <w:r>
        <w:rPr/>
        <w:t>7. Простейшие меры профилактики инфекционных заболеваний, передающихся при непосредственном контакте с человеком, его кровью и другими биологическими жидкостями.</w:t>
      </w:r>
    </w:p>
    <w:p>
      <w:pPr>
        <w:pStyle w:val="Normal"/>
        <w:ind w:firstLine="709"/>
        <w:jc w:val="both"/>
        <w:rPr/>
      </w:pPr>
      <w:r>
        <w:rPr/>
        <w:t>8. Основные правила вызова скорой медицинской помощи, других специальных служб, сотрудники которых обязаны оказывать первую помощ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5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Первая помощь: учебное пособие для лиц, обязанных и (или) имеющих право оказывать первую помощь. М.: ФГБУ «ЦНИИОИЗ» Минздрава России. 2018. 97 с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Normal"/>
        <w:ind w:firstLine="720"/>
        <w:jc w:val="both"/>
        <w:rPr/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</w:rPr>
        <w:t>5. Постановление Правительства РФ «О порядке подготовки населения в области защиты от ЧС» 24. 07.1995 г. №738.</w:t>
      </w:r>
    </w:p>
    <w:p>
      <w:pPr>
        <w:pStyle w:val="Normal"/>
        <w:ind w:left="3420" w:hanging="2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6. Практическое занятие 2: «Оказание первой помощи при отсутствии сознания, остановке дыхания и кровообраще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Вопросы практического занятия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ные признаки жизни у пострадавшего.</w:t>
      </w:r>
    </w:p>
    <w:p>
      <w:pPr>
        <w:pStyle w:val="Normal"/>
        <w:ind w:firstLine="709"/>
        <w:jc w:val="both"/>
        <w:rPr/>
      </w:pPr>
      <w:r>
        <w:rPr/>
        <w:t>2. Причины нарушения дыхания и кровообращения.</w:t>
      </w:r>
    </w:p>
    <w:p>
      <w:pPr>
        <w:pStyle w:val="Normal"/>
        <w:ind w:firstLine="709"/>
        <w:jc w:val="both"/>
        <w:rPr/>
      </w:pPr>
      <w:r>
        <w:rPr/>
        <w:t>3. Способы проверки сознания, дыхания, кровообращения у пострадавшего.</w:t>
      </w:r>
    </w:p>
    <w:p>
      <w:pPr>
        <w:pStyle w:val="Normal"/>
        <w:ind w:firstLine="709"/>
        <w:jc w:val="both"/>
        <w:rPr/>
      </w:pPr>
      <w:r>
        <w:rPr/>
        <w:t>4. Современный алгоритм проведения сердечно-легочной реанимации (СЛР).</w:t>
      </w:r>
    </w:p>
    <w:p>
      <w:pPr>
        <w:pStyle w:val="Normal"/>
        <w:ind w:firstLine="709"/>
        <w:jc w:val="both"/>
        <w:rPr/>
      </w:pPr>
      <w:r>
        <w:rPr/>
        <w:t>5. Техника проведения давления руками на грудину пострадавшего и искусственного дыхания при проведении сердечно-легочной реанимации (СЛР).</w:t>
      </w:r>
    </w:p>
    <w:p>
      <w:pPr>
        <w:pStyle w:val="Normal"/>
        <w:ind w:firstLine="709"/>
        <w:jc w:val="both"/>
        <w:rPr/>
      </w:pPr>
      <w:r>
        <w:rPr/>
        <w:t>6. Ошибки и осложнения, возникающие при выполнении реанимационных мероприятий.</w:t>
      </w:r>
    </w:p>
    <w:p>
      <w:pPr>
        <w:pStyle w:val="Normal"/>
        <w:ind w:firstLine="709"/>
        <w:jc w:val="both"/>
        <w:rPr/>
      </w:pPr>
      <w:r>
        <w:rPr/>
        <w:t>7. Показания к прекращению сердечно-легочной реанимации (СЛР).</w:t>
      </w:r>
    </w:p>
    <w:p>
      <w:pPr>
        <w:pStyle w:val="Normal"/>
        <w:ind w:firstLine="709"/>
        <w:jc w:val="both"/>
        <w:rPr/>
      </w:pPr>
      <w:r>
        <w:rPr/>
        <w:t>8. Мероприятия, выполняемые после прекращения сердечно-легочной реанимации (СЛР).</w:t>
      </w:r>
    </w:p>
    <w:p>
      <w:pPr>
        <w:pStyle w:val="Normal"/>
        <w:ind w:firstLine="709"/>
        <w:jc w:val="both"/>
        <w:rPr/>
      </w:pPr>
      <w:r>
        <w:rPr/>
        <w:t>9. Особенности сердечно-легочной реанимации (СЛР) у детей</w:t>
      </w:r>
    </w:p>
    <w:p>
      <w:pPr>
        <w:pStyle w:val="Normal"/>
        <w:ind w:firstLine="709"/>
        <w:jc w:val="both"/>
        <w:rPr/>
      </w:pPr>
      <w:r>
        <w:rPr/>
        <w:t xml:space="preserve">10. Порядок оказания первой помощи при частичном и полном нарушении проходимости верхних дыхательных путей, вызванном инородным телом у пострадавших в сознании, без сознания. </w:t>
      </w:r>
    </w:p>
    <w:p>
      <w:pPr>
        <w:pStyle w:val="Normal"/>
        <w:ind w:firstLine="709"/>
        <w:jc w:val="both"/>
        <w:rPr/>
      </w:pPr>
      <w:r>
        <w:rPr/>
        <w:t>11. Особенности оказания первой помощи тучному пострадавшему, беременной женщине и ребёнку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5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Первая помощь: учебное пособие для лиц, обязанных и (или) имеющих право оказывать первую помощь. М.: ФГБУ «ЦНИИОИЗ» Минздрава России. 2018. С. 11 - 33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Normal"/>
        <w:ind w:firstLine="720"/>
        <w:jc w:val="both"/>
        <w:rPr/>
      </w:pPr>
      <w:r>
        <w:rPr>
          <w:i/>
        </w:rPr>
        <w:t>5. Постановление Правительства РФ «О порядке подготовки населения в области защиты от ЧС» 24. 07.1995 г. №738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7. Практическое занятие 3: «</w:t>
      </w:r>
      <w:r>
        <w:rPr>
          <w:b/>
          <w:bCs/>
          <w:color w:val="000000"/>
        </w:rPr>
        <w:t>Оказание первой помощи при наружных кровотечениях и травмах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Вопросы практического занятия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1. Цель и порядок выполнения обзорного осмотра пострадавшего. Понятия «кровотечение», «острая кровопотеря». Признаки различных видов наружного кровотечения (артериального, венозного, капиллярного, смешанного)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2. Способы временной остановки наружного кровотечения: пальцевое прижатие артерии, наложение жгута, максимальное сгибание конечности в суставе, прямое давление на рану, наложение давящей повязки. Оказание первой помощи при носовом кровотеч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3. Понятие о травматическом шоке, причины и признаки. Мероприятия, предупреждающие развитие травматического шока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4. Цель и последовательность подробного осмотра пострадавшего. Основные состояния, с которыми может столкнуться участник оказания первой помощи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5. Травмы головы. Оказание первой помощи. Особенности ранений волосистой части головы. Особенности оказания первой помощи при травмах глаза и носа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6. Травмы шеи, оказание первой помощи. Временная остановка наружного кровотечения при травмах шеи. Фиксация шейного отдела позвоночника (вручную, подручными средствами, с использованием медицинских изделий)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7. Травмы груди, оказание первой помощи. Основные проявления травмы груди, особенности наложения повязок при травме груди, наложение окклюзионной (герметизирующей) повязки. Особенности наложения повязки на рану груди с инородным телом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8. Травмы живота и таза, основные проявления: оказание первой помощи. Закрытая травма живота с признаками внутреннего кровотечения: оказание первой помощи. Особенности наложения повязок на рану при выпадении органов брюшной полости, при наличии инородного тела в ране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 xml:space="preserve">9. Травмы конечностей, оказание первой помощи. Понятие «иммобилизация». Способы иммобилизации при травме конечностей. 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10. Травмы позвоночника: оказание первой помощ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5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Первая помощь: учебное пособие для лиц, обязанных и (или) имеющих право оказывать первую помощь. М.: ФГБУ «ЦНИИОИЗ» Минздрава России. 2018. С. 34  – 50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Normal"/>
        <w:ind w:firstLine="720"/>
        <w:jc w:val="both"/>
        <w:rPr/>
      </w:pPr>
      <w:r>
        <w:rPr>
          <w:i/>
        </w:rPr>
        <w:t>5. Постановление Правительства РФ «О порядке подготовки населения в области защиты от ЧС» 24. 07.1995 г. №738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8. Практическое занятие 4: «</w:t>
      </w:r>
      <w:r>
        <w:rPr>
          <w:b/>
          <w:bCs/>
          <w:color w:val="000000"/>
        </w:rPr>
        <w:t>Оказание первой помощи при ожогах, перегревании, холодовых травмах и при отравлениях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Вопросы практического занятия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1. Виды ожогов, их признаки. Понятие о поверхностных и глубоких ожогах. Ожог верхних дыхательных путей, основные проявления. Оказание первой помощи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2. Перегревание, факторы, способствующие его развитию. Основные проявления, оказание первой помощи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3. Холодовая травма, ее виды. Основные проявления переохлаждения (гипотермии), отморожения, оказание перв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4. Отравления, пути попадания ядов в организм. Признаки острого отравления. Оказание первой помощи при попадании отравляющих веществ в организм через дыхательные пути, пищеварительный тракт, кож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5. Способы контроля состояния пострадавшего, находящегося в сознании, без сознания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6. Оптимальные положения тела пострадавшего с травмами груди, живота, таза, конечностей, с потерей сознания, с признаками кровопотери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7. Психологическая поддержка. Цели оказания психологической поддержки. Общие принципы общения с пострадавшими, простые приемы их психологической поддержки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8. Способы самопомощи в экстремальных ситуациях. Принципы передачи пострадавшего бригаде скорой медицинской помощи, другим службам, сотрудники которых обязаны оказывать первую помощь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5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Первая помощь: учебное пособие для лиц, обязанных и (или) имеющих право оказывать первую помощь. М.: ФГБУ «ЦНИИОИЗ» Минздрава России. 2018. С. 80  – 97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2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3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4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Normal"/>
        <w:ind w:firstLine="720"/>
        <w:jc w:val="both"/>
        <w:rPr/>
      </w:pPr>
      <w:r>
        <w:rPr>
          <w:i/>
        </w:rPr>
        <w:t>5. Постановление Правительства РФ «О порядке подготовки населения в области защиты от ЧС» 24. 07.1995 г. №738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autoSpaceDE w:val="false"/>
        <w:ind w:firstLine="709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3.9. Индивидуальное контрольное собеседование: «Безопасность жизнедеятельност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индивидуального контрольного собеседования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bidi="ru-RU"/>
        </w:rPr>
        <w:t>Раскройте понятие «чрезвычайная ситуация». Каковы основные признаки чрезвычайных ситуаций? Каковы сферы возникновения чрезвычайных ситуаций?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bidi="ru-RU"/>
        </w:rPr>
        <w:t>Чем различаются понятия «опасная ситуация» и «экстремальная ситуация»? В чем различие терминов «авария», «катастрофа» и «стихийное бедствие»? Назовите виды катастроф.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bidi="ru-RU"/>
        </w:rPr>
        <w:t>Какие аварии, сопровождающиеся выбросами опасных веществ в окружающую среду, относят к ЧС? Какие существуют этапы выявления и оценки обстановки при ЧС?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bidi="ru-RU"/>
        </w:rPr>
        <w:t>Назовите ЧС военно-политического характера. Чем различаются термины «риск», «социальный риск», «приемлемый риск» и «индивидуальный риск»?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lang w:bidi="ru-RU"/>
        </w:rPr>
        <w:t>Что такое пространственная функция распределения параметров поражающих факторов и плотности функции распределения параметров поражающих факторов?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bidi="ru-RU"/>
        </w:rPr>
        <w:t>Что такое координатный и параметрический законы разрушения? В чем заключается вероятностный подход прогнозирования последствий ЧС?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Какие существуют классы пожарной опасности погоды для леса, и чем они характеризуются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кие закономерности выявлены для ЧС природного характера? Чем отличаются опасные природные явления от стихийных бедствий? Дайте классификацию ЧС природного характера. При каких обстоятельствах складываются ЧС природного характера?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Что такое землетрясение? Почему землетрясения занимают первое место по опасности среди ЧС природного характера? В чем причина землетрясений? Какими параметрами характеризуется землетрясение? Можно ли предсказать землетрясение? Какие защитные мероприятия необходимо проводить при землетрясении? Назовите основные правила поведения при землетрясении, если вы оказались на улице, в транспорте, в помещении, под обломками зда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йте определение понятия «наводнение». Что такое очаг поражения при наводнении? Дайте классификацию наводнений по разным основаниям. Какими параметрами характеризуется наводнение? Можно ли спрогнозировать наводнение? В чем состоят меры защиты от наводнения? Как следует вести себя в случае внезапного наводнения? Как необходимо действовать после спада воды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такое обвал и в чем его опасность? Что такое оползни и что является причиной их возникновения? Дайте классификацию оползней. Чем оползни отличаются от обвалов? Какие защитные работы позволяют предотвратить обвалы и оползни? В чем состоят меры по снижению ущерба от обвалов и оползней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такое снежная лавина (снежный обвал)? От чего зависит образование лавины? Назовите типы лавин и дайте их краткую характеристику. Как необходимо действовать при угрозе схода лавины? Что общего и в чем различия в действиях при угрозе возникновения оползней, обвалов и лавин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Что является причиной возникновения лесных пожаров? Дайте классификацию лесных пожаров. Чем различаются верховые и низовые лесные пожары? Какие способы используются для тушения лесных пожаров? Как борются с торфяными пожарами?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общего и в чем различия между бурями, ураганами и смерчами? Какие меры следует заблаговременной предпринять для обеспечения безопасности при бурях, ураганах и смерчах? Назовите действия, которые необходимо предпринять при получении сигнала «штормовое предупреждение». В чем состоят защитные действия при бурях, ураганах и смерчах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йте классификацию ЧС техногенного происхождения по производственному признаку и в зависимости от природного происхождения. Что такое производственная катастрофа? Чем отличается авария от катастрофы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зовите виды дорожно-транспортных происшествий. В чем заключаются особенности безопасного поведения в метро? В чем заключается безопасное поведение при следовании железнодорожном транспортном? Как классифицируются авиационные аварии? Как следует покидать судно, терпящее кораблекрушение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йте определение пожара. Как классифицируются пожары? Назовите опасные факторы при пожаре. Назовите правила поведения во время пожар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такое взрыв? Перечислите поражающие факторы взрыва. Какими бывают взрывы в зависимости от среды, в которой они происходят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такое АХОВ? Дайте классификацию АХОВ. Каков механизм воздействия химически опасных веществ на организм человека? Какой способ защиты населения от АХОВ является наиболее эффективным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такое радиоактивность? Назовите естественные источники радиоактивности. Какие АЭС, расположенные на территории России, вы знаете? Каким образом АЭС влияют на экологию и здоровье населения?  Какие наиболее крупные аварии на АЭС за рубежом вы знаете? Перечислите правила поведения населения при аварии на АЭС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такое гидротехнические сооружения? Дайте их классификацию. Перечислите основные цели устройства плотин. Дайте классификацию плотин. Перечислите причины и виды гидродинамических аварий. Назовите поражающие факторы гидродинамической аварии. Какие меры проводят с целью предотвращения или ограничения масштабов аварий на ГТС? В чем заключаются правила поведения при аварии на ГТС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ие факторы окружающей среды влияют на здоровье человека? В чем проявляется их действие? Какое влияние оказывают тяжелые металлы на организм человека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Что вы понимаете под охраной природы? Какие принципы, направления лежат в ее основе? В чем заключается экономический механизм охраны окружающей природной среды?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зовите глобальные экологические проблемы современности, их особенности. В чем заключается сущность парникового эффекта? Каковы его последствия? Как образуются кислотные осадки? Какое влияние они оказывают на живую природу? Назовите факторы, приводящие к разрушению озонового экрана Земли. Почему опасно уменьшение толщины озонового слоя? Какие принимаются меры по его защите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какие виды подразделяются отходы производства и потребления? Какими способами можно добиться уменьшения количества отходов в промышленности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/>
        <w:t>Какую часть площади суши занимают леса? Каковы экологические функции леса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чем проявляется антропогенное воздействие на гидросферу? Назовите методы очистки сточных вод и последствия загрязнения гидросферы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/>
        <w:t>Перечислите критерии оценки качества окружающей среды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е влияние оказывает шум на состояние здоровья человека? Что такое вибрация? Какие виды вибрации вы знаете? Какие изменения в организме человека вызывают различные виды вибрационной патологии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каких формах осуществляется обеспечение по страхованию в результате несчастного случая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ие виды производственного освещения вы знаете? Какие источники искусственного света применяются в производственных помещениях. Дайте их характеристику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ие основные светотехнические характеристики вы можете назвать? Какими документами определяются требования к нормированию производственного освещения? Назовите эти требова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й федеральный закон определяет порядок возмещения вреда, полученного в процессе трудовой деятельности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зовите гигиенические требования к нормированию параметров микроклимата производственных помещений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числите физические параметры воздуха. Что означает термин «ионизация»? Какие виды ионизации вы знаете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Является ли оказание первой помощи действием, способным снизить смертность от травм и неотложных состояний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ие действия нужно выполнить в первую очередь на месте происшествия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/>
        <w:t>Какие существуют способы перемещения пострадавших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озможно ли дополнение аптечек лекарствами, назначенными ее владельцу врачом? Допустима ли замена отдельных компонентов аптечки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 снизить риск заражения инфекционными заболеваниями при оказании первой помощи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ля чего проводится сердечно-легочная реанимация? В какой последовательности выполняются мероприятия сердечно-легочной реанимации? В каких случаях следует прекратить проведение сердечно-легочной реанимации? Что следует сделать после проведения средечно-легочной реанимации, если у пострадавшего появилось самостоятельное дыхание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ак можно помочь человеку с полным нарушением проходимости дыхательных путей?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Чем опасно повреждение грудной клетки?</w:t>
      </w:r>
      <w:r>
        <w:rPr>
          <w:rFonts w:cs="TimesNewRomanPSMT;Klee One" w:ascii="TimesNewRomanPSMT;Klee One" w:hAnsi="TimesNewRomanPSMT;Klee One"/>
          <w:color w:val="000000"/>
        </w:rPr>
        <w:t xml:space="preserve"> Что является признаками ожога дыхательных путей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е кровотечение следует стараться остановить в первую очередь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им образом можно зафиксировать шею пострадавшего при подозрении на перелом шейного отдела позвоночника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не следует предпринимать в отношении пострадавшего с травмой живота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ледует ли извлекать инородный предмет из раны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NewRomanPSMT;Klee One" w:hAnsi="TimesNewRomanPSMT;Klee One" w:cs="TimesNewRomanPSMT;Klee One"/>
          <w:color w:val="000000"/>
        </w:rPr>
      </w:pPr>
      <w:r>
        <w:rPr>
          <w:rFonts w:cs="TimesNewRomanPSMT;Klee One" w:ascii="TimesNewRomanPSMT;Klee One" w:hAnsi="TimesNewRomanPSMT;Klee One"/>
          <w:color w:val="000000"/>
        </w:rPr>
        <w:t>Каковы возможные пути поступления ядов в организм человека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NewRomanPSMT;Klee One" w:ascii="TimesNewRomanPSMT;Klee One" w:hAnsi="TimesNewRomanPSMT;Klee One"/>
          <w:color w:val="000000"/>
        </w:rPr>
        <w:t>Какое оптимальное положение тела придается пострадавшему с признаками кровопотери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NewRomanPSMT;Klee One" w:ascii="TimesNewRomanPSMT;Klee One" w:hAnsi="TimesNewRomanPSMT;Klee One"/>
          <w:color w:val="000000"/>
        </w:rPr>
        <w:t>Как можно помочь человеку, демонстрирующему агрессивную реакцию? Может ли реакция апатии быть опасна для человека и окружающих?</w:t>
      </w:r>
    </w:p>
    <w:p>
      <w:pPr>
        <w:pStyle w:val="Normal"/>
        <w:autoSpaceDE w:val="false"/>
        <w:ind w:firstLine="709"/>
        <w:rPr>
          <w:rFonts w:ascii="TimesNewRomanPSMT;Klee One" w:hAnsi="TimesNewRomanPSMT;Klee One" w:cs="TimesNewRomanPSMT;Klee One"/>
          <w:color w:val="000000"/>
        </w:rPr>
      </w:pPr>
      <w:r>
        <w:rPr>
          <w:rFonts w:cs="TimesNewRomanPSMT;Klee One" w:ascii="TimesNewRomanPSMT;Klee One" w:hAnsi="TimesNewRomanPSMT;Klee One"/>
          <w:color w:val="000000"/>
        </w:rPr>
      </w:r>
    </w:p>
    <w:p>
      <w:pPr>
        <w:pStyle w:val="Style19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Style19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ind w:firstLine="709"/>
        <w:jc w:val="both"/>
        <w:rPr/>
      </w:pPr>
      <w:r>
        <w:rPr>
          <w:i/>
        </w:rPr>
        <w:t>1. Безопасность жизнедеятельности: учебник для вузов, 2-е изд. / Под ред. Михайлова Л.А. – СПб.: Питер, 2012. 295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. Первая помощь: учебное пособие для лиц, обязанных и (или) имеющих право оказывать первую помощь. М.: ФГБУ «ЦНИИОИЗ» Минздрава России. 2018. 97 с.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3. Р.Р. Махмудов, Б.В. Тестов, Д.В. Ланин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Style19"/>
        <w:ind w:firstLine="709"/>
        <w:jc w:val="both"/>
        <w:rPr/>
      </w:pPr>
      <w:r>
        <w:rPr>
          <w:i/>
        </w:rPr>
        <w:t xml:space="preserve">4. 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Style19"/>
        <w:ind w:firstLine="709"/>
        <w:jc w:val="both"/>
        <w:rPr/>
      </w:pPr>
      <w:r>
        <w:rPr>
          <w:i/>
        </w:rPr>
        <w:t>5. Федеральный закон «О защите населения и территорий от ЧС, природного и техногенного характера». ФЗ от 21.12.1994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6. Постановление Правительства РФ от 24. 07.1995 г. №738 «О порядке подготовки населения в области защиты от ЧС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7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  <w:t>8. Экстренные действия православных при внезапных опасностях. Сергиев Посад. Покровский дар. 2003. 448 с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А ИТОГОВОГО КОНТРОЛЯ</w:t>
      </w:r>
    </w:p>
    <w:p>
      <w:pPr>
        <w:pStyle w:val="Normal"/>
        <w:jc w:val="center"/>
        <w:rPr/>
      </w:pPr>
      <w:r>
        <w:rPr/>
        <w:t>За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1. Перечень примерных контрольных вопросов к зачету по дисциплине «Безопасность жизнедеятельности»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1.</w:t>
        <w:tab/>
        <w:t>Раскройте понятие «чрезвычайная ситуация». Каковы основные признаки чрезвычайных ситуаций? Каковы сферы возникновения чрезвычайных ситуаций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2.</w:t>
        <w:tab/>
        <w:t>Чем различаются понятия «опасная ситуация» и «экстремальная ситуация»? В чем различие терминов «авария», «катастрофа» и «стихийное бедствие»? Назовите виды катастроф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/>
        </w:rPr>
        <w:t>3.</w:t>
        <w:tab/>
        <w:t>Какие аварии, сопровождающиеся выбросами опасных веществ в окружающую среду, относят к ЧС? Какие существуют этапы выявления и оценки обстановки при ЧС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4.</w:t>
        <w:tab/>
        <w:t>Назовите ЧС военно-политического характера. Чем различаются термины «риск», «социальный риск», «приемлемый риск» и «индивидуальный риск»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5.</w:t>
        <w:tab/>
        <w:t>Что такое пространственная функция распределения параметров поражающих факторов и плотности функции распределения параметров поражающих факторов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6.</w:t>
        <w:tab/>
        <w:t>Что такое координатный и параметрический законы разрушения? В чем заключается вероятностный подход прогнозирования последствий ЧС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/>
        </w:rPr>
        <w:t>7.</w:t>
        <w:tab/>
        <w:t>Какие существуют классы пожарной опасности погоды для леса, и чем они характеризуются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8.</w:t>
        <w:tab/>
        <w:t>Какие закономерности выявлены для ЧС природного характера? Чем отличаются опасные природные явления от стихийных бедствий? Дайте классификацию ЧС природного характера. При каких обстоятельствах складываются ЧС природного характера?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/>
        </w:rPr>
        <w:t>9.</w:t>
        <w:tab/>
        <w:t>Что такое землетрясение? Почему землетрясения занимают первое место по опасности среди ЧС природного характера? В чем причина землетрясений? Какими параметрами характеризуется землетрясение? Можно ли предсказать землетрясение? Какие защитные мероприятия необходимо проводить при землетрясении? Назовите основные правила поведения при землетрясении, если вы оказались на улице, в транспорте, в помещении, под обломками зда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10.</w:t>
        <w:tab/>
        <w:t>Дайте определение понятия «наводнение». Что такое очаг поражения при наводнении? Дайте классификацию наводнений по разным основаниям. Какими параметрами характеризуется наводнение? Можно ли спрогнозировать наводнение? В чем состоят меры защиты от наводнения? Как следует вести себя в случае внезапного наводнения? Как необходимо действовать после спада воды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11.</w:t>
        <w:tab/>
        <w:t>Что такое обвал и в чем его опасность? Что такое оползни и что является причиной их возникновения? Дайте классификацию оползней. Чем оползни отличаются от обвалов? Какие защитные работы позволяют предотвратить обвалы и оползни? В чем состоят меры по снижению ущерба от обвалов и оползней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12.</w:t>
        <w:tab/>
        <w:t>Что такое снежная лавина (снежный обвал)? От чего зависит образование лавины? Назовите типы лавин и дайте их краткую характеристику. Как необходимо действовать при угрозе схода лавины? Что общего и в чем различия в действиях при угрозе возникновения оползней, обвалов и лавин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13.</w:t>
        <w:tab/>
        <w:t xml:space="preserve">Что является причиной возникновения лесных пожаров? Дайте классификацию лесных пожаров. Чем различаются верховые и низовые лесные пожары? Какие способы используются для тушения лесных пожаров? Как борются с торфяными пожарами?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14.</w:t>
        <w:tab/>
        <w:t>Что общего и в чем различия между бурями, ураганами и смерчами? Какие меры следует заблаговременной предпринять для обеспечения безопасности при бурях, ураганах и смерчах? Назовите действия, которые необходимо предпринять при получении сигнала «штормовое предупреждение». В чем состоят защитные действия при бурях, ураганах и смерчах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15.</w:t>
        <w:tab/>
        <w:t>Дайте классификацию ЧС техногенного происхождения по производственному признаку и в зависимости от природного происхождения. Что такое производственная катастрофа? Чем отличается авария от катастрофы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16.</w:t>
        <w:tab/>
        <w:t>Назовите виды дорожно-транспортных происшествий. В чем заключаются особенности безопасного поведения в метро? В чем заключается безопасное поведение при следовании железнодорожном транспортном? Как классифицируются авиационные аварии? Как следует покидать судно, терпящее кораблекрушение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17.</w:t>
        <w:tab/>
        <w:t>Дайте определение пожара. Как классифицируются пожары? Назовите опасные факторы при пожаре. Назовите правила поведения во время пожар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18.</w:t>
        <w:tab/>
        <w:t>Что такое взрыв? Перечислите поражающие факторы взрыва. Какими бывают взрывы в зависимости от среды, в которой они происходят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19.</w:t>
        <w:tab/>
        <w:t>Что такое АХОВ? Дайте классификацию АХОВ. Каков механизм воздействия химически опасных веществ на организм человека? Какой способ защиты населения от АХОВ является наиболее эффективным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0.</w:t>
        <w:tab/>
        <w:t>Что такое радиоактивность? Назовите естественные источники радиоактивности. Какие АЭС, расположенные на территории России, вы знаете? Каким образом АЭС влияют на экологию и здоровье населения?  Какие наиболее крупные аварии на АЭС за рубежом вы знаете? Перечислите правила поведения населения при аварии на АЭС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21.</w:t>
        <w:tab/>
        <w:t>Что такое гидротехнические сооружения? Дайте их классификацию. Перечислите основные цели устройства плотин. Дайте классификацию плотин. Перечислите причины и виды гидродинамических аварий. Назовите поражающие факторы гидродинамической аварии. Какие меры проводят с целью предотвращения или ограничения масштабов аварий на ГТС? В чем заключаются правила поведения при аварии на ГТС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2.</w:t>
        <w:tab/>
        <w:t>Какие факторы окружающей среды влияют на здоровье человека? В чем проявляется их действие? Какое влияние оказывают тяжелые металлы на организм человека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23.</w:t>
        <w:tab/>
        <w:t xml:space="preserve">Что вы понимаете под охраной природы? Какие принципы, направления лежат в ее основе? В чем заключается экономический механизм охраны окружающей природной среды?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4.</w:t>
        <w:tab/>
        <w:t>Назовите глобальные экологические проблемы современности, их особенности. В чем заключается сущность парникового эффекта? Каковы его последствия? Как образуются кислотные осадки? Какое влияние они оказывают на живую природу? Назовите факторы, приводящие к разрушению озонового экрана Земли. Почему опасно уменьшение толщины озонового слоя? Какие принимаются меры по его защите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25.</w:t>
        <w:tab/>
        <w:t>На какие виды подразделяются отходы производства и потребления? Какими способами можно добиться уменьшения количества отходов в промышленности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6.</w:t>
        <w:tab/>
        <w:t>Какую часть площади суши занимают леса? Каковы экологические функции леса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7.</w:t>
        <w:tab/>
        <w:t>В чем проявляется антропогенное воздействие на гидросферу? Назовите методы очистки сточных вод и последствия загрязнения гидросферы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8.</w:t>
        <w:tab/>
        <w:t>Перечислите критерии оценки качества окружающей среды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29.</w:t>
        <w:tab/>
        <w:t>Какое влияние оказывает шум на состояние здоровья человека? Что такое вибрация? Какие виды вибрации вы знаете? Какие изменения в организме человека вызывают различные виды вибрационной патологии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0.</w:t>
        <w:tab/>
        <w:t>В каких формах осуществляется обеспечение по страхованию в результате несчастного случая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1.</w:t>
        <w:tab/>
        <w:t>Какие виды производственного освещения вы знаете? Какие источники искусственного света применяются в производственных помещениях. Дайте их характеристику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2.</w:t>
        <w:tab/>
        <w:t>Какие основные светотехнические характеристики вы можете назвать? Какими документами определяются требования к нормированию производственного освещения? Назовите эти требова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33.</w:t>
        <w:tab/>
        <w:t>Какой федеральный закон определяет порядок возмещения вреда, полученного в процессе трудовой деятельности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4.</w:t>
        <w:tab/>
        <w:t>Назовите гигиенические требования к нормированию параметров микроклимата производственных помещени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5.</w:t>
        <w:tab/>
        <w:t>Перечислите физические параметры воздуха. Что означает термин «ионизация»? Какие виды ионизации вы знаете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6.</w:t>
        <w:tab/>
        <w:t>Является ли оказание первой помощи действием, способным снизить смертность от травм и неотложных состояний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7.</w:t>
        <w:tab/>
        <w:t>Какие действия нужно выполнить в первую очередь на месте происшествия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38.</w:t>
        <w:tab/>
        <w:t>Какие существуют способы перемещения пострадавших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39.</w:t>
        <w:tab/>
        <w:t>Возможно ли дополнение аптечек лекарствами, назначенными ее владельцу врачом? Допустима ли замена отдельных компонентов аптечки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0.</w:t>
        <w:tab/>
        <w:t>Как снизить риск заражения инфекционными заболеваниями при оказании первой помощи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41.</w:t>
        <w:tab/>
        <w:t>Для чего проводится сердечно-легочная реанимация? В какой последовательности выполняются мероприятия сердечно-легочной реанимации? В каких случаях следует прекратить проведение сердечно-легочной реанимации? Что следует сделать после проведения средечно-легочной реанимации, если у пострадавшего появилось самостоятельное дыхание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2.</w:t>
        <w:tab/>
        <w:t xml:space="preserve">Как можно помочь человеку с полным нарушением проходимости дыхательных путей?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3.</w:t>
        <w:tab/>
        <w:t>Чем опасно повреждение грудной клетки? Что является признаками ожога дыхательных путей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4.</w:t>
        <w:tab/>
        <w:t>Какое кровотечение следует стараться остановить в первую очередь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5.</w:t>
        <w:tab/>
        <w:t>Каким образом можно зафиксировать шею пострадавшего при подозрении на перелом шейного отдела позвоночника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6.</w:t>
        <w:tab/>
        <w:t>Что не следует предпринимать в отношении пострадавшего с травмой живота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47.</w:t>
        <w:tab/>
        <w:t>Следует ли извлекать инородный предмет из раны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8.</w:t>
        <w:tab/>
        <w:t>Каковы возможные пути поступления ядов в организм человека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49.</w:t>
        <w:tab/>
        <w:t>Какое оптимальное положение тела придается пострадавшему с признаками кровопотери?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50.</w:t>
        <w:tab/>
        <w:t>Как можно помочь человеку, демонстрирующему агрессивную реакцию? Может ли реакция апатии быть опасна для человека и окружающих?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. Основная учебная литература по курсу: «Безопасность жизнедеятельности».</w:t>
      </w:r>
    </w:p>
    <w:p>
      <w:pPr>
        <w:pStyle w:val="Normal"/>
        <w:shd w:fill="FFFFFF" w:val="clear"/>
        <w:spacing w:before="19" w:after="0"/>
        <w:ind w:firstLine="720"/>
        <w:rPr>
          <w:b/>
          <w:b/>
          <w:spacing w:val="33"/>
          <w:w w:val="106"/>
        </w:rPr>
      </w:pPr>
      <w:r>
        <w:rPr>
          <w:b/>
          <w:spacing w:val="33"/>
          <w:w w:val="10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19" w:after="0"/>
        <w:ind w:left="0" w:firstLine="709"/>
        <w:jc w:val="both"/>
        <w:rPr/>
      </w:pPr>
      <w:r>
        <w:rPr>
          <w:i/>
        </w:rPr>
        <w:t>Безопасность жизнедеятельности: учебник для вузов, 2-е изд. / Под ред. Михайлова Л.А. – СПб.: Питер, 2012. 295 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9" w:after="0"/>
        <w:ind w:firstLine="709"/>
        <w:rPr>
          <w:b/>
          <w:b/>
          <w:spacing w:val="33"/>
          <w:w w:val="106"/>
        </w:rPr>
      </w:pPr>
      <w:r>
        <w:rPr>
          <w:i/>
        </w:rPr>
        <w:t>2. Первая помощь: учебное пособие для лиц, обязанных и (или) имеющих право оказывать первую помощь. М.: ФГБУ «ЦНИИОИЗ» Минздрава России. 2018. 97 с.</w:t>
      </w:r>
    </w:p>
    <w:p>
      <w:pPr>
        <w:pStyle w:val="Normal"/>
        <w:ind w:firstLine="720"/>
        <w:jc w:val="both"/>
        <w:rPr>
          <w:b/>
          <w:b/>
          <w:spacing w:val="33"/>
          <w:w w:val="106"/>
        </w:rPr>
      </w:pPr>
      <w:r>
        <w:rPr>
          <w:b/>
          <w:spacing w:val="33"/>
          <w:w w:val="10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2. Дополнительная учебная литература по курсу: «Безопасность жизне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bookmarkStart w:id="9" w:name="upper111"/>
      <w:bookmarkEnd w:id="9"/>
      <w:r>
        <w:rPr>
          <w:i/>
        </w:rPr>
        <w:t>Федеральный закон «О защите населения и территорий от ЧС, природного и техногенного характера». ФЗ от 21.12.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6. Постановление Правительства РФ от 24. 07.1995 г. №738 «О порядке подготовки населения в области защиты от ЧС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7. Постановление Правительства РФ № 261 от 18.04.1992 г. «О создании Российской системы предупреждения и ликвидации чрезвычайных ситуаций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Алексеев С. В. Устенко В. Р. «Гигиена труда». М., Медицина, 1988, 576с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Борнар В.М. «Нетрадиционная медицина против радиации». Киев,"Знания", 1996,118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Будникова Т.Н. Жилякова Е.Т. «Воздействие радиации на живые организмы». "Региональные проблемы прикладной экологии". Материалы международной открытой межвузовской конференции, Белгород ,1998 С. 13-17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Владимиров В.А. «Сильнодействующие ядовитые вещества и защита от них» М., Военное издательство, 1989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Жернакова Н.И. «Здоровый образ жизни». Белгород, изд-во БГСХА, 1996, 28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«Катастрофы и человек». Кн. 1. Под ред. Воробьева Ю.Л. М. Издательство "Аст-лтд". 1997. С. 41-4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Коваленко Э.П., Фашевский Б.В. «Вода, природа, человек».  М., Просвещение, 1991. 76 с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Личная безопасность. Меры предосторожности в повседневной жизни. Поведение в экстремальных ситуациях. Москва Аванта +. 2001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Махмудов Р.Р., Тестов Б.В., Ланин Д.В. «Безопасность жизнедеятельности» Учебное пособие для студентов Пермского государственного университета. Пермь. 2007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Методическая разработка Учебно-методического центра по ГОЧС Белгородской области. Белгород, 20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Методические рекомендации по проведению уроков с учащимися /Основы безопасности жизни. 1998, №1. С. 5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Нелитовский Н. К. «Наводнение на реках и озерах». М., Гидромет., 1998. С. 52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Никберг И.И. «Ионизирующая радиация и здоровье человека». Киев «Здоровье», 1989. 160 с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Оксилендер Г. И. «Яды и противоядия». Л., Наука, 1982. 188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Петров В. Н. «Первая медицинская помощь при отравлении сильнодействующими веществами». М., Медицина, 1975. 32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Поляков В. В. «Безопасность человека в экстремальных условиях». Л., Наука, 1992. 146 с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«Пособие по подготовке медицинских сестер» / Под ред. Софонова А.И. М., Медицина, 1987. 42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Порфирьев Б.М. «Государственное управление в чрезвычайных ситуациях». М., Наука, 1991. 136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«Популярная медицинская энциклопедия». Под ред. ак. Покровского В.И. Ульяновск, "Книгочей". С. 214-217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«Радиоактивные и отравляющие вещества и защита от них». М., Воениздат, 1972. 374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мирнов А.Р. «Методические рекомендации по проведению уроков с учащимися по курсу ОБЖ/ "Основы безопасности жизни". 1997, № 9. С. 49-5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молянец В.В. «Как выжить в условиях повышенной радиации». Киев, "Радянська школа", 1991. 96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21.Смоляр В.И. «Ионизирующая радиация и продукты питания». Киев, "Здоровья", 1992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«Справочник необходимых знаний» / Под ред. Стаценко Л. Пермь,  РИА «Вся Пермь», 1994. 455 с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Экстренные действия православных при внезапных опасностях. Сергиев Посад. Покровский дар. 2003. 448 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Klee One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85965</wp:posOffset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5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 w:val="false"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 w:val="false"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 w:val="false"/>
      <w:sz w:val="19"/>
      <w:szCs w:val="19"/>
      <w:u w:val="none"/>
      <w:lang w:bidi="ar-SA"/>
    </w:rPr>
  </w:style>
  <w:style w:type="character" w:styleId="Style16">
    <w:name w:val="Основной текст_"/>
    <w:qFormat/>
    <w:rPr>
      <w:rFonts w:ascii="Sylfaen" w:hAnsi="Sylfaen" w:cs="Sylfaen"/>
      <w:sz w:val="26"/>
      <w:u w:val="none"/>
    </w:rPr>
  </w:style>
  <w:style w:type="character" w:styleId="2">
    <w:name w:val="Основной текст (2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 w:val="false"/>
      <w:sz w:val="25"/>
      <w:szCs w:val="25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color w:val="000000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before="0" w:after="60"/>
    </w:pPr>
    <w:rPr>
      <w:rFonts w:ascii="Sylfaen" w:hAnsi="Sylfaen" w:cs="Sylfaen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29:00Z</dcterms:created>
  <dc:creator>Sea</dc:creator>
  <dc:description/>
  <cp:keywords/>
  <dc:language>en-US</dc:language>
  <cp:lastModifiedBy>Prorector</cp:lastModifiedBy>
  <cp:lastPrinted>2021-02-11T00:14:00Z</cp:lastPrinted>
  <dcterms:modified xsi:type="dcterms:W3CDTF">2025-03-21T05:53:00Z</dcterms:modified>
  <cp:revision>5</cp:revision>
  <dc:subject/>
  <dc:title>РЕЛИГИОЗНАЯ ОРГАНИЗАЦИЯ – ДУХОВНАЯ ОБРАЗОВАТЕЛЬНАЯ ОРГАНИЗАЦИЯ ВЫСШЕГО ОБРАЗОВАНИЯ</dc:title>
</cp:coreProperties>
</file>