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>РЕЛИГИОЗНАЯ ОРГАНИЗАЦИЯ – ДУХОВНАЯ ОБРАЗОВАТЕЛЬНАЯ ОРГАНИЗАЦИЯ 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 xml:space="preserve">«ПЕРМСКАЯ ДУХОВНАЯ СЕМИНАРИЯ ПЕРМСКОЙ ЕПАРХИИ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1134" w:firstLine="567"/>
        <w:jc w:val="center"/>
        <w:rPr/>
      </w:pPr>
      <w:r>
        <w:rPr/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828" w:firstLine="709"/>
        <w:jc w:val="center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  <w:t>«УТВЕРЖДАЮ»</w:t>
      </w:r>
    </w:p>
    <w:p>
      <w:pPr>
        <w:pStyle w:val="Normal"/>
        <w:suppressAutoHyphens w:val="true"/>
        <w:ind w:left="5940" w:firstLine="709"/>
        <w:jc w:val="both"/>
        <w:rPr>
          <w:i/>
          <w:i/>
          <w:color w:val="000000"/>
          <w:lang w:val="en-US" w:eastAsia="ar-SA"/>
        </w:rPr>
      </w:pPr>
      <w:r>
        <w:rPr>
          <w:i/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6330</wp:posOffset>
            </wp:positionH>
            <wp:positionV relativeFrom="paragraph">
              <wp:posOffset>57150</wp:posOffset>
            </wp:positionV>
            <wp:extent cx="1431925" cy="6470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594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suppressAutoHyphens w:val="true"/>
        <w:ind w:left="450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</w:t>
      </w:r>
    </w:p>
    <w:p>
      <w:pPr>
        <w:pStyle w:val="Normal"/>
        <w:suppressAutoHyphens w:val="true"/>
        <w:ind w:left="3969" w:firstLine="567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роектор Пермской Духовной семинарии </w:t>
      </w:r>
    </w:p>
    <w:p>
      <w:pPr>
        <w:pStyle w:val="Normal"/>
        <w:suppressAutoHyphens w:val="true"/>
        <w:ind w:left="3969" w:firstLine="567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 учебной работе Вертинский А.В.</w:t>
      </w:r>
    </w:p>
    <w:p>
      <w:pPr>
        <w:pStyle w:val="Normal"/>
        <w:suppressAutoHyphens w:val="true"/>
        <w:ind w:left="3969" w:firstLine="709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«30» </w:t>
      </w:r>
      <w:r>
        <w:rPr>
          <w:i/>
          <w:color w:val="000000"/>
          <w:lang w:eastAsia="ar-SA"/>
        </w:rPr>
        <w:t>августа</w:t>
      </w:r>
      <w:r>
        <w:rPr>
          <w:color w:val="000000"/>
          <w:lang w:eastAsia="ar-SA"/>
        </w:rPr>
        <w:t xml:space="preserve"> 2021 г.</w:t>
      </w:r>
    </w:p>
    <w:p>
      <w:pPr>
        <w:pStyle w:val="Normal"/>
        <w:ind w:left="468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ОНЦЕПЦИИ СОВРЕМЕННОГО ЕСТЕСТВОЗН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bCs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восьмой семестр)</w:t>
      </w:r>
    </w:p>
    <w:p>
      <w:pPr>
        <w:pStyle w:val="1"/>
        <w:jc w:val="center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/>
          <w:bCs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Style w:val="2"/>
          <w:rFonts w:cs="Times New Roman" w:ascii="Times New Roman" w:hAnsi="Times New Roman"/>
          <w:bCs w:val="false"/>
          <w:i w:val="false"/>
          <w:iCs w:val="false"/>
          <w:color w:val="000000"/>
        </w:rPr>
        <w:t>Год начала подготовки 2021</w:t>
      </w:r>
    </w:p>
    <w:p>
      <w:pPr>
        <w:pStyle w:val="1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1.1. Цель курс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ю освоения дисциплины «Концепции современного естествознания» является ознакомление студентов с основными концепциями современного естествознания, с различными подходами к философии научного знания. Студент, прослушавший курс, должен также ясно представлять происхождение новоевропейской науки, ее отличие от научного знания Древнего мира.</w:t>
      </w:r>
    </w:p>
    <w:p>
      <w:pPr>
        <w:pStyle w:val="Normal"/>
        <w:ind w:firstLine="720"/>
        <w:jc w:val="both"/>
        <w:rPr/>
      </w:pPr>
      <w:r>
        <w:rPr/>
        <w:t>Изучение дисциплины «Концепции современного естествознания» призвано сформировать готовность выпускника:</w:t>
      </w:r>
    </w:p>
    <w:p>
      <w:pPr>
        <w:pStyle w:val="Normal"/>
        <w:ind w:firstLine="720"/>
        <w:jc w:val="both"/>
        <w:rPr/>
      </w:pPr>
      <w:r>
        <w:rPr/>
        <w:t xml:space="preserve">- к установлению и поддержанию социальных отношений на высоком культурном уровне; </w:t>
      </w:r>
    </w:p>
    <w:p>
      <w:pPr>
        <w:pStyle w:val="Normal"/>
        <w:ind w:firstLine="720"/>
        <w:jc w:val="both"/>
        <w:rPr/>
      </w:pPr>
      <w:r>
        <w:rPr/>
        <w:t>- критически переосмысливать свой социальный опыт;</w:t>
      </w:r>
    </w:p>
    <w:p>
      <w:pPr>
        <w:pStyle w:val="Normal"/>
        <w:ind w:firstLine="720"/>
        <w:jc w:val="both"/>
        <w:rPr/>
      </w:pPr>
      <w:r>
        <w:rPr/>
        <w:t xml:space="preserve">- использовать в познавательной и профессиональной деятельности знания о структуре, методологии и критериях современной науки; </w:t>
      </w:r>
    </w:p>
    <w:p>
      <w:pPr>
        <w:pStyle w:val="Normal"/>
        <w:ind w:firstLine="720"/>
        <w:jc w:val="both"/>
        <w:rPr/>
      </w:pPr>
      <w:r>
        <w:rPr/>
        <w:t xml:space="preserve">- использовать основные законы естественнонаучных дисциплин в профессиональной деятельности; </w:t>
      </w:r>
    </w:p>
    <w:p>
      <w:pPr>
        <w:pStyle w:val="Normal"/>
        <w:ind w:firstLine="720"/>
        <w:jc w:val="both"/>
        <w:rPr/>
      </w:pPr>
      <w:r>
        <w:rPr/>
        <w:t>- применять методы теоретического и экспериментального исслед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остижение поставленной цели в процессе обучения предполагает решение следующих </w:t>
      </w:r>
      <w:r>
        <w:rPr>
          <w:b/>
        </w:rPr>
        <w:t xml:space="preserve">задач: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Сформировать аналитическое понимание специфики естественных и гуманитарных наук, их взаимодействия с религией как основных компонентов культуры и основополагающих факторов мышления и целостного восприятия окружающего мир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Сформировать представления о смене типов научной рациональности, о революциях в естествознании и смене научных парадигм (теория или модель принятия в качестве образца) как ключевых этапов развития естествознания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Сформировать представления о сложном пути взаимодействия естественных наук и религии на разных этапах развития общества, а также необходимости перехода от конфронтации к конструктивному диалогу между ними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Достигнуть понимания принципов преемственности и непрерывности в изучении природы, а также необходимость смены адекватного языка описания по мере усложнения природных систем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Сформировать современное представление о картине мира как основе целостности и многообразия природ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Осуществить изучение и достигнуть понимания сущности фундаментальных законов природы, определяющих облик современного естествознания, к которым сводится множество частных закономерностей физики, химии и биологии, а также ознакомление с принципами научного моделирования природных явлений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Осознать проблемы экологии и общества и их связи с основными концепциями и законами естествознания, обеспечивающими гармоничное взаимодействие человека и природы, способствующие рациональному использованию естественных ресурсов как базиса развития производительных сил и обеспечения оптимальной деятельности человека по овладению веществом, энергией и информацией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Сформировать представления о принципах универсального эволюционизма и синергетики как диалектических основах развития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/>
        <w:t>Достигнуть понимания роли исторических и социокультурных факторов и законов самоорганизации в процессе развития естествознания и техники, в процессе диалога науки и общества на основе синтетической биолого-технической концепции устойчивого развития экономики-природы-общества с единых позиций экологической безопасности всего живого на Земле и гармоничного существования и развития Росс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результате изучения дисциплины студент должен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существующие в социально-гуманитарных исследованиях концепции религии, религиозного опыта и представления  о Церкви.</w:t>
      </w:r>
    </w:p>
    <w:p>
      <w:pPr>
        <w:pStyle w:val="Normal"/>
        <w:ind w:firstLine="720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соотносить свои знания о существующих в социально-гуманитарных исследованиях концепций религии, религиозного опыта и представлениях о Церкви с богословскими представлениями о тех же предметах.</w:t>
      </w:r>
    </w:p>
    <w:p>
      <w:pPr>
        <w:pStyle w:val="Normal"/>
        <w:ind w:firstLine="720"/>
        <w:jc w:val="both"/>
        <w:rPr/>
      </w:pPr>
      <w:r>
        <w:rPr>
          <w:b/>
        </w:rPr>
        <w:t>Владеть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способностью выявлять и анализировать с богословских позиций мировоззренческую и ценностную составляющую различных научных концеп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120"/>
        <w:ind w:left="0" w:right="2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пособность выделять теологическую проблематику в междисциплинарном контексте</w:t>
      </w:r>
      <w:r>
        <w:rPr>
          <w:rStyle w:val="Style14"/>
          <w:color w:val="000000"/>
          <w:sz w:val="24"/>
          <w:szCs w:val="24"/>
        </w:rPr>
        <w:t xml:space="preserve"> (ОПК-6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20"/>
        <w:gridCol w:w="720"/>
        <w:gridCol w:w="720"/>
        <w:gridCol w:w="700"/>
        <w:gridCol w:w="851"/>
        <w:gridCol w:w="708"/>
      </w:tblGrid>
      <w:tr>
        <w:trPr>
          <w:trHeight w:val="6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часы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8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о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еседова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учное естествознание: предпосылки возникновения и развития. Концепции современного естествознания как научная дисциплина.  .  .  .  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Cs/>
              </w:rPr>
              <w:t>Уровни организации неживой материи: механистическая картина мира и структура материи на уровне микромира</w:t>
            </w:r>
            <w:r>
              <w:rPr/>
              <w:t xml:space="preserve">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ая космология и космогония, представления о пространстве и времени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Эволюция и концепции самоорганизации материи: феномен жизни человека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ачёт.  .  .  .  .  .  .  .  .  .  .  .  .  .  .  .  .  .  .  .  .  .  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ЗА ДИСЦИПЛИНУ</w:t>
            </w:r>
            <w:r>
              <w:rPr>
                <w:b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1. Научное естествознание: предпосылки возникновения и развития. Концепции современного естествознания как научная дисциплин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ановление оседлого образа жизни как основная предпосылка зарождения естествознания в человеческой культуре. Месопотамия и Египет </w:t>
      </w:r>
      <w:r>
        <w:rPr>
          <w:lang w:val="en-US"/>
        </w:rPr>
        <w:t>IV</w:t>
      </w:r>
      <w:r>
        <w:rPr/>
        <w:t xml:space="preserve"> тысячелетия до Р.Х., Древняя Греция как колыбель естествознания.</w:t>
      </w:r>
    </w:p>
    <w:p>
      <w:pPr>
        <w:pStyle w:val="Normal"/>
        <w:ind w:firstLine="720"/>
        <w:jc w:val="both"/>
        <w:rPr/>
      </w:pPr>
      <w:r>
        <w:rPr/>
        <w:t>Мифологический характер картины мира в Древнем мире. Особенности натурфилософского периода: противостояние физических представлений о мироздании мифологическим.</w:t>
      </w:r>
    </w:p>
    <w:p>
      <w:pPr>
        <w:pStyle w:val="Normal"/>
        <w:ind w:firstLine="720"/>
        <w:jc w:val="both"/>
        <w:rPr/>
      </w:pPr>
      <w:r>
        <w:rPr/>
        <w:t>Античный период развития естествознания. Фалес (635 – 547 гг. до Р.Х.), уроженец города Милета в Малой Азии как первый философ. Фалес, Анаксимандр и Анаксимен как выдающиеся представители милетской школы. Их мировоззренческие построения. Поиск первосубстанции. Метод аналогий Анаксимена.</w:t>
      </w:r>
    </w:p>
    <w:p>
      <w:pPr>
        <w:pStyle w:val="Normal"/>
        <w:ind w:firstLine="720"/>
        <w:jc w:val="both"/>
        <w:rPr/>
      </w:pPr>
      <w:r>
        <w:rPr/>
        <w:t>Постулаты Гераклита Эфесского (540 – 480 гг. до Р.Х.) – предвосхищение философии Гегеля. Природа числа, единиц меры веса и объема, теоремы геометрии как важнейшие открытия Пифагора (570 – 500 гг. до Р.Х.). Философия пифагорейской школы. Парменид и Зенон (</w:t>
      </w:r>
      <w:r>
        <w:rPr>
          <w:lang w:val="en-US"/>
        </w:rPr>
        <w:t>V</w:t>
      </w:r>
      <w:r>
        <w:rPr/>
        <w:t xml:space="preserve"> в. До Р.Х.) как представители философской школы элеатов – «бесприродников».</w:t>
      </w:r>
    </w:p>
    <w:p>
      <w:pPr>
        <w:pStyle w:val="Normal"/>
        <w:ind w:firstLine="720"/>
        <w:jc w:val="both"/>
        <w:rPr/>
      </w:pPr>
      <w:r>
        <w:rPr/>
        <w:t>Вклад Эмпедокла (</w:t>
      </w:r>
      <w:r>
        <w:rPr>
          <w:lang w:val="en-US"/>
        </w:rPr>
        <w:t>V</w:t>
      </w:r>
      <w:r>
        <w:rPr/>
        <w:t xml:space="preserve"> в. до Р.Х.), Анаксагора (</w:t>
      </w:r>
      <w:r>
        <w:rPr>
          <w:lang w:val="en-US"/>
        </w:rPr>
        <w:t>V</w:t>
      </w:r>
      <w:r>
        <w:rPr/>
        <w:t xml:space="preserve"> в. до Р.Х.) в естественнонаучные представления. Наивный материализм Левкиппа и Демокрита (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в. до Р.Х.). Философия Платона и Аристотеля. Эпикурейская философия. Труды Архимеда. Роль античности в становление естествознания.</w:t>
      </w:r>
    </w:p>
    <w:p>
      <w:pPr>
        <w:pStyle w:val="Style19"/>
        <w:ind w:firstLine="709"/>
        <w:jc w:val="both"/>
        <w:rPr/>
      </w:pPr>
      <w:r>
        <w:rPr/>
        <w:t>История методологии. Метод познания Сократа – метод вопросов и ответов. Разработка формальной логики Аристотелем: принцип тождества; принцип непротиворечия; принцип исключения третьего; принцип достаточного основания. Научный метод Аристотеля: измышление  исходных начал любых природных объектов на основе повседневных наблюдений; использование начал как фундамента для дальнейших построений с помощью логических правил.</w:t>
      </w:r>
    </w:p>
    <w:p>
      <w:pPr>
        <w:pStyle w:val="Normal"/>
        <w:ind w:firstLine="720"/>
        <w:jc w:val="both"/>
        <w:rPr/>
      </w:pPr>
      <w:r>
        <w:rPr/>
        <w:t>Христианская культура как основа становления научного метода. Демифологизация или десакрализация природы. Открытие священного элемента в природе. Переход от уровня знания к уровню понимания. Утверждение гносеологического оптимизма. Этапы становления науки. Основные трансформации происшедшие в естественнонаучных представлениях в период средневековья. Аксиомы предопределившие становление науки. Схоластический период: роль церкви в формировании картины мира в эпоху Средневековья. Значение и роль христианской традиции в становлении классического естествознания.</w:t>
      </w:r>
    </w:p>
    <w:p>
      <w:pPr>
        <w:pStyle w:val="Normal"/>
        <w:ind w:firstLine="720"/>
        <w:jc w:val="both"/>
        <w:rPr/>
      </w:pPr>
      <w:r>
        <w:rPr/>
        <w:t>Характерные черты науки. Отличие науки от других сфер культуры. Наука и религия. Наука и философия. Предмет и общая структура естествознания: естественно-научная и гуманитарная культуры.</w:t>
      </w:r>
    </w:p>
    <w:p>
      <w:pPr>
        <w:pStyle w:val="Normal"/>
        <w:autoSpaceDE w:val="false"/>
        <w:ind w:firstLine="720"/>
        <w:jc w:val="both"/>
        <w:rPr/>
      </w:pPr>
      <w:r>
        <w:rPr/>
        <w:t>Френсис Бэкон о четырех видах идолов поклонения человеческого сознания. Материя как ключевая категория материалистической философии и пятый идол современного естествознания. Материя как объективная реальность и первооснова бытия. Свойства материи и ее вознесение на место Бога.</w:t>
      </w:r>
    </w:p>
    <w:p>
      <w:pPr>
        <w:pStyle w:val="Normal"/>
        <w:autoSpaceDE w:val="false"/>
        <w:ind w:firstLine="720"/>
        <w:jc w:val="both"/>
        <w:rPr/>
      </w:pPr>
      <w:r>
        <w:rPr/>
        <w:t>Законы диалектики Ф. Гегеля. Гегелевская философия о познаваемости Бога. Материализм Л. Фейербаха. Соединение диалектики Ф. Гегеля и материализма Л. Фейербаха – основа марксистко-ленинской философии.</w:t>
      </w:r>
    </w:p>
    <w:p>
      <w:pPr>
        <w:pStyle w:val="Style19"/>
        <w:ind w:firstLine="709"/>
        <w:jc w:val="both"/>
        <w:rPr/>
      </w:pPr>
      <w:r>
        <w:rPr/>
        <w:t xml:space="preserve">Френсис Бэкон как основоположник индуктивного метода. Рационалистический метод познания Рене Декарта (дедуктивный метод познания). Гипотетико-индуктивный метод Галилео Галилея. </w:t>
      </w:r>
    </w:p>
    <w:p>
      <w:pPr>
        <w:pStyle w:val="Normal"/>
        <w:ind w:firstLine="709"/>
        <w:jc w:val="both"/>
        <w:rPr/>
      </w:pPr>
      <w:r>
        <w:rPr/>
        <w:t>Структура научного познания. Внутренняя логика и динамика развития естествознания. Методы науки. Принцип системности и его христианское осмысление. Редукционизм и холизм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е материалистические принципы и категории стали основой современных концепций естествознания. Основные прниципы современных естественно-научных теорий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е категории современных естественно-научных концепций: флуктуации; спонтанность; эволюция; синергетика.</w:t>
      </w:r>
    </w:p>
    <w:p>
      <w:pPr>
        <w:pStyle w:val="Style19"/>
        <w:ind w:firstLine="709"/>
        <w:jc w:val="both"/>
        <w:rPr/>
      </w:pPr>
      <w:r>
        <w:rPr/>
        <w:t>Краткий обзор истории естественно-научной апологетики. Современные исследовательские центры проблем богословия и науки. Основы современной методологии естествознания. Возможность рационального постижения мира. Объективность знания о мире. Эксперимент как критерий истинности науки. Процесс познания: сочетание дедуктивного и индуктивного методов; применение  логического и масштабного редукционизма; возможность разделения объекта и субъекта наблюдения в процессе эксперимента. Понятия теория, гипотеза, парадигма, эксперимент, модель, научные законы.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и предмет, цели и задачи дисциплины «Концепции современного естествознания». Определение дисциплины «Концепции современного естествознания». Основные компетенции, формируемые в процессе изучения курса «Концепции современного естествознания». Структура дисциплины и логика изучения дисциплин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44-13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С. 3-4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i/>
        </w:rPr>
        <w:t xml:space="preserve">Порфирьев Евгений, свящ. Православная естественно-научная апологетика – Краснодар. 2006. С. 6 -11, 41 - 55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58 – 11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7 – 3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i/>
        </w:rPr>
        <w:t>Катасонов В.Н. Христианство. Культура. Наука / В.Н. Катасонов. – М.: Изд-во ПСТГУ, 2009. С. 6 – 2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20"/>
        <w:jc w:val="both"/>
        <w:rPr>
          <w:i/>
          <w:i/>
        </w:rPr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534 – 609.</w:t>
      </w:r>
    </w:p>
    <w:p>
      <w:pPr>
        <w:pStyle w:val="Normal"/>
        <w:autoSpaceDE w:val="false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Тема 2. Уровни организации неживой материи: механистическая картина мира и структура материи на уровне микроми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4"/>
          <w:szCs w:val="24"/>
        </w:rPr>
        <w:t xml:space="preserve">Понятие материи, её ключевое значение для мировоззренческой направленности. Атрибуты материи с точки зрения материализма. </w:t>
      </w:r>
    </w:p>
    <w:p>
      <w:pPr>
        <w:pStyle w:val="Normal"/>
        <w:ind w:firstLine="709"/>
        <w:jc w:val="both"/>
        <w:rPr/>
      </w:pPr>
      <w:r>
        <w:rPr/>
        <w:t xml:space="preserve">Уровни организации неживой материи: от галактик до элементарных частиц. Сфера микромира. Макромир. Мегамир. </w:t>
      </w:r>
    </w:p>
    <w:p>
      <w:pPr>
        <w:pStyle w:val="Normal"/>
        <w:ind w:firstLine="709"/>
        <w:jc w:val="both"/>
        <w:rPr/>
      </w:pPr>
      <w:r>
        <w:rPr/>
        <w:t>Христианские представления об иерархичности тварного мира. Номогенез. Иерархическая структура мироздания: духовное бытие (личностное существование); психосфера (психическое проявление жизни); биосфера (феномен материальной жизни); химическое бытие (атомно-молекулярные структуры); материальное физическое бытие (материя с фундаментальными законами ее существования); математическое бытие (логика мироздания), которое может быть размещено в данной схеме также в самом верху — как посредующие между умопостигаемым и материальным.</w:t>
      </w:r>
    </w:p>
    <w:p>
      <w:pPr>
        <w:pStyle w:val="Style19"/>
        <w:ind w:firstLine="709"/>
        <w:jc w:val="both"/>
        <w:rPr/>
      </w:pPr>
      <w:r>
        <w:rPr/>
        <w:t xml:space="preserve">Естественнонаучные представления эпохи Возрождения. Механистический период: гелиоцентрическая картина мира (Н. Коперник, И. Кеплер), механика Галилея, Ньютона; вторая естественнонаучная революция (Р. Декарт). Бог в механической Вселенной. Специфика механистической картины мира. Влияние достижений естествознания на развитие производства. </w:t>
      </w:r>
    </w:p>
    <w:p>
      <w:pPr>
        <w:pStyle w:val="Normal"/>
        <w:ind w:firstLine="720"/>
        <w:jc w:val="both"/>
        <w:rPr/>
      </w:pPr>
      <w:r>
        <w:rPr/>
        <w:t>Предмет изучения физики. Характеристика физики как науки. Классическая и неклассическая физика. Классическая механика: основные законы (три закона Ньютона, закон сохранения энергии).</w:t>
      </w:r>
    </w:p>
    <w:p>
      <w:pPr>
        <w:pStyle w:val="Normal"/>
        <w:ind w:firstLine="720"/>
        <w:jc w:val="both"/>
        <w:rPr/>
      </w:pPr>
      <w:r>
        <w:rPr/>
        <w:t xml:space="preserve">Термодинамика и статистическая физика. Первое начало термодинамики – закон сохранения энергии. Второе начало термодинамики (энтропия). Гипотеза «тепловой смерти Вселенной» Р. Клаузиса. </w:t>
      </w:r>
    </w:p>
    <w:p>
      <w:pPr>
        <w:pStyle w:val="Normal"/>
        <w:ind w:firstLine="720"/>
        <w:jc w:val="both"/>
        <w:rPr/>
      </w:pPr>
      <w:r>
        <w:rPr/>
        <w:t>Электричество и магнетизм: основные законы (закон Кулона, закон сохранения электрического заряда, закон Ома, закон Джоуля–Ленца, закон Ампера).</w:t>
      </w:r>
    </w:p>
    <w:p>
      <w:pPr>
        <w:pStyle w:val="Normal"/>
        <w:ind w:firstLine="720"/>
        <w:jc w:val="both"/>
        <w:rPr/>
      </w:pPr>
      <w:r>
        <w:rPr/>
        <w:t xml:space="preserve">Оптика и спектроскопия. Закон преломления света. Волновая теория света. Шкала электромагнитного излучения. </w:t>
      </w:r>
    </w:p>
    <w:p>
      <w:pPr>
        <w:pStyle w:val="Normal"/>
        <w:ind w:firstLine="720"/>
        <w:jc w:val="both"/>
        <w:rPr/>
      </w:pPr>
      <w:r>
        <w:rPr/>
        <w:t xml:space="preserve">Химия как наука о свойствах веществ и их превращениях. История развития химических представлений и их роль в производственных процессах. Особенности развития химии (анализ ключевых проблем). Исследования Лавуазье – научная революция в химии. </w:t>
      </w:r>
    </w:p>
    <w:p>
      <w:pPr>
        <w:pStyle w:val="Normal"/>
        <w:ind w:firstLine="720"/>
        <w:jc w:val="both"/>
        <w:rPr/>
      </w:pPr>
      <w:r>
        <w:rPr/>
        <w:t>Периодический закон Д.И. Менделеева. Основные молекулярные модели: стехиометрическая, геометрическая (структурная), атомно-молекулярная, электронная. Периодическая система элементов Д.И. Менделеева. Межатомное взаимодействие и теория химической связи.</w:t>
      </w:r>
    </w:p>
    <w:p>
      <w:pPr>
        <w:pStyle w:val="Normal"/>
        <w:ind w:firstLine="720"/>
        <w:jc w:val="both"/>
        <w:rPr/>
      </w:pPr>
      <w:r>
        <w:rPr/>
        <w:t xml:space="preserve">История открытия элементарных объектов: атомы, адроны, кварки, браны, струны. </w:t>
      </w:r>
    </w:p>
    <w:p>
      <w:pPr>
        <w:pStyle w:val="Normal"/>
        <w:ind w:firstLine="720"/>
        <w:jc w:val="both"/>
        <w:rPr/>
      </w:pPr>
      <w:r>
        <w:rPr/>
        <w:t xml:space="preserve">Движение и физическое взаимодействие. Основополагающие принципы современной физики и квантовой механики. </w:t>
      </w:r>
    </w:p>
    <w:p>
      <w:pPr>
        <w:pStyle w:val="Normal"/>
        <w:ind w:firstLine="720"/>
        <w:jc w:val="both"/>
        <w:rPr/>
      </w:pPr>
      <w:r>
        <w:rPr/>
        <w:t xml:space="preserve">Апофатизм в описании структуры и механики микромира. </w:t>
      </w:r>
    </w:p>
    <w:p>
      <w:pPr>
        <w:pStyle w:val="Normal"/>
        <w:ind w:firstLine="720"/>
        <w:jc w:val="both"/>
        <w:rPr/>
      </w:pPr>
      <w:r>
        <w:rPr/>
        <w:t xml:space="preserve">Квантовая механика и принцип дополнительности. Закон теплового излучения Киргофа. Закон Стефана – Больцмана. 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Открытия Нильса Бора: атомная модель как усовершенствованная планетарная модель атома Резерфорда. Постулаты Бора. Вероятность события. Соотношение неопределённости. Принцип симметрии. Принцип дополнительности и соотношения неопределенностей. Принцип суперпозиции. Принцип соответствия. Построение «Теории Всего»: взгляды физиков и богословов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135-1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420" w:leader="none"/>
          <w:tab w:val="left" w:pos="-2700" w:leader="none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С. 80 –  2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1080" w:leader="none"/>
        </w:tabs>
        <w:ind w:left="0" w:firstLine="720"/>
        <w:jc w:val="both"/>
        <w:rPr/>
      </w:pPr>
      <w:r>
        <w:rPr>
          <w:i/>
        </w:rPr>
        <w:t>Гайденко П.П. Эволюция понятия науки: В 2 т. Т. 1. М., 1980; Т. 2. М., 19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Гайденко П.П. История новоевропейской философии в ее связи с наукой. М.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1080" w:leader="none"/>
        </w:tabs>
        <w:ind w:left="0" w:firstLine="720"/>
        <w:jc w:val="both"/>
        <w:rPr/>
      </w:pPr>
      <w:r>
        <w:rPr>
          <w:i/>
        </w:rPr>
        <w:t>Горелов А.А., Горелова Т.А. Наука и религия: перспективы синтеза. М.: Книжный дом «ЛИБРОКОМ», 2012. С. 85 – 15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420" w:leader="none"/>
          <w:tab w:val="left" w:pos="-2700" w:leader="none"/>
          <w:tab w:val="left" w:pos="1080" w:leader="none"/>
        </w:tabs>
        <w:ind w:left="0" w:firstLine="720"/>
        <w:jc w:val="both"/>
        <w:rPr/>
      </w:pPr>
      <w:r>
        <w:rPr>
          <w:i/>
        </w:rPr>
        <w:t>Косарева Л.М. Коперниканская революция: социокультурные истоки. М.,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осарева Л.М. Генезис научной картины мира. М.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0" w:leader="none"/>
          <w:tab w:val="left" w:pos="-1440" w:leader="none"/>
          <w:tab w:val="left" w:pos="1080" w:leader="none"/>
        </w:tabs>
        <w:ind w:left="0" w:firstLine="720"/>
        <w:jc w:val="both"/>
        <w:rPr/>
      </w:pPr>
      <w:r>
        <w:rPr>
          <w:i/>
        </w:rPr>
        <w:t>Кураев Андрей, диакон. Неамериканский миссионер / Материалы к реферату на тему «Религия и наука». Саратов. Изд-во Саратовской епархии. 2006. С. 3 – 45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Современная космология и космогония, представления о пространстве и времен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витие научных представлений о строении мегамира. Вселенная как доступная человеку часть космоса. Становление астрофизической картины мира. Взгляды Коперника и Галилея. Физическая картина мира И. Ньютона. Принцип относительности Г. Галилея, ньютоновские определения пространства и времени, электродинамика и предпосылки возникновения специальной теории относительности. </w:t>
      </w:r>
    </w:p>
    <w:p>
      <w:pPr>
        <w:pStyle w:val="Normal"/>
        <w:ind w:firstLine="709"/>
        <w:jc w:val="both"/>
        <w:rPr/>
      </w:pPr>
      <w:r>
        <w:rPr/>
        <w:t xml:space="preserve">Космологические гипотезы </w:t>
      </w:r>
      <w:r>
        <w:rPr>
          <w:lang w:val="en-US"/>
        </w:rPr>
        <w:t>XX</w:t>
      </w:r>
      <w:r>
        <w:rPr/>
        <w:t xml:space="preserve"> века. Специальная теория относительности, релятивистские эффекты и геометрическая модель пространства-времени Г. Минковского. </w:t>
      </w:r>
    </w:p>
    <w:p>
      <w:pPr>
        <w:pStyle w:val="Normal"/>
        <w:ind w:firstLine="709"/>
        <w:jc w:val="both"/>
        <w:rPr/>
      </w:pPr>
      <w:r>
        <w:rPr/>
        <w:t xml:space="preserve">Общая теория относительности: единство пространства, времени, материи и энергии. </w:t>
      </w:r>
    </w:p>
    <w:p>
      <w:pPr>
        <w:pStyle w:val="Normal"/>
        <w:ind w:firstLine="709"/>
        <w:jc w:val="both"/>
        <w:rPr/>
      </w:pPr>
      <w:r>
        <w:rPr/>
        <w:t>Пространство и время как априорные формы познания в биологии. Святоотеческое богословское осмысление феномена времени и пространства.</w:t>
      </w:r>
    </w:p>
    <w:p>
      <w:pPr>
        <w:pStyle w:val="Normal"/>
        <w:ind w:firstLine="709"/>
        <w:jc w:val="both"/>
        <w:rPr/>
      </w:pPr>
      <w:r>
        <w:rPr/>
        <w:t xml:space="preserve">Парадокс Ольберса. Космологический принцип. Космологические концепции. Теории «горячей» и «инфляционной (раздувающейся)» Вселенной. Диалектика взаимодействия и эволюции микромира и мегамира. Ячеистая структура и крупномасштабная однородность Вселенной. Проблема рождения и гибели Вселенной. Историческое развитие  взглядов на происхождение Вселенной, Солнечной системы и Земли. Вклад Эйнштейна в теорию космологии. Модели Вселенной А.А. Фридмана (1888 - 1925). Расширение Вселенной. Закон Хаббла. </w:t>
      </w:r>
    </w:p>
    <w:p>
      <w:pPr>
        <w:pStyle w:val="Normal"/>
        <w:ind w:firstLine="720"/>
        <w:jc w:val="both"/>
        <w:rPr/>
      </w:pPr>
      <w:r>
        <w:rPr/>
        <w:t xml:space="preserve">Модель Большого взрыва. Реликтовые явления как подтверждение концепции Большого взрыва. Инфляционная модель как модель ранней Вселенной. Звездный этап эволюции. Происхождение Солнечной системы. Будущее Вселенной. </w:t>
      </w:r>
    </w:p>
    <w:p>
      <w:pPr>
        <w:pStyle w:val="Normal"/>
        <w:ind w:firstLine="709"/>
        <w:jc w:val="both"/>
        <w:rPr/>
      </w:pPr>
      <w:r>
        <w:rPr/>
        <w:t>Звездные космогонические концепции: образование, жизнь и смерть звезд. Современные представления о строении звезд. Нейтронные звезды. Черные дыры. Красные гиганты. Белые карлики. Черные карлики. Планетные космогонические концепции: образование планетных систем. Солнечная система.  Проблема множественности миров и место человека во Вселенн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180-209, 230-26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С. 305 - 33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Горелов А.А., Горелова Т.А. Наука и религия: перспективы синтеза. М.: Книжный дом «ЛИБРОКОМ», 2012. С. 158 – 17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23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47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Православное осмысление творения мира / Международные Рождественские образовательные чтения. Сборник докладов конференции. М.: Миссионерско-Просветительский Центр «Шестодневъ». 2006. – 464 с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Эволюция и концепции самоорганизации материи: феномен жизни чело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Эволюция и ее особенности. Многозначность понятия «эволюция». Богословские подходы к осмыслению эволюционизма в целом: проблемы и перспективы. </w:t>
      </w:r>
    </w:p>
    <w:p>
      <w:pPr>
        <w:pStyle w:val="Normal"/>
        <w:ind w:firstLine="709"/>
        <w:jc w:val="both"/>
        <w:rPr/>
      </w:pPr>
      <w:r>
        <w:rPr/>
        <w:t>Вопрос о способности материи к самоорганизации: неравновесная термодинамика и синергетика. Осмысление концепций самоорганизации в богословии.</w:t>
      </w:r>
    </w:p>
    <w:p>
      <w:pPr>
        <w:pStyle w:val="Normal"/>
        <w:ind w:firstLine="709"/>
        <w:jc w:val="both"/>
        <w:rPr/>
      </w:pPr>
      <w:r>
        <w:rPr/>
        <w:t>Проблема сущности жизни. Дискуссии о происхождении жизни. Теории развития жизни. Богословско-философские подходы к осмыслению проблемы развития жизни. Биосфера и экоэтика: светский и христианский взгляд.</w:t>
      </w:r>
    </w:p>
    <w:p>
      <w:pPr>
        <w:pStyle w:val="Normal"/>
        <w:ind w:firstLine="709"/>
        <w:jc w:val="both"/>
        <w:rPr/>
      </w:pPr>
      <w:r>
        <w:rPr/>
        <w:t xml:space="preserve">Происхождение человека: эволюционная парадигма. Человек как образ и подобие Творца. Проблема определения критериев человечности: «кто есть человек?» </w:t>
      </w:r>
    </w:p>
    <w:p>
      <w:pPr>
        <w:pStyle w:val="Normal"/>
        <w:ind w:firstLine="709"/>
        <w:jc w:val="both"/>
        <w:rPr/>
      </w:pPr>
      <w:r>
        <w:rPr/>
        <w:t xml:space="preserve">Международный проект «Геном человека»: последние открытия и новые вопросы. Хронологические рамки антропогенеза. Гипотетическое «древо человеческого рода»: протоантропы; архантропы; палеоантропы; неоантропы. Вопрос о длительности существования человечества на Земле. Прародина человечества. </w:t>
      </w:r>
    </w:p>
    <w:p>
      <w:pPr>
        <w:pStyle w:val="Normal"/>
        <w:ind w:firstLine="709"/>
        <w:jc w:val="both"/>
        <w:rPr/>
      </w:pPr>
      <w:r>
        <w:rPr/>
        <w:t>Дискуссии вокруг подходов к богословскому осмыслению данных современной биологической антропологии. Творение человека: эволюционизм или креационизм? Богословие «кожаных риз» как одна из возможных альтернативных моделей решения ключевого противоречия между православным богословием и научными концепциями антропогенеза. Археология Потопа и некоторые аспекты жизни послепотопного человечест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210-228, 310-4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Неделько В.И., Хунджуа А.Г. Основы современного естествознания. Православный взгляд. М.: Паломник, 2008. С. 207 - 2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– 3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23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47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Православное осмысление творения мира / Международные Рождественские образовательные чтения. Сборник докладов конференции. М.: Миссионерско-Просветительский Центр «Шестодневъ». 2006. – 464 с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ланы семинарских занятий и индивидуального контрольного собес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1. Семинар 1: «Наука и религия: проблемы границ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Наука и религия как сферы познавательной способности человека: общее и особенн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Характерные черты науки и религии: сравнительный анализ. </w:t>
      </w:r>
    </w:p>
    <w:p>
      <w:pPr>
        <w:pStyle w:val="Normal"/>
        <w:ind w:firstLine="720"/>
        <w:jc w:val="both"/>
        <w:rPr/>
      </w:pPr>
      <w:r>
        <w:rPr/>
        <w:t xml:space="preserve">2. Отличие науки от других сфер культуры. </w:t>
      </w:r>
    </w:p>
    <w:p>
      <w:pPr>
        <w:pStyle w:val="Normal"/>
        <w:ind w:firstLine="720"/>
        <w:jc w:val="both"/>
        <w:rPr/>
      </w:pPr>
      <w:r>
        <w:rPr/>
        <w:t>3. Наука и философия: общее и особенное.</w:t>
      </w:r>
    </w:p>
    <w:p>
      <w:pPr>
        <w:pStyle w:val="Normal"/>
        <w:ind w:firstLine="720"/>
        <w:jc w:val="both"/>
        <w:rPr/>
      </w:pPr>
      <w:r>
        <w:rPr/>
        <w:t>4. Предмет и общая структура естествознания: естественно-научная и гуманитарная культуры.</w:t>
      </w:r>
    </w:p>
    <w:p>
      <w:pPr>
        <w:pStyle w:val="Normal"/>
        <w:ind w:firstLine="709"/>
        <w:jc w:val="both"/>
        <w:rPr/>
      </w:pPr>
      <w:r>
        <w:rPr/>
        <w:t xml:space="preserve">5. Структура научного познания. Внутренняя логика и динамика развития естествознания. </w:t>
      </w:r>
    </w:p>
    <w:p>
      <w:pPr>
        <w:pStyle w:val="Normal"/>
        <w:ind w:firstLine="709"/>
        <w:jc w:val="both"/>
        <w:rPr/>
      </w:pPr>
      <w:r>
        <w:rPr/>
        <w:t xml:space="preserve">6. Методы науки. </w:t>
      </w:r>
    </w:p>
    <w:p>
      <w:pPr>
        <w:pStyle w:val="Normal"/>
        <w:ind w:firstLine="709"/>
        <w:jc w:val="both"/>
        <w:rPr/>
      </w:pPr>
      <w:r>
        <w:rPr/>
        <w:t>7. Принцип системности и его христианское осмысление. Редукционизм и холиз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76-13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Неделько В.И., Хунджуа А.Г. Основы современного естествознания. Православный взгляд. М.: Паломник, 2008. С. 7 - 4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Греческая философия / Под редакцией Моники Канто-Спербер, ведущего научного сотрудника Национального центра научных исследований. Том 1. М.: Изд-во Греко-латинский кабинет Ю.А. Шичалина. 2006. – 499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– 432 с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2. Семинар 2: «Проблемы соотнесения научных данных со Сверхъестественным откровением и установления демаркации между богословием и наукой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Противоречия современной науки: естественно-научная картина мира и её неполнота»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ind w:firstLine="720"/>
        <w:jc w:val="both"/>
        <w:rPr/>
      </w:pPr>
      <w:r>
        <w:rPr/>
        <w:t>1. Модели взаимоотношения науки и религии.</w:t>
      </w:r>
    </w:p>
    <w:p>
      <w:pPr>
        <w:pStyle w:val="Header"/>
        <w:ind w:firstLine="720"/>
        <w:jc w:val="both"/>
        <w:rPr/>
      </w:pPr>
      <w:r>
        <w:rPr/>
        <w:t xml:space="preserve">2. Вопрос о допустимости «естественно-научного» прочтения Священного Писания и церковная рецепция научных картин мира. </w:t>
      </w:r>
    </w:p>
    <w:p>
      <w:pPr>
        <w:pStyle w:val="Header"/>
        <w:ind w:firstLine="720"/>
        <w:jc w:val="both"/>
        <w:rPr/>
      </w:pPr>
      <w:r>
        <w:rPr/>
        <w:t>3. Библейский Шестоднев и научные представления о возникновении мироздания.</w:t>
      </w:r>
    </w:p>
    <w:p>
      <w:pPr>
        <w:pStyle w:val="Header"/>
        <w:ind w:firstLine="720"/>
        <w:jc w:val="both"/>
        <w:rPr/>
      </w:pPr>
      <w:r>
        <w:rPr/>
        <w:t>4. О состоянии мира до и после грехопадения человека.</w:t>
      </w:r>
    </w:p>
    <w:p>
      <w:pPr>
        <w:pStyle w:val="Header"/>
        <w:ind w:firstLine="720"/>
        <w:jc w:val="both"/>
        <w:rPr/>
      </w:pPr>
      <w:r>
        <w:rPr/>
        <w:t xml:space="preserve">5. Проблема привлечения научных концепций в целях толкования Священного Писания в прошлом и в настоящее время. </w:t>
      </w:r>
    </w:p>
    <w:p>
      <w:pPr>
        <w:pStyle w:val="Header"/>
        <w:ind w:firstLine="720"/>
        <w:jc w:val="both"/>
        <w:rPr/>
      </w:pPr>
      <w:r>
        <w:rPr/>
        <w:t>6. Феномен чуда и естественные науки.</w:t>
      </w:r>
    </w:p>
    <w:p>
      <w:pPr>
        <w:pStyle w:val="TextBody"/>
        <w:spacing w:lineRule="auto" w:line="240" w:before="18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Мумриков Олег, иерей. Концепции современного естествознания Христианский апологетический аспект. Учебное пособие для духовных учебных заведений. Московская духовная академия. Сергиев Посад. 2013. С. 99-1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С. 3-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 xml:space="preserve">Порфирьев Евгений, свящ. Православная естественно-научная апологетика – Краснодар. 2006. С. 6 -11, 41 - 5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С. 58 – 1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С. 7 – 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С. 6 –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Пивоваров Д.В. Философия религии: Учеб. Пособие. – М.: Академический Проект; Екатеринбург: Деловая книга, 2006. С. 534 – 609.</w:t>
      </w:r>
    </w:p>
    <w:p>
      <w:pPr>
        <w:pStyle w:val="Normal"/>
        <w:ind w:left="1260" w:hanging="5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3. Семинар 3: «Естествознание и религия о человеке, его душе и дух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Происхождение и предназначение человека»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ind w:firstLine="720"/>
        <w:jc w:val="both"/>
        <w:rPr/>
      </w:pPr>
      <w:r>
        <w:rPr/>
        <w:t>1. Эволюция человека: научный, философский и богословский аспекты.</w:t>
      </w:r>
    </w:p>
    <w:p>
      <w:pPr>
        <w:pStyle w:val="Header"/>
        <w:ind w:firstLine="720"/>
        <w:jc w:val="both"/>
        <w:rPr/>
      </w:pPr>
      <w:r>
        <w:rPr/>
        <w:t>2. Наука и религия о сознании, душе и духе человека.</w:t>
      </w:r>
    </w:p>
    <w:p>
      <w:pPr>
        <w:pStyle w:val="Header"/>
        <w:ind w:firstLine="720"/>
        <w:jc w:val="both"/>
        <w:rPr/>
      </w:pPr>
      <w:r>
        <w:rPr/>
        <w:t>3. Человек как образ и подобие Творца.</w:t>
      </w:r>
    </w:p>
    <w:p>
      <w:pPr>
        <w:pStyle w:val="Header"/>
        <w:ind w:firstLine="720"/>
        <w:jc w:val="both"/>
        <w:rPr/>
      </w:pPr>
      <w:r>
        <w:rPr/>
        <w:t>4. Проблема определения критериев человечности: «кто есть человек?»</w:t>
      </w:r>
    </w:p>
    <w:p>
      <w:pPr>
        <w:pStyle w:val="Header"/>
        <w:ind w:firstLine="720"/>
        <w:jc w:val="both"/>
        <w:rPr/>
      </w:pPr>
      <w:r>
        <w:rPr/>
        <w:t>5. Международный проект «Геном человека»: последние открытия и новые вопросы.</w:t>
      </w:r>
    </w:p>
    <w:p>
      <w:pPr>
        <w:pStyle w:val="Header"/>
        <w:ind w:firstLine="720"/>
        <w:jc w:val="both"/>
        <w:rPr/>
      </w:pPr>
      <w:r>
        <w:rPr/>
        <w:t>6. Хронологические рамки антропогенеза: длительность существования человечества на Земле.</w:t>
      </w:r>
    </w:p>
    <w:p>
      <w:pPr>
        <w:pStyle w:val="Header"/>
        <w:ind w:firstLine="720"/>
        <w:jc w:val="both"/>
        <w:rPr/>
      </w:pPr>
      <w:r>
        <w:rPr/>
        <w:t xml:space="preserve">7. Гипотезы существования инопланетного разума. </w:t>
      </w:r>
    </w:p>
    <w:p>
      <w:pPr>
        <w:pStyle w:val="Header"/>
        <w:ind w:firstLine="720"/>
        <w:jc w:val="both"/>
        <w:rPr/>
      </w:pPr>
      <w:r>
        <w:rPr/>
        <w:t>8. Богословское осмысление гипотез о существовании инопланетного разума.</w:t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>
          <w:b/>
        </w:rPr>
        <w:t>3.4. Семинар 4: «Современный научно-технический прогресс и его религиозно-нравственные перспективы»</w:t>
      </w:r>
    </w:p>
    <w:p>
      <w:pPr>
        <w:pStyle w:val="Header"/>
        <w:ind w:firstLine="142"/>
        <w:jc w:val="center"/>
        <w:rPr/>
      </w:pPr>
      <w:r>
        <w:rPr/>
        <w:t>(2 часа)</w:t>
      </w:r>
    </w:p>
    <w:p>
      <w:pPr>
        <w:pStyle w:val="Heade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Доклад:</w:t>
      </w:r>
      <w:r>
        <w:rPr/>
        <w:t xml:space="preserve"> «Человеческое существование: прогресс или регресс»</w:t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-1985" w:leader="none"/>
        </w:tabs>
        <w:jc w:val="both"/>
        <w:rPr/>
      </w:pPr>
      <w:r>
        <w:rPr/>
        <w:t>Биоэтика: христианское осмысление.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-1985" w:leader="none"/>
        </w:tabs>
        <w:jc w:val="both"/>
        <w:rPr/>
      </w:pPr>
      <w:r>
        <w:rPr/>
        <w:t>Мозг, душа и гены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-1985" w:leader="none"/>
        </w:tabs>
        <w:jc w:val="both"/>
        <w:rPr/>
      </w:pPr>
      <w:r>
        <w:rPr/>
        <w:t>Ноосфера и планета Земл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-1985" w:leader="none"/>
        </w:tabs>
        <w:jc w:val="both"/>
        <w:rPr/>
      </w:pPr>
      <w:r>
        <w:rPr/>
        <w:t>Христианское осмысление феномена научно-технического прогресс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/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С. 484-5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С. 239 - 2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/>
      </w:pPr>
      <w:r>
        <w:rPr>
          <w:i/>
        </w:rPr>
        <w:t>Горелов А.А., Горелова Т.А. Наука и религия: перспективы синтеза. М.: Книжный дом «ЛИБРОКОМ», 2012. С. 183 – 2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>
          <w:i/>
          <w:i/>
        </w:rPr>
      </w:pPr>
      <w:r>
        <w:rPr>
          <w:i/>
        </w:rPr>
        <w:t>Катасонов В.Н. Философско-религиозные проблемы науки Нового времени: учеб. пособ. М.: Изд-во ПСТГУ, 2005. 23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>
          <w:i/>
          <w:i/>
        </w:rPr>
      </w:pPr>
      <w:r>
        <w:rPr>
          <w:i/>
        </w:rPr>
        <w:t>Катасонов В.Н. Христианство. Культура. Наука / В.Н. Катасонов. – М.: Изд-во ПСТГУ, 2009. 47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>
          <w:i/>
          <w:i/>
          <w:iCs/>
        </w:rPr>
      </w:pPr>
      <w:r>
        <w:rPr>
          <w:i/>
          <w:iCs/>
        </w:rPr>
        <w:t>Основы социальной концепции Русской Православной Церкви. М.: Московский Патриархат. Священный Синод Русской Православной Церкви. Отдел Внешних Церковных Связей, 2001, с. 83 - 1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633"/>
        <w:jc w:val="both"/>
        <w:rPr/>
      </w:pPr>
      <w:r>
        <w:rPr>
          <w:i/>
        </w:rPr>
        <w:t>Православное осмысление творения мира / Международные Рождественские образовательные чтения. Сборник докладов конференции. М.: Миссионерско-Просветительский Центр «Шестодневъ». 2006. – 464 с.</w:t>
      </w:r>
    </w:p>
    <w:p>
      <w:pPr>
        <w:pStyle w:val="Header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er"/>
        <w:ind w:firstLine="720"/>
        <w:jc w:val="both"/>
        <w:rPr>
          <w:b/>
          <w:b/>
        </w:rPr>
      </w:pPr>
      <w:r>
        <w:rPr>
          <w:b/>
        </w:rPr>
        <w:t>3.5. Индивидуальное контрольное собеседование по курсу «Концепции современного естествознания»</w:t>
      </w:r>
    </w:p>
    <w:p>
      <w:pPr>
        <w:pStyle w:val="Header"/>
        <w:jc w:val="center"/>
        <w:rPr/>
      </w:pPr>
      <w:r>
        <w:rPr/>
        <w:t>(2 часа)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u w:val="single"/>
        </w:rPr>
      </w:pPr>
      <w:r>
        <w:rPr>
          <w:u w:val="single"/>
        </w:rPr>
        <w:t>Вопросы индивидуального контрольного собеседования:</w:t>
      </w:r>
    </w:p>
    <w:p>
      <w:pPr>
        <w:pStyle w:val="Heade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Проблема взаимодействия на современном этапе развития цивилизации двух культур: естественнонаучной и гуманитарной. Необходимость диалога между наукой и религи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 xml:space="preserve">Научный метод. Методы эмпирического и теоретического уровня познания в естественных наука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Натурфилософский период в развитии естествозн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Развитие естествознания в эпоху Средневековья. Роль христианства в возрождении и развитии естествознания в Западной Европ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Значение для естествознания гелиоцентрической системы мира, разработанной Н. Коперн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Роль учения Г. Галилея в развитии естествозн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Значение открытий И. Ньютона для изучения земных и небесных те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>
          <w:rStyle w:val="Style15"/>
          <w:color w:val="000000"/>
          <w:sz w:val="24"/>
          <w:szCs w:val="24"/>
        </w:rPr>
        <w:t>Революция в астрономии XVII столетия. Роль Коперника, Кеплера, Галилея, Ньют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Особенности и принципы мировоззрения в рамках механистической картины ми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 xml:space="preserve">Развитие естествознания в 18-19 вв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Значение создания теории относительности А. Эйнштейна для развития науки. Неклассическое естествозн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 xml:space="preserve">Постнеклассическое естествознание, его характерные черты. Парадигмы современного естествознани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Целостное представление о мире – сочетание научных и религиозных подход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рпускулярная и континуальная традиции в описании прир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Структурные уровни организации неживой и живой матер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Современные преставления о пространственно-временном континуум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нцепции эволюции мегамира: происхождение и развитие Вселенн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нцепции эволюции мегамира: эволюция и современное представление о строении галакт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нцепции эволюции мегамира: эволюция и современное представление о строении звез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Эволюции Солнечной систе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Порядок и беспорядок в природе. Хао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Химия, ее роль в развитии естествозн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Значение учения о химических соединениях для создания новых веще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Эволюционные проблемы химии и пути освоения живой природы.</w:t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Современные представления о зарождении и эволюции Земли.</w:t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Экологические функции литосферы, их значение для устойчивого развития цивилиз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Современные концепции происхождения жизн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Биосферный уровень, учение В.И. Вернадского о биосфе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нцепции В.И. Вернадского о преобразовании биосферы в ноосфе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Концепции развития генет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 xml:space="preserve">Концепции развития генной инженерии на современном этапе. </w:t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 xml:space="preserve">Проблемы антропогенез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Происхождение экологических кризисов и их значение в предотвращении экологической катастроф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Влияние антропогенной деятельности человека на биосферу и ноосфе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Принципы самоорганизации в живой и неживой природ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/>
      </w:pPr>
      <w:r>
        <w:rPr/>
        <w:t>Принципы универсального эволюциониз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851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есто науки в системе культуры. Отличие науки от искусства, религии, философии. Различие и сходство методов гуманитарного и естественнонаучного знания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ханицистская философия и ее роль в становлении науки Нового времени. Р. Декарт, Дж. Локк о науке Нового времени. 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308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ные положения специальной и общей теории относительност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303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ные представления квантовой механики, ее роль в современной физике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308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временная физическая космология: «красное смещение», «большой взрыв», эволюция галактик и звезд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временная физическая синергетика. Достижения и гипотезы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94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учные представления о происхождении жизни и ее эволюци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блемы современной генетики. Достижения и проблемы современных биотехнологий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учные представления о происхождении и развитии человека.</w:t>
      </w:r>
    </w:p>
    <w:p>
      <w:pPr>
        <w:pStyle w:val="Header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Header"/>
        <w:ind w:firstLine="7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 Перечень примерных контрольных вопросов к зачету по дисциплине «Концепции современного естествознания»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роблема взаимодействия на современном этапе развития цивилизации двух культур: естественнонаучной и гуманитарной. Необходимость диалога между наукой и религи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Научный метод. Методы эмпирического и теоретического уровня познания в естественных наука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Натурфилософский период в развитии естеств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Развитие естествознания в эпоху Средневековья. Роль христианства в возрождении и развитии естествознания в Западной Европ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Значение для естествознания гелиоцентрической системы мира, разработанной Н. Коперник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Роль учения Г. Галилея в развитии естеств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Значение открытий И. Ньютона для изучения земных и небесных те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Style w:val="Style15"/>
          <w:color w:val="000000"/>
          <w:sz w:val="24"/>
          <w:szCs w:val="24"/>
        </w:rPr>
        <w:t>Революция в астрономии XVII столетия. Роль Коперника, Кеплера, Галилея, Ньют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собенности и принципы мировоззрения в рамках механистической картины ми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Развитие естествознания в 18-19 вв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Значение создания теории относительности А. Эйнштейна для развития науки. Неклассическое естествозна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Постнеклассическое естествознание, его характерные черты. Парадигмы современного естествозна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Целостное представление о мире – сочетание научных и религиозных подхо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рпускулярная и континуальная традиции в описании прир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Структурные уровни организации неживой и живой мате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Современные преставления о пространственно-временном континуу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нцепции эволюции мегамира: происхождение и развитие Вселен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нцепции эволюции мегамира: эволюция и современное представление о строении галакти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нцепции эволюции мегамира: эволюция и современное представление о строении звез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Эволюции Солнечной систе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орядок и беспорядок в природе. Хао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Химия, ее роль в развитии естеств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Значение учения о химических соединениях для создания новых вещест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Эволюционные проблемы химии и пути освоения живой природы.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Современные представления о зарождении и эволюции Земли.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Экологические функции литосферы, их значение для устойчивого развития цивилиз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Современные концепции происхождения жиз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Биосферный уровень, учение В.И. Вернадского о биосфе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нцепции В.И. Вернадского о преобразовании биосферы в ноосфер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Концепции развития гене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Концепции развития генной инженерии на современном этапе. 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Проблемы антропогенез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роисхождение экологических кризисов и их значение в предотвращении экологической катастроф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Влияние антропогенной деятельности человека на биосферу и ноосфер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ринципы самоорганизации в живой и неживой природ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Принципы универсального эволюциониз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есто науки в системе культуры. Отличие науки от искусства, религии, философии. Различие и сходство методов гуманитарного и естественнонаучного знан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ханицистская философия и ее роль в становлении науки Нового времени. Р. Декарт, Дж. Локк о науке Нового времени. 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308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ные положения специальной и общей теории относительнос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303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ные представления квантовой механики, ее роль в современной физике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308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временная физическая космология: «красное смещение», «большой взрыв», эволюция галактик и звезд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временная физическая синергетика. Достижения и гипотезы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94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учные представления о происхождении жизни и ее эволюци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блемы современной генетики. Достижения и проблемы современных биотехнологий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89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учные представления о происхождении и развитии человека.</w:t>
      </w:r>
    </w:p>
    <w:p>
      <w:pPr>
        <w:pStyle w:val="Normal"/>
        <w:tabs>
          <w:tab w:val="clear" w:pos="708"/>
          <w:tab w:val="left" w:pos="-288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2. Основная учебная литература по курсу «Концепции современного естествознания»</w:t>
      </w:r>
    </w:p>
    <w:p>
      <w:pPr>
        <w:pStyle w:val="Normal"/>
        <w:shd w:fill="FFFFFF" w:val="clear"/>
        <w:spacing w:before="19" w:after="0"/>
        <w:ind w:left="1834" w:hanging="0"/>
        <w:rPr>
          <w:b/>
          <w:b/>
          <w:bCs/>
          <w:color w:val="000000"/>
          <w:spacing w:val="34"/>
          <w:w w:val="106"/>
        </w:rPr>
      </w:pPr>
      <w:r>
        <w:rPr>
          <w:b/>
          <w:bCs/>
          <w:color w:val="000000"/>
          <w:spacing w:val="34"/>
          <w:w w:val="10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Российское Библейское общество. Москва. 2004. 13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</w:rPr>
        <w:t>Мумриков О., иерей. Концепции современного естествознания: христианско-апологетический аспект. Учебное пособие для духовных учебных заведений. Сергиев Пасад; М.: Паломник, 2013. – 6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Неделько В.И., Хунджуа А.Г. Основы современного естествознания. Православный взгляд. М.: Паломник, 2008. – 39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Горелов А.А., Горелова Т.А. Наука и религия: перспективы синтеза. М.: Книжный дом «ЛИБРОКОМ», 2012. – 3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Основы социальной концепции Русской Православной Церкви. М., Отдел внешних церковных связей Московского Патриархата, 2001. - 128 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4.3. Дополнительная учебная литература по курсу «Концепции современного естествознания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/>
      </w:pPr>
      <w:r>
        <w:rPr>
          <w:i/>
        </w:rPr>
        <w:t xml:space="preserve">Алексий II, Патриарх Московский и всея Руси. И наука, и церковь служат ближнему, служат народу // Природа, 1995, № 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Быть верным Богу. Книга бесед со Святейшим Патриархом Кириллом. – Минск: Белорусская Православная Церковь, 2009. – 59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Брук Д.Х. Наука и религия: историческая перспектива. – М.: Библейско-богословский институт св. апостола Андрея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Гайденко П.П. Эволюция понятия науки: В 2 т. Т. 1. М., 1980; Т. 2. М., 198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Гайденко П.П. История новоевропейской философии в ее связи с наукой. М., 20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/>
      </w:pPr>
      <w:r>
        <w:rPr>
          <w:i/>
        </w:rPr>
        <w:t>Горелов А.А., Горелова Т.А. Наука и религия: перспективы синтеза. М.: Книжный дом «ЛИБРОКОМ», 2012. – 36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Горелов А.А. Концепции современного естествознания. Учеб. пособие. – М.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>Греческая философия / Под редакцией Моники Канто-Спербер, ведущего научного сотрудника Национального центра научных исследований. Том 1. М.: Изд-во Греко-латинский кабинет Ю.А. Шичалина. 2006. – 49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Грядовой, Д.И. Концепции современного естествознания: структурный курс основ естествознания: Учеб. пособие / Д.И. Грядовой. – М.: изд-во УЧПЕДГИЗ,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Илларион (Алфеев), епископ Венский и Австрийский. Православное свидетельство в современном мире: Доклады, интервью, слова. – СПб.: «Издательство Олега Абышко», 2006. – 4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Карпенков, С.Х. Концепции современного естествознания: Учебник для вузов. – М.: Высшая школа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Канке В.А. Концепции современного естествознания: Учебник для вузов / В.А. Канке. – 2-е изд., испр. – М.: Логос, 200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Катасонов В.Н. Философско-религиозные проблемы науки Нового времени: учеб. пособ. М.: Изд-во ПСТГУ, 2005. – 478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Катасонов В.Н. Христианство. Культура. Наука / В.Н. Катасонов. – М.: Изд-во ПСТГУ, 2009. – 23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Концепции современного естествознания: Учебник для вузов. Рек. МО / под ред. В.Н. Лавриненко, В.П. Ратникова. – 3-е изд., перераб. и доп. М.: ЮНИТИ, 2004. – 317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Концепции современного естествознания. Учебник для вузов / Под ред. В.Н. Лавриненко. – М.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Косарева Л.М. Коперниканская революция: социокультурные истоки. М., 199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Косарева Л.М. Генезис научной картины мира. М., 198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Кураев Андрей, диакон. Неамериканский миссионер / Материалы к реферату на тему «Религия и наука». Саратов. Изд-во саратовской епархии. 2006. С. 3 – 4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Мумриков Олег, иерей. Концепции современного естествознания Христианский апологетический аспект. Учебное пособие для духовных учебных заведений. Московская духовная академия. Сергиев Посад.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Найдыш В.М. Концепции современного естествознания: Учебник. — Изд. 2-е, перераб. и доп. – М.: Альфа-М; ИНФРА-М, 200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 xml:space="preserve">Пивоваров Д.В. Философия религии: Учеб. Пособие. – М.: Академический Проект; Екатеринбург: Деловая книга, 200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Пикок А. Богословие в век науки: модели бытия и становления в богословии и науке. – М.: Библейско-богословский институт св. апостола Андрея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Полкинхорн Д. Вера глазами физика: богословские заметки мыслителя «снизу-вверх». – М.: Библейско-богословский институт св. апостола Андрея, 19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Порфирьев Евгений, свящ. Православная естественно-научная апологетика – Краснодар. 2006. – 127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Предеин Дмитрий. Введение в философию: учебник для православных духовных школ / протоиер. Димитрий Предеин. – Санкт-Петербург: Ладан; Троицкая школа, 2009. – 4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Православное осмысление творения мира / Международные Рождественские образовательные чтения. Сборник докладов конференции. М.: Миссионерско-Просветительский Центр «Шестодневъ». 2006. – 46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Рузавин, Г.И. Концепции современного естествознания: Учебник / Г.И. Рузавин. – М.: ЮНИТИ,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Сила нации – в силе духа. Книга размышлений Святейшего Патриарха Кирилла / сост. А.В. Велько. – Минск: Белорусская Православная Церковь, 2009. – 40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Солопов Е.Ф. Концепции современного естествознания: Учеб. пособие. – М.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860" w:leader="none"/>
          <w:tab w:val="left" w:pos="900" w:leader="none"/>
          <w:tab w:val="left" w:pos="1080" w:leader="none"/>
        </w:tabs>
        <w:ind w:left="0" w:firstLine="709"/>
        <w:jc w:val="both"/>
        <w:rPr>
          <w:i/>
          <w:i/>
        </w:rPr>
      </w:pPr>
      <w:r>
        <w:rPr>
          <w:i/>
        </w:rPr>
        <w:t>Философско-религиозные истоки науки. М., 1997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10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31">
    <w:name w:val="Основной текст (3)"/>
    <w:qFormat/>
    <w:rPr>
      <w:strike/>
      <w:sz w:val="11"/>
      <w:szCs w:val="1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20" w:after="0"/>
    </w:pPr>
    <w:rPr>
      <w:sz w:val="11"/>
      <w:szCs w:val="11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1:33:00Z</dcterms:created>
  <dc:creator>Sea</dc:creator>
  <dc:description/>
  <cp:keywords/>
  <dc:language>en-US</dc:language>
  <cp:lastModifiedBy>Prorector</cp:lastModifiedBy>
  <cp:lastPrinted>2025-03-21T10:40:00Z</cp:lastPrinted>
  <dcterms:modified xsi:type="dcterms:W3CDTF">2025-03-21T05:40:00Z</dcterms:modified>
  <cp:revision>103</cp:revision>
  <dc:subject/>
  <dc:title/>
</cp:coreProperties>
</file>