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ЛИГИОЗНАЯ ОРГАНИЗАЦИЯ – ДУХОВНАЯ ОБРАЗОВАТЕЛЬ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ЖДАЮ»</w:t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253" w:hanging="0"/>
        <w:jc w:val="center"/>
        <w:rPr>
          <w:i/>
          <w:i/>
          <w:szCs w:val="28"/>
        </w:rPr>
      </w:pPr>
      <w:r>
        <w:rPr>
          <w:i/>
          <w:szCs w:val="28"/>
        </w:rPr>
        <w:t>Проректор Пермской Духовной семинарии по учебной работе Вертинский А.В.</w:t>
      </w:r>
    </w:p>
    <w:p>
      <w:pPr>
        <w:pStyle w:val="Normal"/>
        <w:ind w:left="5580" w:hanging="0"/>
        <w:jc w:val="both"/>
        <w:rPr/>
      </w:pPr>
      <w:r>
        <w:rPr>
          <w:szCs w:val="28"/>
        </w:rPr>
        <w:t>«</w:t>
      </w:r>
      <w:r>
        <w:rPr>
          <w:i/>
          <w:szCs w:val="28"/>
          <w:u w:val="single"/>
        </w:rPr>
        <w:t xml:space="preserve">    </w:t>
      </w:r>
      <w:r>
        <w:rPr>
          <w:i/>
          <w:szCs w:val="28"/>
        </w:rPr>
        <w:t xml:space="preserve">»  </w:t>
      </w:r>
      <w:r>
        <w:rPr>
          <w:i/>
          <w:szCs w:val="28"/>
          <w:u w:val="single"/>
        </w:rPr>
        <w:t xml:space="preserve">                   </w:t>
      </w:r>
      <w:r>
        <w:rPr>
          <w:szCs w:val="28"/>
        </w:rPr>
        <w:t xml:space="preserve"> 2021 г.</w:t>
      </w:r>
    </w:p>
    <w:p>
      <w:pPr>
        <w:pStyle w:val="Normal"/>
        <w:ind w:left="46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РАВОВЫЕ И ЭКОНОМИЧЕСКИЕ ОСНОВЫ ДЕЯТЕЛЬНОСТИ КАНОНИЧЕСКИХ ПОДРАЗДЕЛЕНИЙ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6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6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6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седьмой семестр)</w:t>
      </w:r>
    </w:p>
    <w:p>
      <w:pPr>
        <w:pStyle w:val="16"/>
        <w:jc w:val="center"/>
        <w:rPr>
          <w:rStyle w:val="2"/>
          <w:color w:val="000000"/>
        </w:rPr>
      </w:pPr>
      <w:r>
        <w:rPr>
          <w:rFonts w:cs="Times New Roman" w:ascii="Times New Roman" w:hAnsi="Times New Roman"/>
          <w:b/>
        </w:rPr>
      </w:r>
    </w:p>
    <w:p>
      <w:pPr>
        <w:pStyle w:val="16"/>
        <w:jc w:val="center"/>
        <w:rPr>
          <w:rStyle w:val="2"/>
          <w:color w:val="000000"/>
        </w:rPr>
      </w:pPr>
      <w:r>
        <w:rPr/>
      </w:r>
    </w:p>
    <w:p>
      <w:pPr>
        <w:pStyle w:val="16"/>
        <w:jc w:val="center"/>
        <w:rPr>
          <w:rStyle w:val="2"/>
          <w:color w:val="000000"/>
        </w:rPr>
      </w:pPr>
      <w:r>
        <w:rPr/>
      </w:r>
    </w:p>
    <w:p>
      <w:pPr>
        <w:pStyle w:val="Normal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Целью освоения дисциплины являются формирование у студентов системы знаний и представлений об основах правового статуса религиозного объединения, государства и права, гражданского права, административного права, земельного права, семейного права, права, финансового права, налогового права, в том числе об источниках, субъектах, формах и методах правового регулирования деятельности приход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исциплина имеет практический уклон и направлена на формирование навыков в решении правовых, административных хозяйственных и других организационных вопросов, которые возникают в деятельности приходов.</w:t>
      </w:r>
    </w:p>
    <w:p>
      <w:pPr>
        <w:pStyle w:val="TextBody"/>
        <w:shd w:fill="auto" w:val="clear"/>
        <w:spacing w:lineRule="auto" w:line="240" w:before="0" w:after="0"/>
        <w:ind w:right="100" w:firstLine="720"/>
        <w:jc w:val="both"/>
        <w:rPr/>
      </w:pPr>
      <w:r>
        <w:rPr>
          <w:rStyle w:val="Style16"/>
          <w:rFonts w:cs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b/>
          <w:b/>
        </w:rPr>
      </w:pPr>
      <w:r>
        <w:rPr>
          <w:b/>
        </w:rPr>
        <w:t>Задачи курс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Изучить основы действующего конституционного, гражданского, трудового, финансового и административного законодательства и перспективы их развития, источники субъектов, формы и методы правового регулирования деятельности приход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владеть основами взаимоотношений государства, Церкви и приходо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учиться правильно и эффективно применять действующее законода</w:t>
        <w:softHyphen/>
        <w:t>тельство в практической деятельности, анализировать различные жизненные ситуации с точки зрения их соответствия нормам прав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распознавать случаи нарушения правовых норм и наступления юридической ответственности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В результате изучения курса студенты должны:</w:t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особенности основных законодательных актов, определяющих правовое и экономическое положение Русской Православной Церкви;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правовые основы просветительской и социальной деятельности приходской общины.</w:t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анализировать проблемы, возникающие в процессе экономической деятельности религиозных организаций;</w:t>
      </w:r>
    </w:p>
    <w:p>
      <w:pPr>
        <w:pStyle w:val="Style23"/>
        <w:ind w:firstLine="709"/>
        <w:jc w:val="both"/>
        <w:rPr>
          <w:sz w:val="28"/>
        </w:rPr>
      </w:pPr>
      <w:r>
        <w:rPr/>
        <w:t xml:space="preserve">● </w:t>
      </w:r>
      <w:r>
        <w:rPr/>
        <w:t>осуществлять просветительскую и социальную деятельность приходской общины.</w:t>
      </w:r>
    </w:p>
    <w:p>
      <w:pPr>
        <w:pStyle w:val="Style2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ind w:firstLine="709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навыками принятия обоснованных экономических решений в различных областях жизнедеятельности;</w:t>
      </w:r>
    </w:p>
    <w:p>
      <w:pPr>
        <w:pStyle w:val="Style23"/>
        <w:ind w:firstLine="709"/>
        <w:jc w:val="both"/>
        <w:rPr/>
      </w:pPr>
      <w:r>
        <w:rPr/>
        <w:t xml:space="preserve">● </w:t>
      </w:r>
      <w:r>
        <w:rPr/>
        <w:t>навыками организации богослужения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rStyle w:val="Style16"/>
          <w:b/>
          <w:b/>
          <w:color w:val="FF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rStyle w:val="Style16"/>
          <w:rFonts w:cs="Times New Roman"/>
          <w:b/>
          <w:sz w:val="24"/>
          <w:szCs w:val="24"/>
        </w:rPr>
        <w:t>1.3.</w:t>
      </w:r>
      <w:r>
        <w:rPr>
          <w:rStyle w:val="Style16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/>
      </w:pPr>
      <w:r>
        <w:rPr>
          <w:b/>
          <w:sz w:val="24"/>
        </w:rPr>
        <w:t>Способен принимать обоснованные экономические решения в различных областях жизнедеятельности</w:t>
      </w:r>
      <w:r>
        <w:rPr>
          <w:b/>
          <w:sz w:val="32"/>
          <w:szCs w:val="24"/>
        </w:rPr>
        <w:t xml:space="preserve"> </w:t>
      </w:r>
      <w:r>
        <w:rPr>
          <w:b/>
          <w:sz w:val="24"/>
          <w:szCs w:val="24"/>
        </w:rPr>
        <w:t>(УК-10).</w:t>
      </w:r>
      <w:r>
        <w:rPr>
          <w:sz w:val="24"/>
          <w:szCs w:val="24"/>
        </w:rPr>
        <w:t xml:space="preserve"> Знает особенности основных законодательных актов, определяющих правовое и экономическое положение Русской Православной Церкви (УК-10.1). Анализирует проблемы, возникающие в процессе экономической деятельности религиозных организаций (УК-10.2)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jc w:val="both"/>
        <w:rPr/>
      </w:pPr>
      <w:r>
        <w:rPr>
          <w:b/>
        </w:rPr>
        <w:t>Подготовлен к деятельности священнослужителя (ПК-2).</w:t>
      </w:r>
      <w:r>
        <w:rPr/>
        <w:t xml:space="preserve"> Умеет организовывать и осуществлять богослужение (ПК-2.2). Осуществляет просветительскую и социальную деятельность приходской общины (ПК-2.4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49"/>
        <w:gridCol w:w="850"/>
        <w:gridCol w:w="709"/>
        <w:gridCol w:w="992"/>
        <w:gridCol w:w="720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5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, метод, задачи курса. Основы государства и права.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</w:rPr>
              <w:t>Государство, политическая власть, религиозные объединения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</w:rPr>
              <w:t>Право: понятие, нормы права, правовая культура.</w:t>
            </w:r>
            <w:r>
              <w:rPr/>
              <w:t xml:space="preserve">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отношения и их участники, участие религиозных организаций в правоотношениях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онарушения и юридическая ответственность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истема органов государственной власти в </w:t>
            </w:r>
            <w:r>
              <w:rPr>
                <w:bCs/>
                <w:color w:val="000000"/>
              </w:rPr>
              <w:t xml:space="preserve">РФ. </w:t>
            </w:r>
            <w:r>
              <w:rPr>
                <w:color w:val="000000"/>
              </w:rPr>
              <w:t>Основы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гражданского законодательст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енные права религиозных организаций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виды договоров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трудов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егулирования труда работников религиозных организаций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семейн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финансов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административного прав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/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</w:rPr>
      </w:pPr>
      <w:r>
        <w:rPr>
          <w:b/>
        </w:rPr>
        <w:t xml:space="preserve">Тема 1. </w:t>
      </w:r>
      <w:r>
        <w:rPr>
          <w:b/>
          <w:color w:val="000000"/>
        </w:rPr>
        <w:t>Предмет, метод, задачи курса. Основы государства и права</w:t>
      </w:r>
    </w:p>
    <w:p>
      <w:pPr>
        <w:pStyle w:val="Normal"/>
        <w:numPr>
          <w:ilvl w:val="0"/>
          <w:numId w:val="0"/>
        </w:numPr>
        <w:ind w:left="1980" w:hanging="12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Цель и задачи курса. Характеристики правовых источников и литературы. Актуальные аспекты правового регулирования деятель</w:t>
        <w:softHyphen/>
        <w:t>ности приход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color w:val="000000"/>
        </w:rPr>
        <w:t xml:space="preserve">Религия и право. Российское и международное законодательство о свободе совести и о религиозных объединениях: Сборник нормативно-правовых актов. М.: Изд-во Свято-Троицкой Александро-Невской Лавры, 2006. С. 3-12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 С. 7—2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  <w:bCs/>
        </w:rPr>
        <w:t xml:space="preserve">Тема 2. </w:t>
      </w:r>
      <w:r>
        <w:rPr>
          <w:b/>
          <w:color w:val="000000"/>
        </w:rPr>
        <w:t>Государство, политическая власть, религиозные объедин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щее понятие государства и его сущность. Признаки го</w:t>
        <w:softHyphen/>
        <w:t xml:space="preserve">сударства. Понятие и содержание функций государства. Государство и политическая система об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овой статус религиозных объединений. Права и условия деятельности религиозных организ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21—36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color w:val="000000"/>
        </w:rPr>
      </w:pPr>
      <w:r>
        <w:rPr>
          <w:i/>
          <w:iCs/>
          <w:color w:val="000000"/>
        </w:rPr>
        <w:t>Михайлов В. В., Шумилов В. М. и др.</w:t>
      </w:r>
      <w:r>
        <w:rPr>
          <w:i/>
          <w:color w:val="000000"/>
        </w:rPr>
        <w:t xml:space="preserve"> Правоведение: Учебник. М.: Проспект, 2011. С. 16—28; </w:t>
      </w:r>
      <w:r>
        <w:rPr>
          <w:i/>
          <w:iCs/>
          <w:color w:val="000000"/>
        </w:rPr>
        <w:t>Власенко Н.</w:t>
      </w:r>
      <w:r>
        <w:rPr>
          <w:i/>
          <w:color w:val="000000"/>
        </w:rPr>
        <w:t xml:space="preserve"> Л. Теория государства и права: Учебное пособие. М.: Проспект, 2011. С. 36-38; </w:t>
      </w:r>
      <w:r>
        <w:rPr>
          <w:i/>
          <w:iCs/>
          <w:color w:val="000000"/>
        </w:rPr>
        <w:t xml:space="preserve">Клименко Е.А. </w:t>
      </w:r>
      <w:r>
        <w:rPr>
          <w:i/>
          <w:color w:val="000000"/>
        </w:rPr>
        <w:t xml:space="preserve">Правовой статус религиозных объединений в России // Российская юстиция. 2007. № 4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iCs/>
          <w:u w:val="single"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</w:t>
        <w:softHyphen/>
        <w:t>ных и религиозных объединений // Российская юстиция, 2000. № 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3. </w:t>
      </w:r>
      <w:r>
        <w:rPr>
          <w:b/>
          <w:color w:val="000000"/>
        </w:rPr>
        <w:t>Право: понятие, нормы права, правовая культура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бщее понятие права и его признаки. Право и права. Объективное и субъективное право. Норма права и ее признаки. Виды нормативно-правовых актов. Признаки правового государства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160—16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Михаилов В. В., Шумилов В. М. и др. </w:t>
      </w:r>
      <w:r>
        <w:rPr>
          <w:i/>
          <w:color w:val="000000"/>
        </w:rPr>
        <w:t xml:space="preserve">Правоведение: Учебник. М.: Проспект, 2011. С. 42-4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Власенко Н. А. </w:t>
      </w:r>
      <w:r>
        <w:rPr>
          <w:i/>
          <w:color w:val="000000"/>
        </w:rPr>
        <w:t xml:space="preserve">Теория государства и права: Учебное пособие. М.: Изд-во Проспект, 2011. С 91-99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</w:t>
        <w:softHyphen/>
        <w:t xml:space="preserve">ний в России // Российская юстиция. 2007. № 4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, 2000. № 8.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4. </w:t>
      </w:r>
      <w:r>
        <w:rPr>
          <w:b/>
          <w:color w:val="000000"/>
        </w:rPr>
        <w:t>Правоотношения и их участники, участие религиозных организаций в правоотношениях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Состав (элементы) правоотношения. Содержание правоот</w:t>
        <w:softHyphen/>
        <w:t>ношении. Виды правоотношений. Возникновение, изменение и прекра</w:t>
        <w:softHyphen/>
        <w:t>щение правовых отношений. Правоотношения с участием религиозных организаций.</w:t>
      </w:r>
    </w:p>
    <w:p>
      <w:pPr>
        <w:pStyle w:val="Normal"/>
        <w:rPr>
          <w:i/>
          <w:i/>
          <w:iCs/>
          <w:u w:val="single"/>
        </w:rPr>
      </w:pP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44—50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Михайлов В В., Шумилов В. М. и др.</w:t>
      </w:r>
      <w:r>
        <w:rPr>
          <w:i/>
          <w:color w:val="000000"/>
        </w:rPr>
        <w:t xml:space="preserve"> Правоведение. Учебник. М.: Проспект, 2011. С. 58-65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С. 144-150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20"/>
        </w:rPr>
        <w:t>Т.В.,</w:t>
      </w:r>
      <w:r>
        <w:rPr>
          <w:i/>
          <w:iCs/>
          <w:color w:val="000000"/>
        </w:rPr>
        <w:t xml:space="preserve"> Нарежный В.В.</w:t>
      </w:r>
      <w:r>
        <w:rPr>
          <w:i/>
          <w:color w:val="000000"/>
        </w:rPr>
        <w:t xml:space="preserve"> Сборник типовых договоров с комментариями. Изд. дом «Главбух». 2009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5. </w:t>
      </w:r>
      <w:r>
        <w:rPr>
          <w:b/>
          <w:color w:val="000000"/>
        </w:rPr>
        <w:t>Правонарушения и юридическая ответственност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правонарушения. Признаки правонарушения. Состав правонарушения. Виды правонарушений. Понятие юридической ответственности и ее виды. Основание юридической ответствен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267—274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</w:rPr>
        <w:t xml:space="preserve">Правоведение Учебник. М.: Проспект, 2011. С. 66—72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; Учебное пособие. М.: Проспект. 2011. С. 156—160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новалов С.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, 2007. № 12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, № 6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П.</w:t>
      </w:r>
      <w:r>
        <w:rPr>
          <w:i/>
          <w:color w:val="000000"/>
        </w:rPr>
        <w:t xml:space="preserve"> О понятии юридической ответственности // Журнал российского права, 2010. №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6. </w:t>
      </w:r>
      <w:r>
        <w:rPr>
          <w:b/>
          <w:color w:val="000000"/>
        </w:rPr>
        <w:t xml:space="preserve">Система органов государственной власти в </w:t>
      </w:r>
      <w:r>
        <w:rPr>
          <w:b/>
          <w:bCs/>
          <w:color w:val="000000"/>
        </w:rPr>
        <w:t xml:space="preserve">РФ. </w:t>
      </w:r>
      <w:r>
        <w:rPr>
          <w:b/>
          <w:color w:val="000000"/>
        </w:rPr>
        <w:t>Основы пра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онятие органа государственной власти. Общая характе</w:t>
        <w:softHyphen/>
        <w:t>ристика и принципы построения системы органов государственной власти Российской Федерации. Их классификация. Конституция РФ структура.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  <w:spacing w:val="-1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. 2011. С. 37—47; </w:t>
      </w: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  <w:spacing w:val="-10"/>
        </w:rPr>
        <w:t xml:space="preserve">Правоведение; Учебник. М.; Проспект, 2011. С. 91. 116-120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 xml:space="preserve">Власенко </w:t>
      </w:r>
      <w:r>
        <w:rPr>
          <w:i/>
          <w:color w:val="000000"/>
          <w:spacing w:val="-10"/>
        </w:rPr>
        <w:t xml:space="preserve">//. </w:t>
      </w:r>
      <w:r>
        <w:rPr>
          <w:i/>
          <w:iCs/>
          <w:color w:val="000000"/>
        </w:rPr>
        <w:t>А.</w:t>
      </w:r>
      <w:r>
        <w:rPr>
          <w:i/>
          <w:color w:val="000000"/>
          <w:spacing w:val="-10"/>
        </w:rPr>
        <w:t xml:space="preserve"> Теория государства и права; Учебное пособие. М.: Проспект, 2011. С. 77—78; </w:t>
      </w:r>
      <w:r>
        <w:rPr>
          <w:i/>
          <w:iCs/>
          <w:color w:val="000000"/>
        </w:rPr>
        <w:t>Бочарникова М.А.</w:t>
      </w:r>
      <w:r>
        <w:rPr>
          <w:i/>
          <w:color w:val="000000"/>
          <w:spacing w:val="-10"/>
        </w:rPr>
        <w:t xml:space="preserve"> О разграничении полномочий между федеральными и региональными органами государственной власти// Журнал российского Ирака. 2011. № 1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u w:val="single"/>
        </w:rPr>
      </w:pPr>
      <w:r>
        <w:rPr>
          <w:i/>
          <w:iCs/>
          <w:color w:val="000000"/>
        </w:rPr>
        <w:t>Постников А.Г., Павлушкин А.В., Померанский А.Е.</w:t>
      </w:r>
      <w:r>
        <w:rPr>
          <w:i/>
          <w:color w:val="000000"/>
          <w:spacing w:val="-10"/>
        </w:rPr>
        <w:t xml:space="preserve"> Объем и содержание полномочий органов государ</w:t>
        <w:softHyphen/>
        <w:t>ственной власти субъектов Российской Федерации // Журнал россий</w:t>
        <w:softHyphen/>
        <w:t>ского нрава, 2010. № 7.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1800" w:hanging="1080"/>
        <w:jc w:val="both"/>
        <w:outlineLvl w:val="0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>Основы гражданского законодатель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0"/>
        </w:rPr>
        <w:t>Понятие, законодательство и система гражданского права. Субъекты гражданского права. Объекты гражданского права. Сделки. Представительство. Право интеллектуальной собственности. Наследственное право.</w:t>
      </w:r>
    </w:p>
    <w:p>
      <w:pPr>
        <w:pStyle w:val="Normal"/>
        <w:ind w:firstLine="720"/>
        <w:jc w:val="both"/>
        <w:rPr>
          <w:rFonts w:ascii="Constantia" w:hAnsi="Constantia" w:eastAsia="Constantia" w:cs="Constantia"/>
          <w:i/>
          <w:i/>
          <w:iCs/>
          <w:color w:val="000000"/>
          <w:sz w:val="16"/>
          <w:szCs w:val="16"/>
        </w:rPr>
      </w:pPr>
      <w:r>
        <w:rPr>
          <w:rFonts w:eastAsia="Constantia" w:cs="Constantia" w:ascii="Constantia" w:hAnsi="Constantia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Гришаев С.ПI.</w:t>
      </w:r>
      <w:r>
        <w:rPr>
          <w:i/>
          <w:color w:val="000000"/>
          <w:spacing w:val="-10"/>
        </w:rPr>
        <w:t xml:space="preserve"> Гражданское право в вопросах к от</w:t>
        <w:softHyphen/>
        <w:t xml:space="preserve">ветах. Система ГАРАНТ, 2007. С. 1-3, 15-24. 153-167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/>
          <w:i/>
        </w:rPr>
      </w:pPr>
      <w:r>
        <w:rPr>
          <w:bCs/>
          <w:i/>
          <w:iCs/>
          <w:color w:val="000000"/>
          <w:spacing w:val="-20"/>
        </w:rPr>
        <w:t xml:space="preserve">Зайков Д.В. </w:t>
      </w:r>
      <w:r>
        <w:rPr>
          <w:i/>
          <w:color w:val="000000"/>
          <w:spacing w:val="-10"/>
        </w:rPr>
        <w:t>Доверенности; проблемы правоприменительной практики// Гражданин и право. 2011.№ 1.</w:t>
      </w:r>
    </w:p>
    <w:p>
      <w:pPr>
        <w:pStyle w:val="Normal"/>
        <w:ind w:left="-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Тема 8. </w:t>
      </w:r>
      <w:r>
        <w:rPr>
          <w:b/>
          <w:color w:val="000000"/>
        </w:rPr>
        <w:t>Имущественные права религиозных организ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о собственности. Право постоянного бессрочного пользования. Сервитут. Безвозмездное пользование имуществом. Арен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197—199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П.</w:t>
      </w:r>
      <w:r>
        <w:rPr>
          <w:i/>
          <w:color w:val="000000"/>
        </w:rPr>
        <w:t xml:space="preserve"> Гражданское право в вопро</w:t>
        <w:softHyphen/>
        <w:t>сах и ответах. Система ГАРАНТ, 2007. С. 50-53, 6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им Д.Ч.</w:t>
      </w:r>
      <w:r>
        <w:rPr>
          <w:i/>
          <w:color w:val="000000"/>
        </w:rPr>
        <w:t xml:space="preserve"> Проблемы теории и практики применения частного сервитута // Журнал российского права, 2007. № 6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Иванюк О.А.</w:t>
      </w:r>
      <w:r>
        <w:rPr>
          <w:i/>
          <w:color w:val="000000"/>
        </w:rPr>
        <w:t xml:space="preserve"> Возвращение имущества церкви: порядок и правовые последствия // Жилищное право, 2011. № 6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9. </w:t>
      </w:r>
      <w:r>
        <w:rPr>
          <w:b/>
          <w:color w:val="000000"/>
        </w:rPr>
        <w:t>Отдельные виды договоров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оговор поставки. Договор подряда. Договор оказания услуг. Договор дарения. Договор пожертвовани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u w:val="single"/>
        </w:rPr>
      </w:pPr>
      <w:r>
        <w:rPr>
          <w:i/>
          <w:iCs/>
          <w:color w:val="000000"/>
        </w:rPr>
        <w:t>Гришаев С. 11.</w:t>
      </w:r>
      <w:r>
        <w:rPr>
          <w:i/>
          <w:color w:val="000000"/>
        </w:rPr>
        <w:t xml:space="preserve"> Гражданское право в вопросах и ответах. Система ГАРАНТ, 2007 С. 81-86, 98-102, 115-119, 125-134.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10. </w:t>
      </w:r>
      <w:r>
        <w:rPr>
          <w:b/>
          <w:color w:val="000000"/>
        </w:rPr>
        <w:t>Основы трудового прав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трудового права. Трудовой договор (контракт): понятие, стороны и содержание. Основание и порядок заключения, из</w:t>
        <w:softHyphen/>
        <w:t xml:space="preserve">менения и прекращения трудового договора (контракта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и виды рабочего времени, времени отдыха. Дисциплина труда. Материальная ответствен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Шахов М. А. Правовые основы деятельности религи</w:t>
        <w:softHyphen/>
        <w:t>озных объединений в Российской Федерации. М.: Изд-во Сретенского монастыря, 2011. С. 228-230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уянова М.О. Трудовое право России. М.: Проспект, 2009 г. С. 11-15, 67-82, 124-127, 140-141; А.Е. Корольков. Практические проблемы разграничения трудовых и гражданско-правовых отношений. // Трудовое право, 2011. № 4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  <w:color w:val="000000"/>
        </w:rPr>
        <w:t>Дзарасов М. Э. Правовое регулирование внутреннего трудового распорядка организации и дисциплины труда // Законодательство и экономика, 2004. № 3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11. </w:t>
      </w:r>
      <w:r>
        <w:rPr>
          <w:b/>
          <w:color w:val="000000"/>
        </w:rPr>
        <w:t>Особенности регулирования труда работников религиозных организа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Стороны трудового договора в религиозной организации. Особенности заключения трудового договора с религиозной организацией и его изменения. Режим рабочего времени лиц, работающих в религиозных организациях. Прекращение трудового договора с работ</w:t>
        <w:softHyphen/>
        <w:t>ником религиозной организ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и Российской Федерации. М.: Изд-во Сретенскою монастыря, 2011. С. 231 23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М.: Проспект, 2009 г. С. 158-16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шунова Г./О.</w:t>
      </w:r>
      <w:r>
        <w:rPr>
          <w:i/>
          <w:color w:val="000000"/>
        </w:rPr>
        <w:t xml:space="preserve"> Особенности регулировании груда работников религиозных организаций // Гражданин и право, 2002. № 4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 xml:space="preserve">Тема 12. </w:t>
      </w:r>
      <w:r>
        <w:rPr>
          <w:b/>
          <w:color w:val="000000"/>
        </w:rPr>
        <w:t>Основы семейного прав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и принципы семейного права. Законодательство о браке и семье. Регистрация брака и условия его заключения. Отношения родителей и детей, права ребенка. Личные и имущественные отношения супруг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узнецова И. М.</w:t>
      </w:r>
      <w:r>
        <w:rPr>
          <w:i/>
          <w:color w:val="000000"/>
        </w:rPr>
        <w:t xml:space="preserve"> Семейное право: Учебник. М.: Юристъ, 2009. С. 3—9, 37—42, 54—58, 124—129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Полянский П.Л.</w:t>
      </w:r>
      <w:r>
        <w:rPr>
          <w:i/>
          <w:color w:val="000000"/>
        </w:rPr>
        <w:t xml:space="preserve"> Развитие понятия брака в истории советского семейного права // Вестник Московского университета. Серия 11: Право, 1998, № 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вы // Российская юстиция, 2000. № 7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ма 13. </w:t>
      </w:r>
      <w:r>
        <w:rPr>
          <w:b/>
          <w:color w:val="000000"/>
        </w:rPr>
        <w:t>Основы финансового прав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Экономическая деятельность религиозных объединений. Источники доходов и виды расходов религиозных организаций. Ценообразование в религиозных организациях. Учет и отчетность религиозных организаций. Страховые платежи во внебюджетные фонды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Налогообложение религиозных организаций, налоговый контроль и налоговая ответственность. Субсидии религиозным организаци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Борисов Е. Ф.</w:t>
      </w:r>
      <w:r>
        <w:rPr>
          <w:i/>
          <w:color w:val="000000"/>
        </w:rPr>
        <w:t xml:space="preserve"> Основы экономики. М.: Дрофа, 2009. С. 12-28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Никишина Е. А.</w:t>
      </w:r>
      <w:r>
        <w:rPr>
          <w:i/>
          <w:color w:val="000000"/>
        </w:rPr>
        <w:t xml:space="preserve"> Финансовое обеспечение деятельности православных религиозных организаций. М.: Дело и Сервис, 2008. С. 47—56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Л.Ш. Минкина.</w:t>
      </w:r>
      <w:r>
        <w:rPr>
          <w:i/>
          <w:color w:val="000000"/>
        </w:rPr>
        <w:t xml:space="preserve"> Цена в договорах поставки // Правосудие, 2009. № 3-4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. С. 212-213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Опарина</w:t>
      </w:r>
      <w:r>
        <w:rPr>
          <w:i/>
          <w:color w:val="000000"/>
        </w:rPr>
        <w:t xml:space="preserve"> С. </w:t>
      </w:r>
      <w:r>
        <w:rPr>
          <w:i/>
          <w:iCs/>
          <w:color w:val="000000"/>
        </w:rPr>
        <w:t>И.</w:t>
      </w:r>
      <w:r>
        <w:rPr>
          <w:i/>
          <w:color w:val="000000"/>
        </w:rPr>
        <w:t xml:space="preserve"> Учет и налоги в православ</w:t>
        <w:softHyphen/>
        <w:t xml:space="preserve">ных религиозных организациях. М.: Дело и Сервис, 2011. С. 113-148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; Устав прихода Русской Православной Церк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Тема 14. </w:t>
      </w:r>
      <w:r>
        <w:rPr>
          <w:b/>
          <w:color w:val="000000"/>
        </w:rPr>
        <w:t>Основы административного права</w:t>
      </w:r>
    </w:p>
    <w:p>
      <w:pPr>
        <w:pStyle w:val="Normal"/>
        <w:numPr>
          <w:ilvl w:val="0"/>
          <w:numId w:val="0"/>
        </w:numPr>
        <w:ind w:left="2160" w:hanging="14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нятие и система административного права. Система органов исполнительной власти. Основные принципы государственного управления. Понятие административного проступка. Основания и порядок привлечения к административной ответственности. Защита прав религиозных организаций при проведении провер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</w:t>
        <w:softHyphen/>
        <w:t xml:space="preserve">настыря, 2011. С. 267-275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нин Н.М.</w:t>
      </w:r>
      <w:r>
        <w:rPr>
          <w:i/>
          <w:color w:val="000000"/>
        </w:rPr>
        <w:t xml:space="preserve"> Административное право России в вопросах и ответах: Учеб. пособие. 3-е изд., перераб. и доп. М.: Проспект, 2010 г. С. 3-11,24-32, 57-60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Златопольская И. Административная ответ</w:t>
        <w:softHyphen/>
        <w:t xml:space="preserve">ственность: когда, кого и за что//Административное право, 2010. № 3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Исполнительная власть в Российской Федерации: проблемы развития / Отв. ред. И.Л. Бачило. М.: Юристъ, 200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Ы ПРАКТИЧЕ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>
          <w:i/>
        </w:rPr>
        <w:t xml:space="preserve"> </w:t>
      </w:r>
      <w:r>
        <w:rPr>
          <w:b/>
        </w:rPr>
        <w:t xml:space="preserve">Практическое занятие 1: </w:t>
      </w:r>
      <w:r>
        <w:rPr>
          <w:b/>
          <w:bCs/>
        </w:rPr>
        <w:t>«</w:t>
      </w:r>
      <w:r>
        <w:rPr>
          <w:b/>
          <w:color w:val="000000"/>
        </w:rPr>
        <w:t>Государство, политическая власть, религиозные объединения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Определение государ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Место государства в политической системе обще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Права и обязанности религиозных организаций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iCs/>
          <w:color w:val="000000"/>
        </w:rPr>
        <w:t xml:space="preserve">Михайлов В. </w:t>
      </w:r>
      <w:r>
        <w:rPr>
          <w:i/>
          <w:iCs/>
          <w:color w:val="000000"/>
          <w:spacing w:val="40"/>
        </w:rPr>
        <w:t>В Шумилов</w:t>
      </w:r>
      <w:r>
        <w:rPr>
          <w:i/>
          <w:iCs/>
          <w:color w:val="000000"/>
        </w:rPr>
        <w:t xml:space="preserve"> В.</w:t>
      </w:r>
      <w:r>
        <w:rPr>
          <w:i/>
          <w:color w:val="000000"/>
        </w:rPr>
        <w:t xml:space="preserve"> М. </w:t>
      </w:r>
      <w:r>
        <w:rPr>
          <w:i/>
          <w:iCs/>
          <w:color w:val="000000"/>
        </w:rPr>
        <w:t>и др.</w:t>
      </w:r>
      <w:r>
        <w:rPr>
          <w:i/>
          <w:color w:val="000000"/>
        </w:rPr>
        <w:t xml:space="preserve"> Правоведение: Учебник. М.: Проспект, 2011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</w:t>
      </w: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ний в России // Российская юстиция. 2007. № 4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. 2000. №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 xml:space="preserve">Конституция РФ; Федеральный закон от 26 сентября 1997 г. № 125-ФЗ «О свободе совести и о религиозных объединениях»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Письмо Минюста РФ от 24 декабря 1997 г. № 08-18- 257-97 «О методических рекомендациях по применению Федерального закона «О свободе совести и о религиозных объединениях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80" w:firstLine="900"/>
        <w:jc w:val="both"/>
        <w:rPr>
          <w:b/>
          <w:b/>
        </w:rPr>
      </w:pPr>
      <w:r>
        <w:rPr>
          <w:b/>
        </w:rPr>
        <w:t>3.2. Практическое занятие 2: «</w:t>
      </w:r>
      <w:r>
        <w:rPr>
          <w:b/>
          <w:color w:val="000000"/>
        </w:rPr>
        <w:t>Право: понятие, нормы права, правовая культур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Понятие и виды источников (форм) пра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Нормативно-правовой акт как источник пра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color w:val="000000"/>
        </w:rPr>
        <w:t>Нормативно-правовые акты религиозной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Отличительные черты правового государства</w:t>
      </w:r>
    </w:p>
    <w:p>
      <w:pPr>
        <w:pStyle w:val="Normal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Михаилов В. В.</w:t>
      </w:r>
      <w:r>
        <w:rPr>
          <w:i/>
          <w:iCs/>
          <w:color w:val="000000"/>
          <w:vertAlign w:val="subscript"/>
        </w:rPr>
        <w:t>}</w:t>
      </w:r>
      <w:r>
        <w:rPr>
          <w:i/>
          <w:iCs/>
          <w:color w:val="000000"/>
        </w:rPr>
        <w:t xml:space="preserve"> Шумилов В. М. и др.</w:t>
      </w:r>
      <w:r>
        <w:rPr>
          <w:i/>
          <w:color w:val="000000"/>
        </w:rPr>
        <w:t xml:space="preserve"> Правоведение: Учебник. М.: Проспект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И. А.</w:t>
      </w:r>
      <w:r>
        <w:rPr>
          <w:i/>
          <w:color w:val="000000"/>
        </w:rPr>
        <w:t xml:space="preserve"> Теория государства и права: Учебное пособие. М.: Проспект, 20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лименко Е.Н.</w:t>
      </w:r>
      <w:r>
        <w:rPr>
          <w:i/>
          <w:color w:val="000000"/>
        </w:rPr>
        <w:t xml:space="preserve"> Правовой статус религиозных объединений в России // Российская юстиция. 2007. №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 Г.</w:t>
      </w:r>
      <w:r>
        <w:rPr>
          <w:i/>
          <w:color w:val="000000"/>
        </w:rPr>
        <w:t xml:space="preserve"> Контроль за деятельностью общественных и религиозных объединений // Российская юстиция. 2000. № 8.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Федеральный конституционный закон от 17 декабря 1997 г. № 2-ФКЗ «О Правительстве Российской Федерации» (с изменениями и дополнениями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конституционный закон от 21 июля 1994 г. № 1-ФКЗ «О Конституционном Суде Российской Федерации» (с изменениями и дополнениями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. Практическое занятие 3: «</w:t>
      </w:r>
      <w:r>
        <w:rPr>
          <w:b/>
          <w:color w:val="000000"/>
        </w:rPr>
        <w:t>Правоотношения и их участники, участие религиозных организаций в правоотношениях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Состав (элементы) правоотнош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Содержание правоотношен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Виды правоотнош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озникновение, изменение и прекра</w:t>
        <w:softHyphen/>
        <w:t xml:space="preserve">щение правовых отнош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Правоотношения с участием религиозных организаций.</w:t>
      </w:r>
    </w:p>
    <w:p>
      <w:pPr>
        <w:pStyle w:val="Normal"/>
        <w:ind w:left="4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</w:t>
        <w:softHyphen/>
        <w:t>ных объединений в Российской Федерации. М.: Изд-во Сретенского монастыря, 2011. С. 44—5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Михайлов В В., Шумилов В. М. и др.</w:t>
      </w:r>
      <w:r>
        <w:rPr>
          <w:i/>
          <w:color w:val="000000"/>
        </w:rPr>
        <w:t xml:space="preserve"> Правоведение. Учебник. М.: Проспект, 2011. С. 58-6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 С. 144-15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20"/>
        </w:rPr>
        <w:t>Т. В.,</w:t>
      </w:r>
      <w:r>
        <w:rPr>
          <w:i/>
          <w:iCs/>
          <w:color w:val="000000"/>
        </w:rPr>
        <w:t xml:space="preserve"> Нарежный В.В.</w:t>
      </w:r>
      <w:r>
        <w:rPr>
          <w:i/>
          <w:color w:val="000000"/>
        </w:rPr>
        <w:t xml:space="preserve"> Сборник типовых договоров с комментариями. Изд. дом «Главбух». 2009.</w:t>
      </w:r>
    </w:p>
    <w:p>
      <w:pPr>
        <w:pStyle w:val="Normal"/>
        <w:ind w:left="-18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/>
        </w:rPr>
        <w:t>Практическое занятие 4: «Правонарушения и юридическая ответственность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ind w:left="1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left="114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нятие и признаки правонарушения, его соста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иды правонарушени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нятие юридической ответственности и ее ви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нование юридической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>озных объединений в Российской Федерации. М.: Изд-во Сретенского монастыря, 2011. С. 267—274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Михайлов В. В., Шумилов В. М. и др. </w:t>
      </w:r>
      <w:r>
        <w:rPr>
          <w:i/>
          <w:color w:val="000000"/>
        </w:rPr>
        <w:t>Правоведение Учебник. М.: Проспект, 2011. С. 66—7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; Учебное пособие. М.: Проспект. 2011. С. 156—16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новалов С.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, 2007. № 12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, № 6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П.</w:t>
      </w:r>
      <w:r>
        <w:rPr>
          <w:i/>
          <w:color w:val="000000"/>
        </w:rPr>
        <w:t xml:space="preserve"> О понятии юридической ответственности // Журнал российского права, 2010. № 8.</w:t>
      </w:r>
    </w:p>
    <w:p>
      <w:pPr>
        <w:pStyle w:val="Normal"/>
        <w:ind w:left="11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>Практическое занятие 5: «</w:t>
      </w:r>
      <w:r>
        <w:rPr>
          <w:b/>
          <w:color w:val="000000"/>
        </w:rPr>
        <w:t>Основы гражданского законодательств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Законодательство, регулирующее гражданские правоотношения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иды сделок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рава интеллектуальной собственности религиозных организа</w:t>
        <w:softHyphen/>
        <w:t>ц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Гришаев С.II.</w:t>
      </w:r>
      <w:r>
        <w:rPr>
          <w:i/>
          <w:color w:val="000000"/>
        </w:rPr>
        <w:t xml:space="preserve"> Гражданское право в вопросах и ответах. Система ГАРАНТ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мментарий к Гражданскому кодексу РФ: В 2 т. Т. 1. Части первая, вторая ГК РФ / Под ред. Абовой Т.Е., Кабалкина А.Ю. 2-е изд., перераб. и доп. М.: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айков Д.Е.</w:t>
      </w:r>
      <w:r>
        <w:rPr>
          <w:i/>
          <w:color w:val="000000"/>
        </w:rPr>
        <w:t xml:space="preserve"> Доверенности: про</w:t>
        <w:softHyphen/>
        <w:t>блемы правоприменительной практики // Гражданин и право. 2011.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П.</w:t>
      </w:r>
      <w:r>
        <w:rPr>
          <w:i/>
          <w:color w:val="000000"/>
        </w:rPr>
        <w:t xml:space="preserve"> Наследственное право: учебно-практическое пособие. М.: Проспект», 20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bookmarkStart w:id="0" w:name="_Hlk46510790"/>
      <w:bookmarkEnd w:id="0"/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bookmarkStart w:id="1" w:name="_Hlk46510790"/>
      <w:bookmarkEnd w:id="1"/>
      <w:r>
        <w:rPr>
          <w:i/>
          <w:color w:val="000000"/>
        </w:rPr>
        <w:t xml:space="preserve">Федеральный закон от 26 сентября 1997 г. № 125-ФЗ «О свободе совести и о религиозных объединениях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закон от 30 ноября 2010 г. № 327-ФЭ «О пере</w:t>
        <w:softHyphen/>
        <w:t xml:space="preserve">даче религиозным организациям имущества религиозного назначения, находящегося в государственной или муниципальной собственности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Федеральный закон от 12 января 1996 г. № 7-ФЗ «О некоммерческих организациях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3.6. Практическое занятие 6: «</w:t>
      </w:r>
      <w:r>
        <w:rPr>
          <w:b/>
          <w:color w:val="000000"/>
        </w:rPr>
        <w:t>Отдельные виды договоров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купли-продажи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дарения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подряда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ор безвозмездного указания услуг.</w:t>
      </w:r>
    </w:p>
    <w:p>
      <w:pPr>
        <w:pStyle w:val="Normal"/>
        <w:rPr/>
      </w:pPr>
      <w:r>
        <w:rPr/>
      </w:r>
      <w:bookmarkStart w:id="2" w:name="bookmark0"/>
      <w:bookmarkStart w:id="3" w:name="bookmark0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bookmarkStart w:id="4" w:name="bookmark0"/>
      <w:bookmarkEnd w:id="4"/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мментарий к Гражданскому кодексу РФ: В 2 т. Т. 1. Части первая, вторая ГК РФ / Под ред. Абовой Т.Е., Кабалкина А.Ю. 2-е изд., перераб. и доп. М.: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Беседин Д.Р., Горелова Т.В., Нарежный В. В.</w:t>
      </w:r>
      <w:r>
        <w:rPr>
          <w:i/>
          <w:color w:val="000000"/>
        </w:rPr>
        <w:t xml:space="preserve"> Сборник типовых договоров с комментариями. М.: Изд. дом «Главбух»,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актика применения Гражданского кодекса РФ, части первой / Под. общ. ред. В.А. Белова). М.: Юрайт.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лов В.А. </w:t>
      </w:r>
      <w:r>
        <w:rPr>
          <w:i/>
          <w:color w:val="000000"/>
        </w:rPr>
        <w:t>Денежные обязательства. Система ГАРАНТ, 200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u w:val="single"/>
        </w:rPr>
      </w:pPr>
      <w:r>
        <w:rPr>
          <w:i/>
          <w:color w:val="000000"/>
        </w:rPr>
        <w:t>Гражданский кодекс Российской Федерации часть первая от 30 ноября 1994 г. № 51-ФЗ, часть вторая от 26 января 1996 г. № 14-ФЗ, часть третья от 26 ноября 2001 г. № 146-ФЗ и часть четвертая от 18 декабря 2006 г. № 2Э0-ФЗ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 xml:space="preserve">3.7. Практическое занятие 7: </w:t>
      </w:r>
      <w:r>
        <w:rPr>
          <w:b/>
          <w:bCs/>
        </w:rPr>
        <w:t>«</w:t>
      </w:r>
      <w:r>
        <w:rPr>
          <w:b/>
          <w:color w:val="000000"/>
        </w:rPr>
        <w:t>Особенности регулирования труда работников религиозных организаций</w:t>
      </w:r>
      <w:r>
        <w:rPr>
          <w:b/>
          <w:bCs/>
        </w:rPr>
        <w:t>»</w:t>
      </w:r>
    </w:p>
    <w:p>
      <w:pPr>
        <w:pStyle w:val="Normal"/>
        <w:ind w:left="1080" w:hanging="360"/>
        <w:jc w:val="center"/>
        <w:rPr/>
      </w:pPr>
      <w:r>
        <w:rPr/>
        <w:t>(2 час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ороны трудового договора в религиозной организации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обенности заключения трудового договора с религиозной органи</w:t>
        <w:softHyphen/>
        <w:t xml:space="preserve">зацией и его изменения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жим рабочего времени лиц, работающих в религиозных организациях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екращение трудового договора с работ</w:t>
        <w:softHyphen/>
        <w:t>ником религиозной организаци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>
          <w:i/>
          <w:iCs/>
          <w:color w:val="000000"/>
        </w:rPr>
        <w:t>Шахов М</w:t>
      </w:r>
      <w:r>
        <w:rPr>
          <w:i/>
          <w:color w:val="000000"/>
        </w:rPr>
        <w:t xml:space="preserve">. </w:t>
      </w:r>
      <w:r>
        <w:rPr>
          <w:i/>
          <w:iCs/>
          <w:color w:val="000000"/>
        </w:rPr>
        <w:t>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; 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М.: Проспект, 2009;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i/>
          <w:i/>
        </w:rPr>
      </w:pPr>
      <w:r>
        <w:rPr>
          <w:i/>
          <w:iCs/>
          <w:color w:val="000000"/>
        </w:rPr>
        <w:t>Коршунова Т.Ю.</w:t>
      </w:r>
      <w:r>
        <w:rPr>
          <w:i/>
          <w:color w:val="000000"/>
        </w:rPr>
        <w:t xml:space="preserve"> Особенности регулирования труда работников религиозных организаций // Гражданин и право. 2002. №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360" w:firstLine="349"/>
        <w:jc w:val="both"/>
        <w:rPr>
          <w:i/>
          <w:i/>
        </w:rPr>
      </w:pPr>
      <w:r>
        <w:rPr>
          <w:i/>
          <w:color w:val="000000"/>
        </w:rPr>
        <w:t>Трудовой кодекс Российской Федерации от 30 декабря 2001 г. № 197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firstLine="900"/>
        <w:jc w:val="both"/>
        <w:rPr>
          <w:b/>
          <w:b/>
        </w:rPr>
      </w:pPr>
      <w:r>
        <w:rPr>
          <w:b/>
        </w:rPr>
        <w:t>3.8. Практическое занятие 8: «</w:t>
      </w:r>
      <w:r>
        <w:rPr>
          <w:b/>
          <w:color w:val="000000"/>
        </w:rPr>
        <w:t>Основы семейн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нципы семейного пра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рядок регистрации бра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ава ребенка.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узнецова И.М.</w:t>
      </w:r>
      <w:r>
        <w:rPr>
          <w:i/>
          <w:color w:val="000000"/>
        </w:rPr>
        <w:t xml:space="preserve"> Семейное право: Учебник. М.: Юристъ, 2009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Полянский П.Л.</w:t>
      </w:r>
      <w:r>
        <w:rPr>
          <w:i/>
          <w:color w:val="000000"/>
        </w:rPr>
        <w:t xml:space="preserve"> Развитие понятия брака в истории советского се</w:t>
        <w:softHyphen/>
        <w:t xml:space="preserve">мейного права // Вестник Московского университета. Серия 11: Право, 1998. № 2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вы // Российская юстиция. 2000. № 7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ерехова Ю.К.</w:t>
      </w:r>
      <w:r>
        <w:rPr>
          <w:i/>
          <w:color w:val="000000"/>
        </w:rPr>
        <w:t xml:space="preserve"> Семья и право. Образцы документов с комментариями. СПб., Питер, 20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емейный кодекс Российской Федерации от 29 декабря 1995 г. № 223-Ф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Федеральный закон от 15 ноября 1997 г. № 143-ФЗ «Об актах гражданского состояния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9. Практическое занятие 9: «Основы финансов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Рассмотрение вопросов методом собеседов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нципы бухгалтерского учета религиоз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ухгалтерский учет недвижимого и движимого имущества религиоз</w:t>
        <w:softHyphen/>
        <w:t>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лательщики страховых взно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i/>
          <w:i/>
          <w:color w:val="000000"/>
        </w:rPr>
      </w:pPr>
      <w:r>
        <w:rPr>
          <w:i/>
          <w:iCs/>
          <w:color w:val="000000"/>
        </w:rPr>
        <w:t>Опарина С. И.</w:t>
      </w:r>
      <w:r>
        <w:rPr>
          <w:i/>
          <w:color w:val="000000"/>
        </w:rPr>
        <w:t xml:space="preserve"> Учет и налоги в православных религиозных организациях. М.: Дело и Сервис, 201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, Устав прихода Русской Православной Церкв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  <w:t xml:space="preserve">Федеральный закон от 21 ноября 1996 г. № 129-ФЗ «О бухгалтерском учете»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i/>
          <w:i/>
          <w:u w:val="single"/>
        </w:rPr>
      </w:pPr>
      <w:r>
        <w:rPr>
          <w:i/>
          <w:color w:val="000000"/>
        </w:rPr>
        <w:t>Налоговый кодекс Российской Федерации часть первая от 31 июля 1998 г. № 146-ФЗ и часть вторая от 5 августа 2000 г. № 117-ФЗ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0. Практическое занятие 10: «Основы административного прав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rFonts w:ascii="MS Reference Sans Serif" w:hAnsi="MS Reference Sans Serif" w:cs="MS Reference Sans Serif"/>
          <w:b/>
          <w:b/>
          <w:bCs/>
          <w:color w:val="000000"/>
        </w:rPr>
      </w:pPr>
      <w:r>
        <w:rPr>
          <w:color w:val="000000"/>
        </w:rPr>
        <w:t>Какие общественные отношения являются предметом административного права?</w:t>
      </w:r>
      <w:r>
        <w:rPr>
          <w:rFonts w:cs="MS Reference Sans Serif" w:ascii="MS Reference Sans Serif" w:hAnsi="MS Reference Sans Serif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исполнительной вл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государственного управл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Связанные с внутриорганизационной деятельностью любого органа государственной вл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фере государственной контрольной деятельности.</w:t>
      </w:r>
    </w:p>
    <w:p>
      <w:pPr>
        <w:pStyle w:val="Normal"/>
        <w:rPr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</w:t>
        <w:softHyphen/>
        <w:t xml:space="preserve">озных объединений в Российской Федерации. М.: Изд-во Сретенского монастыря, 2011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color w:val="000000"/>
        </w:rPr>
        <w:t>Конин Н.М.</w:t>
      </w:r>
      <w:r>
        <w:rPr>
          <w:i/>
          <w:color w:val="000000"/>
        </w:rPr>
        <w:t xml:space="preserve"> Административное право России в во</w:t>
        <w:softHyphen/>
        <w:t xml:space="preserve">просах и ответах: Учеб. пособие. 3-е изд., перераб. и доп. М.: Проспект, 2010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латопольская И.</w:t>
      </w:r>
      <w:r>
        <w:rPr>
          <w:i/>
          <w:color w:val="000000"/>
        </w:rPr>
        <w:t xml:space="preserve"> Административная ответственность: когда, кого и за что // Административное право.2010. № 3; Исполнительная власть в Российской Федерации: проблемы развития / Отв. редактор Бачило И.Л. М.: Юристъ, 2008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ормативно-правовые акты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декс Российской Федерации об административных правонарушениях от 30 декабря 2001 г. № 195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Федеральный закон от 26 декабря 2008 г. № 294- ФЗ «О защите прав юридических лиц и индивидуальных предпри</w:t>
        <w:softHyphen/>
        <w:t>нимателей при осуществлении государственного контроля (надзора) и муниципального контроля» (с изменениями и дополнениям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остановление Правительства Российской Федерации от 31 марта 2009 года № 277 «Об утверждении Положения о лицензировании образовательной деятельност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каз Федеральной службы по надзору за соблюдением законодательства в области охраны культур</w:t>
        <w:softHyphen/>
        <w:t>ного наследия от 22 октября 2008 г. № 87 «Об утверждении Перечня должностных лиц Федеральной службы по надзору за соблюдением законодательства в области охраны культурного наследия, уполномо</w:t>
        <w:softHyphen/>
        <w:t>ченных составлять протоколы об административных правонарушени</w:t>
        <w:softHyphen/>
        <w:t>ях» (с изменениями и дополнениям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i/>
          <w:i/>
          <w:u w:val="single"/>
          <w:lang w:val="en-US" w:eastAsia="en-US"/>
        </w:rPr>
      </w:pPr>
      <w:r>
        <w:rPr>
          <w:i/>
          <w:color w:val="000000"/>
        </w:rPr>
        <w:t>Постановление Правительства Российской Федерации от 17 июня 2004 г. № 301 «Об утверждении Положения о Федеральной службе по надзору за соблюдением зако</w:t>
        <w:softHyphen/>
        <w:t>нодательства в сфере массовых коммуникаций и охране культурного наследия.</w:t>
      </w:r>
    </w:p>
    <w:p>
      <w:pPr>
        <w:pStyle w:val="Normal"/>
        <w:spacing w:lineRule="auto" w:line="360"/>
        <w:jc w:val="center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b/>
        </w:rPr>
        <w:t>Перечень примерных контрольных вопросов к зачету по дисциплине «Правовые и экономические основы деятельности канонических подразделений РПЦ»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признаки государ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 xml:space="preserve">Понятие и признаки прав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Общество и государство, политическая вла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Роль и значение власти в обще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Формы правления, государственного устройства, политического ре</w:t>
        <w:softHyphen/>
        <w:t>жим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Государство и гражданское общест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Правовое государство: понятие и призна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Понятие системы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567"/>
        <w:rPr>
          <w:color w:val="000000"/>
        </w:rPr>
      </w:pPr>
      <w:r>
        <w:rPr>
          <w:color w:val="000000"/>
        </w:rPr>
        <w:t>Соотношение права и государ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Функции права и сферы его примен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Норма права, ее структу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Формы (источники)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Закон и подзаконные ак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Конституция — основной закон государства и обще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состав правоотношения. Участники (субъекты) правоот</w:t>
        <w:softHyphen/>
        <w:t>нош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убъекты публичного права. Государственные органы и должност</w:t>
        <w:softHyphen/>
        <w:t>ные лица. Понятия компетенции и правомоч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убъективное право и юридическая обязанность: понятие и вид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признаки и состав правонаруш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Виды правонаруш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основные признаки и виды юридической ответ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/>
      </w:pPr>
      <w:r>
        <w:rPr>
          <w:color w:val="000000"/>
        </w:rPr>
        <w:t>Основание возникновения юридической ответ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Система Основных прав, свобод и обязанностей человека и гражда</w:t>
        <w:softHyphen/>
        <w:t>ни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принципы федеративного устройства России. Принцип разделения влас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Законодательный процес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Органы исполнительной вла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основные признаки судебной вла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, законодательство и система гражданск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формы права собствен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Наследственное пра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трудов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Трудовой договор (контракт): понятие, стороны и содерж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виды рабочего времени, времени отдых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/>
      </w:pPr>
      <w:r>
        <w:rPr>
          <w:color w:val="000000"/>
        </w:rPr>
        <w:t>Дисциплина труда. Материальная ответствен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принципы семейн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1134" w:leader="none"/>
        </w:tabs>
        <w:ind w:left="142" w:firstLine="567"/>
        <w:jc w:val="both"/>
        <w:rPr>
          <w:color w:val="000000"/>
        </w:rPr>
      </w:pPr>
      <w:r>
        <w:rPr>
          <w:color w:val="000000"/>
        </w:rPr>
        <w:t>Понятие брака и семьи. Регистрация брака и условия его заклю</w:t>
        <w:softHyphen/>
        <w:t>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и система административного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42" w:firstLine="567"/>
        <w:rPr>
          <w:color w:val="000000"/>
        </w:rPr>
      </w:pPr>
      <w:r>
        <w:rPr>
          <w:color w:val="000000"/>
        </w:rPr>
        <w:t>Понятие административного проступ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1134" w:leader="none"/>
        </w:tabs>
        <w:ind w:left="142" w:firstLine="567"/>
        <w:jc w:val="both"/>
        <w:rPr>
          <w:color w:val="000000"/>
        </w:rPr>
      </w:pPr>
      <w:r>
        <w:rPr>
          <w:color w:val="000000"/>
        </w:rPr>
        <w:t>Основания и порядок привлечения к административной ответ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БИБЛИОГРАФИЧЕСКИЙ СПИС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1. Основная учебная литература по курсу: «Правовые и экономические основы деятельности канонических подразделений РПЦ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елов В</w:t>
      </w:r>
      <w:r>
        <w:rPr>
          <w:i/>
          <w:color w:val="000000"/>
        </w:rPr>
        <w:t xml:space="preserve">. </w:t>
      </w:r>
      <w:r>
        <w:rPr>
          <w:i/>
          <w:iCs/>
          <w:color w:val="000000"/>
        </w:rPr>
        <w:t>А.</w:t>
      </w:r>
      <w:r>
        <w:rPr>
          <w:i/>
          <w:color w:val="000000"/>
        </w:rPr>
        <w:t xml:space="preserve"> Денежные обязательства. Система ГАРАНТ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 xml:space="preserve">Беседин Д.Р., Горелова </w:t>
      </w:r>
      <w:r>
        <w:rPr>
          <w:i/>
          <w:iCs/>
          <w:color w:val="000000"/>
          <w:spacing w:val="30"/>
        </w:rPr>
        <w:t>ТВ.,</w:t>
      </w:r>
      <w:r>
        <w:rPr>
          <w:i/>
          <w:iCs/>
          <w:color w:val="000000"/>
        </w:rPr>
        <w:t xml:space="preserve"> Нарежныи В.В.</w:t>
      </w:r>
      <w:r>
        <w:rPr>
          <w:i/>
          <w:color w:val="000000"/>
        </w:rPr>
        <w:t xml:space="preserve"> Сборник типовых договоров с комментариями. Изд. дом «Главбух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орисов Е. Ф.</w:t>
      </w:r>
      <w:r>
        <w:rPr>
          <w:i/>
          <w:color w:val="000000"/>
        </w:rPr>
        <w:t xml:space="preserve"> Основы экономики. М.: Дроф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очарникова М. А. О</w:t>
      </w:r>
      <w:r>
        <w:rPr>
          <w:i/>
          <w:color w:val="000000"/>
        </w:rPr>
        <w:t xml:space="preserve"> разграничении полномочий между федеральными и региональными органами государственной власти // Журнал россий</w:t>
        <w:softHyphen/>
        <w:t>ского права. 2011.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Буянова М.О.</w:t>
      </w:r>
      <w:r>
        <w:rPr>
          <w:i/>
          <w:color w:val="000000"/>
        </w:rPr>
        <w:t xml:space="preserve"> Трудовое право России. Проспект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Ведерникова О.</w:t>
      </w:r>
      <w:r>
        <w:rPr>
          <w:i/>
          <w:color w:val="000000"/>
        </w:rPr>
        <w:t xml:space="preserve"> Ювенальная юстиция: исторический опыт и перспекти</w:t>
        <w:softHyphen/>
        <w:t>вы // Российская юстиция. 200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Власенко Н. А.</w:t>
      </w:r>
      <w:r>
        <w:rPr>
          <w:i/>
          <w:color w:val="000000"/>
        </w:rPr>
        <w:t xml:space="preserve"> Теория государства и права: Учебное пособие. М.: Проспект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</w:t>
      </w:r>
      <w:r>
        <w:rPr>
          <w:i/>
          <w:color w:val="000000"/>
        </w:rPr>
        <w:t xml:space="preserve"> С. </w:t>
      </w:r>
      <w:r>
        <w:rPr>
          <w:i/>
          <w:iCs/>
          <w:color w:val="000000"/>
        </w:rPr>
        <w:t>П.</w:t>
      </w:r>
      <w:r>
        <w:rPr>
          <w:i/>
          <w:color w:val="000000"/>
        </w:rPr>
        <w:t xml:space="preserve"> Бессрочное пользование земельными участками // Гражданин и право». 2006.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 II</w:t>
      </w:r>
      <w:r>
        <w:rPr>
          <w:i/>
          <w:color w:val="000000"/>
        </w:rPr>
        <w:t>, Гражданское право в вопросах и ответах. Система ГАРАНТ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</w:t>
      </w:r>
      <w:r>
        <w:rPr>
          <w:i/>
          <w:color w:val="000000"/>
        </w:rPr>
        <w:t xml:space="preserve"> С. Я. Комментарий к Гражданскому кодексу РФ: В 2 т. Т. 1. Части первая, вторая ГК РФ. М.: Юрайт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Гришаев С. П.</w:t>
      </w:r>
      <w:r>
        <w:rPr>
          <w:i/>
          <w:color w:val="000000"/>
        </w:rPr>
        <w:t xml:space="preserve"> Комментарий к Закону о передаче религиозным организаци</w:t>
        <w:softHyphen/>
        <w:t>ям имущества религиозного назначения, находящегося в государствен</w:t>
        <w:softHyphen/>
        <w:t xml:space="preserve">ной или муниципальной собственности. Система ГАРАНТ, 2011. </w:t>
      </w:r>
      <w:r>
        <w:rPr>
          <w:i/>
          <w:iCs/>
          <w:color w:val="000000"/>
        </w:rPr>
        <w:t>Гришаев С. П.</w:t>
      </w:r>
      <w:r>
        <w:rPr>
          <w:i/>
          <w:color w:val="000000"/>
        </w:rPr>
        <w:t xml:space="preserve"> Наследственное право: Учебно-практическое пособие. Проспект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Дзарасов М. Э.</w:t>
      </w:r>
      <w:r>
        <w:rPr>
          <w:i/>
          <w:color w:val="000000"/>
        </w:rPr>
        <w:t xml:space="preserve"> Правовое регулирование внутреннего трудового рас</w:t>
        <w:softHyphen/>
        <w:t>порядка организации и дисциплины труда // Законодательство и экономика. 2004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Жиганов. Г.</w:t>
      </w:r>
      <w:r>
        <w:rPr>
          <w:i/>
          <w:color w:val="000000"/>
        </w:rPr>
        <w:t xml:space="preserve"> Контроль за деятельностью общественных и религиозных объединений. // Российская юстиция. 2000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Зайков Д. Е.</w:t>
      </w:r>
      <w:r>
        <w:rPr>
          <w:i/>
          <w:color w:val="000000"/>
        </w:rPr>
        <w:t xml:space="preserve"> Доверенности: проблемы правоприменительной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// Гражданин и право. 2011.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Захарьин В. Р.</w:t>
      </w:r>
      <w:r>
        <w:rPr>
          <w:i/>
          <w:color w:val="000000"/>
        </w:rPr>
        <w:t xml:space="preserve"> Аренда: правовые вопросы и налогообложение // Экономико-правовой бюллетень. 201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Златопольская И.</w:t>
      </w:r>
      <w:r>
        <w:rPr>
          <w:i/>
          <w:color w:val="000000"/>
        </w:rPr>
        <w:t xml:space="preserve"> Административная ответственность: когда, кого и за что // Административное право. 2010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Иванюк О. А.</w:t>
      </w:r>
      <w:r>
        <w:rPr>
          <w:i/>
          <w:color w:val="000000"/>
        </w:rPr>
        <w:t xml:space="preserve"> Возвращение имущества церкви: порядок и правовые по</w:t>
        <w:softHyphen/>
        <w:t>следствия. //Жилищное право. 2011.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Исполнительная власть в Российской Федерации: проблемы развития / Отв. ред. И.Л. Бачило. М.: Юристъ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апинус О.</w:t>
      </w:r>
      <w:r>
        <w:rPr>
          <w:i/>
          <w:color w:val="000000"/>
        </w:rPr>
        <w:t xml:space="preserve"> С., </w:t>
      </w:r>
      <w:r>
        <w:rPr>
          <w:i/>
          <w:iCs/>
          <w:color w:val="000000"/>
        </w:rPr>
        <w:t>Додонов В. Н.</w:t>
      </w:r>
      <w:r>
        <w:rPr>
          <w:i/>
          <w:color w:val="000000"/>
        </w:rPr>
        <w:t xml:space="preserve"> Ответственность за разжигание расовой, национальной и религиозной вражды, а также другие «преступления ненависти» в современном уголовном праве // Законы России: опыт, анализ, практика. 2007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им Д. Ч</w:t>
      </w:r>
      <w:r>
        <w:rPr>
          <w:i/>
          <w:color w:val="000000"/>
        </w:rPr>
        <w:t>. Проблемы теории и практики применения частного сервитута // Журнал российского права. 2007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лименко. Е. Н.</w:t>
      </w:r>
      <w:r>
        <w:rPr>
          <w:i/>
          <w:color w:val="000000"/>
        </w:rPr>
        <w:t xml:space="preserve"> Правовой статус религиозных объединений в России. // Российская юстиция. 2007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валева Н.</w:t>
      </w:r>
      <w:r>
        <w:rPr>
          <w:i/>
          <w:color w:val="000000"/>
        </w:rPr>
        <w:t xml:space="preserve"> Определение объективной стороны административного правонарушения // Эж-ЮРИСТ. 2007.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нин Н. М.</w:t>
      </w:r>
      <w:r>
        <w:rPr>
          <w:i/>
          <w:color w:val="000000"/>
        </w:rPr>
        <w:t xml:space="preserve"> Административное право России в вопросах и ответах: Учеб. пособие. 3-е изд., перераб. и доп. Проспект, 2010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новалов С. А.</w:t>
      </w:r>
      <w:r>
        <w:rPr>
          <w:i/>
          <w:color w:val="000000"/>
        </w:rPr>
        <w:t xml:space="preserve"> Значение состава гражданского правонарушения // Российская юстиция. 2007. №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ольков А. Е.</w:t>
      </w:r>
      <w:r>
        <w:rPr>
          <w:i/>
          <w:color w:val="000000"/>
        </w:rPr>
        <w:t xml:space="preserve"> Практические проблемы разграничения трудовых и гражданско-правовых отношений //Трудовое право. 2011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оршунова Т. Ю.</w:t>
      </w:r>
      <w:r>
        <w:rPr>
          <w:i/>
          <w:color w:val="000000"/>
        </w:rPr>
        <w:t xml:space="preserve"> Особенности регулирования труда работников религи</w:t>
        <w:softHyphen/>
        <w:t>озных организаций // Гражданин и право. 2002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Кузнецова И. М.</w:t>
      </w:r>
      <w:r>
        <w:rPr>
          <w:i/>
          <w:color w:val="000000"/>
        </w:rPr>
        <w:t xml:space="preserve"> Семейное право: Учебник. М.: Юристъ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алиновский А. А.</w:t>
      </w:r>
      <w:r>
        <w:rPr>
          <w:i/>
          <w:color w:val="000000"/>
        </w:rPr>
        <w:t xml:space="preserve"> Ответственность за нарушение законодательства о свободе совести, свободе вероисповедания и о религиозных объеди</w:t>
        <w:softHyphen/>
        <w:t>нениях: научно-практический комментарий статей 14 и 26 Федерального закона «О свободе совести и о религиозных объединени</w:t>
        <w:softHyphen/>
        <w:t>ях» // Публично-правовые исследования. 2006. Том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Методология бухгалтерского учета Русской Православной Церкви. Б/м, б/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инкина Л. Ш.</w:t>
      </w:r>
      <w:r>
        <w:rPr>
          <w:i/>
          <w:color w:val="000000"/>
        </w:rPr>
        <w:t xml:space="preserve"> Цена в договорах поставки // Правосудие. 2009. № 3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Михайлов В. В. и др.</w:t>
      </w:r>
      <w:r>
        <w:rPr>
          <w:i/>
          <w:color w:val="000000"/>
        </w:rPr>
        <w:t xml:space="preserve"> Практические советы юриста православным. М.: Трифонов Печенгский монастыр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Никишина Е. А.</w:t>
      </w:r>
      <w:r>
        <w:rPr>
          <w:i/>
          <w:color w:val="000000"/>
        </w:rPr>
        <w:t xml:space="preserve"> Финансовое обеспечение деятельности православных религиозных организаций. М.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Обязательство и осложнения его структуры в гражданском праве России. 2-е изд., перераб. и доп. М.: РАП: Волтере Клувер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Опарина С. И.</w:t>
      </w:r>
      <w:r>
        <w:rPr>
          <w:i/>
          <w:color w:val="000000"/>
        </w:rPr>
        <w:t xml:space="preserve"> Учет и налоги в православных религиозных организациях. М.: Дело и Сервис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Полянский П. Л.</w:t>
      </w:r>
      <w:r>
        <w:rPr>
          <w:i/>
          <w:color w:val="000000"/>
        </w:rPr>
        <w:t xml:space="preserve"> Развитие понятия брака в истории советского семей</w:t>
        <w:softHyphen/>
        <w:t>ного права// Вестник Московского университета. Серия 11: Право, 1998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Постников А. Е., Павлушкин А. В</w:t>
      </w:r>
      <w:r>
        <w:rPr>
          <w:i/>
          <w:color w:val="000000"/>
        </w:rPr>
        <w:t xml:space="preserve">., </w:t>
      </w:r>
      <w:r>
        <w:rPr>
          <w:i/>
          <w:iCs/>
          <w:color w:val="000000"/>
        </w:rPr>
        <w:t>Помазанский А. Е.</w:t>
      </w:r>
      <w:r>
        <w:rPr>
          <w:i/>
          <w:color w:val="000000"/>
        </w:rPr>
        <w:t xml:space="preserve"> Объем и содержание полномочий органов государственной власти субъектов Российской Федерации // Журнал российского права. 2010.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рактика применения Гражданского кодекса РФ, части первой / Под. общ. ред. В.А. Белова. М.: Юрайт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Религия и право. Российское и международное законодательство о сво</w:t>
        <w:softHyphen/>
        <w:t>боде совести и о религиозных объединениях: Сборник нормативно</w:t>
        <w:softHyphen/>
        <w:t>-правовых актов. М.: Изд-во Свято-Троицкой Александре-Невской Лавры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ерков П. П.</w:t>
      </w:r>
      <w:r>
        <w:rPr>
          <w:i/>
          <w:color w:val="000000"/>
        </w:rPr>
        <w:t xml:space="preserve"> О понятии юридической ответственности // Журнал рос</w:t>
        <w:softHyphen/>
        <w:t>сийского права. 2010.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Смирнов Г. К</w:t>
      </w:r>
      <w:r>
        <w:rPr>
          <w:i/>
          <w:color w:val="000000"/>
        </w:rPr>
        <w:t>. Основные направления модернизации уголовного законо</w:t>
        <w:softHyphen/>
        <w:t>дательства о преступлениях в сфере экономики // Законодательство. 2011. №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ерехова Ю. К.</w:t>
      </w:r>
      <w:r>
        <w:rPr>
          <w:i/>
          <w:color w:val="000000"/>
        </w:rPr>
        <w:t xml:space="preserve"> Семья и право. Образцы документов с комментариями. СПб.: Питер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Тихомиров М. Ю.</w:t>
      </w:r>
      <w:r>
        <w:rPr>
          <w:i/>
          <w:color w:val="000000"/>
        </w:rPr>
        <w:t xml:space="preserve"> Договор безвозмездного пользования: образцы доку</w:t>
        <w:softHyphen/>
        <w:t>ментов с комментариями. Изд. Тихомирова М.Ю.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головное право России. Общая часть. Учебник. / Под ред. доктора юридических наук, профессора, заслуженного деятеля науки Российской Федерации В.П. Ревина. 2-е изд., испр. и доп. М.: ЗАО «Юстицинформ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став приходи Русской Православной Церкви. Б/м, б/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ахов М. А.</w:t>
      </w:r>
      <w:r>
        <w:rPr>
          <w:i/>
          <w:color w:val="000000"/>
        </w:rPr>
        <w:t xml:space="preserve"> правовые основы деятельности религиозных объединений в Российской Федерации. М.: Изд-во Сретенского монастыр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iCs/>
          <w:color w:val="000000"/>
        </w:rPr>
        <w:t>Шумилов В.</w:t>
      </w:r>
      <w:r>
        <w:rPr>
          <w:i/>
          <w:color w:val="000000"/>
        </w:rPr>
        <w:t xml:space="preserve"> Л/ Правоведение: Учебник. М.: Проспект, 201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. Дополнительная учебная литература по курсу: «Правовые и экономические основы деятельности канонических подразделений РПЦ»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Нормативно-правовые акты:</w:t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23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 xml:space="preserve">Конституция РФ. </w:t>
      </w:r>
      <w:r>
        <w:rPr>
          <w:i/>
        </w:rPr>
        <w:t>(Принята всенародным голосованием 12 декабря 1993 года с изменениями, одобренными в ходе общероссийского голосования 1 июля 2020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Бюджетный кодекс Российской Федерации от 31 июля 1998 г. № 145-ФЗ (БК РФ)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Гражданский кодекс Российской Федерации часть первая от 30 ноября 1994 г. № 51-ФЗ, часть вторая от 26 января 1996 г. № 14-ФЗ, часть третья от 26 ноября 2001 г. № 146-ФЗ и часть четвертая от 18 декабря 2006 г. № 230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Кодекс Российской Федерации об административных правонарушениях от 30 декабря 2001 г. № 195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Налоговый кодекс Российской Федерации часть первая от 31 июля 1998 г. № 146-ФЗ и часть вторая от 5 августа 2000 г. № 117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емейный кодекс Российской Федерации от 29 декабря 1995 г. № 223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Трудовой кодекс Российской Федерации от 30 декабря 2001 г. № 197-ФЗ (ТК РФ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Уголовный кодекс Российской Федерации от 13 июня 1996 г. № 63-Ф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Общероссийский классификатор органов государственной власти и управления ОК. 006-93 (ОКОГУ) (утв. постановлением Госстандарта РФ от 30 декабря 1993 г. № 294)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Департамента налоговой и таможенно-тарифной политики Минфина РФ от 21 мая 2010 г. № 03-03-06/1/346 «О документальном подтверждении расходов на приобретение товарно-материальных ценносте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Департамента налоговой и таможенно-тарифной политики Минфина РФ от 7 июня 2011 г. № 03-05-05-01/37 «О применении религиозной организацией налоговой льготы по налогу на имуще</w:t>
        <w:softHyphen/>
        <w:t>ство организаций в случае использования здания для осуществления уставной (религиозной) деятельности и в иных цел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Минфина РФ от 24 мая 2005 г. № 03-06-02-02/41 «О предостав</w:t>
        <w:softHyphen/>
        <w:t>лении религиозным организациям налоговых льгот по земельному налогу и налогу на имущество организац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Минюста РФ от 24 декабря 1997 г. № 08-18-257-97 «О методиче</w:t>
        <w:softHyphen/>
        <w:t>ских рекомендациях по применению Федерального закона «О свобо</w:t>
        <w:softHyphen/>
        <w:t>де совести и о религиозных объедин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исьмо УФНС России по г. Москве от 30 октября 2008 г. № 20- 12/101956 «Об отсутствии обязанности налогообложения на прибыль дохода в виде имущественного права, полученного религиозной организацией по договору безвозмездного пользования имуществом для осуществления уставных задач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Ф от 31 марта 2001 г. № 251 «Об утверж</w:t>
        <w:softHyphen/>
        <w:t>дении перечня предметов религиозного назначения, производимых и реализуемых религиозными организациями в рамках религиозной деятельности, реализация (передача для собственных нужд) которых освобождается от обложения налогом на добавленную стоимость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оссийской Федерации от 17 июня 2004 г. № 301 «Об утверждении Положения о Федеральной службе по надзору за соблюдением законодательства в сфере массовых комму</w:t>
        <w:softHyphen/>
        <w:t>никаций и охране культурного наслед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остановление Правительства Российской Федерации от 31 марта 2009 года № 277 «Об утверждении Положения о лицензировании об</w:t>
        <w:softHyphen/>
        <w:t>разовательной деятельн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  <w:color w:val="000000"/>
        </w:rPr>
        <w:t>Приказ Федеральной службы по надзору за соблюдением законодательства в области охраны культурного наследия от 22 октября 2008 г. № 87 «Об утверждении Перечня должностных лиц Федеральной службы по над</w:t>
      </w:r>
      <w:r>
        <w:rPr>
          <w:rFonts w:eastAsia="Arial Unicode MS"/>
          <w:i/>
          <w:color w:val="000000"/>
        </w:rPr>
        <w:t>зору за соблюдением законодательства в области охраны культурного наследия, уполномоченных составлять протоколы об административных правонарушениях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Приказ Федеральной регистрационной службы от 10 мая 2007 г. № 77 «Об утверждении Методических рекомендаций по заполнению форм документов, представляемых в Федеральную регистрационную службу и ее территориальные органы, содержащих отчет о деятель</w:t>
        <w:softHyphen/>
        <w:t>ности религиозной организации, сведения о руководителе и составе руководящих органов религиозной организации, о расходовании ре</w:t>
        <w:softHyphen/>
        <w:t>лигиозной организацией денежных средств и использовании иного имущества, в том числе полученных от международных и иностран</w:t>
        <w:softHyphen/>
        <w:t>ных организаций, иностранных граждан и лиц без гражданства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конституционный закон от 21 июля 1994 г. № 1-ФКЗ «О Конституционном Суде Российской Федерации*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1 августа 1995 г. 135 ФЗ «О благотворительной деятельности и благотворительных организациях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2 января 1996 г. № 7-ФЗ «О некоммерческих организац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1 ноября 19% г. № 129-ФЗ «О бухгалтерском учете*. 17.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6 сентября 1997 г. № 125-ФЗ «О свободе совести и о религиозных объедин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15 ноября 1997 г. № 143-Ф3 «Об актах граждан</w:t>
        <w:softHyphen/>
        <w:t>ского состоя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конституционный закон от 17 декабря 1997 г. № 2-ФКЗ «О Правительстве Российской Федерации» (с изменениями и допол</w:t>
        <w:softHyphen/>
        <w:t>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6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изме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26 декабря 2008 г. № 294-ФЗ «О защите прав юридических лиц и индивидуальных предпринимателей при осу</w:t>
        <w:softHyphen/>
        <w:t>ществлении государственного контроля (надзора) и муниципального контроля»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rFonts w:eastAsia="Arial Unicode MS"/>
          <w:i/>
          <w:color w:val="000000"/>
        </w:rPr>
        <w:t>Федеральный закон от 7 февраля 2011 г. № З-ФЗ «поли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2025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385"/>
        </w:tabs>
        <w:ind w:left="238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3105"/>
        </w:tabs>
        <w:ind w:left="310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114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2580"/>
        </w:tabs>
        <w:ind w:left="2580" w:hanging="114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14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4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Palatino Linotype" w:hAnsi="Palatino Linotype" w:cs="Palatino Linotype"/>
      <w:color w:val="000000"/>
      <w:sz w:val="20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yle16">
    <w:name w:val="Основной текст_"/>
    <w:qFormat/>
    <w:rPr>
      <w:rFonts w:ascii="Palatino Linotype" w:hAnsi="Palatino Linotype" w:cs="Palatino Linotype"/>
      <w:sz w:val="20"/>
      <w:szCs w:val="20"/>
      <w:u w:val="none"/>
    </w:rPr>
  </w:style>
  <w:style w:type="character" w:styleId="Style17">
    <w:name w:val="Основной текст + Курсив"/>
    <w:qFormat/>
    <w:rPr>
      <w:rFonts w:ascii="Palatino Linotype" w:hAnsi="Palatino Linotype" w:cs="Palatino Linotype"/>
      <w:i/>
      <w:iCs/>
      <w:sz w:val="20"/>
      <w:szCs w:val="20"/>
      <w:u w:val="none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sz w:val="24"/>
      <w:szCs w:val="24"/>
      <w:u w:val="none"/>
    </w:rPr>
  </w:style>
  <w:style w:type="character" w:styleId="91">
    <w:name w:val="Основной текст + 91"/>
    <w:qFormat/>
    <w:rPr>
      <w:rFonts w:ascii="Palatino Linotype" w:hAnsi="Palatino Linotype" w:cs="Palatino Linotype"/>
      <w:b/>
      <w:bCs/>
      <w:i/>
      <w:iCs/>
      <w:sz w:val="19"/>
      <w:szCs w:val="19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z w:val="18"/>
      <w:szCs w:val="18"/>
      <w:u w:val="none"/>
    </w:rPr>
  </w:style>
  <w:style w:type="character" w:styleId="2">
    <w:name w:val="Основной текст (2)_"/>
    <w:qFormat/>
    <w:rPr>
      <w:i/>
      <w:iCs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30"/>
      <w:sz w:val="20"/>
      <w:szCs w:val="20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sz w:val="8"/>
      <w:szCs w:val="8"/>
      <w:u w:val="none"/>
      <w:lang w:val="en-US" w:eastAsia="en-US"/>
    </w:rPr>
  </w:style>
  <w:style w:type="character" w:styleId="24pt">
    <w:name w:val="Основной текст (2) + 4 pt"/>
    <w:qFormat/>
    <w:rPr>
      <w:rFonts w:ascii="Times New Roman" w:hAnsi="Times New Roman" w:cs="Times New Roman"/>
      <w:i/>
      <w:iCs/>
      <w:sz w:val="8"/>
      <w:szCs w:val="8"/>
      <w:u w:val="none"/>
      <w:lang w:bidi="ar-SA"/>
    </w:rPr>
  </w:style>
  <w:style w:type="character" w:styleId="3">
    <w:name w:val="Основной текст (3)_"/>
    <w:qFormat/>
    <w:rPr>
      <w:i/>
      <w:iCs/>
      <w:sz w:val="19"/>
      <w:szCs w:val="19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u w:val="none"/>
      <w:lang w:val="en-US"/>
    </w:rPr>
  </w:style>
  <w:style w:type="character" w:styleId="Style19">
    <w:name w:val="Колонтитул_"/>
    <w:qFormat/>
    <w:rPr>
      <w:b/>
      <w:bCs/>
      <w:i/>
      <w:iCs/>
      <w:sz w:val="18"/>
      <w:szCs w:val="18"/>
      <w:lang w:bidi="ar-SA"/>
    </w:rPr>
  </w:style>
  <w:style w:type="character" w:styleId="12">
    <w:name w:val="Заголовок №1_"/>
    <w:qFormat/>
    <w:rPr>
      <w:b/>
      <w:bCs/>
      <w:sz w:val="18"/>
      <w:szCs w:val="18"/>
      <w:lang w:bidi="ar-SA"/>
    </w:rPr>
  </w:style>
  <w:style w:type="character" w:styleId="InternetLink">
    <w:name w:val="Hyperlink"/>
    <w:rPr>
      <w:color w:val="3B98D3"/>
      <w:u w:val="singl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7"/>
      <w:sz w:val="16"/>
      <w:szCs w:val="16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13"/>
      <w:sz w:val="14"/>
      <w:szCs w:val="14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5"/>
      <w:sz w:val="16"/>
      <w:szCs w:val="16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i/>
      <w:iCs/>
      <w:spacing w:val="4"/>
      <w:sz w:val="16"/>
      <w:szCs w:val="16"/>
      <w:u w:val="none"/>
      <w:lang w:bidi="ar-SA"/>
    </w:rPr>
  </w:style>
  <w:style w:type="character" w:styleId="13">
    <w:name w:val="Основной текст Знак1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rFonts w:eastAsia="Courier New"/>
      <w:i/>
      <w:i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/>
      <w:ind w:hanging="420"/>
      <w:jc w:val="both"/>
    </w:pPr>
    <w:rPr>
      <w:i/>
      <w:iCs/>
      <w:sz w:val="19"/>
      <w:szCs w:val="19"/>
      <w:lang w:val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18"/>
      <w:szCs w:val="18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b/>
      <w:bCs/>
      <w:sz w:val="18"/>
      <w:szCs w:val="18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1:00Z</dcterms:created>
  <dc:creator>Sea</dc:creator>
  <dc:description/>
  <cp:keywords/>
  <dc:language>en-US</dc:language>
  <cp:lastModifiedBy>Prorector</cp:lastModifiedBy>
  <cp:lastPrinted>2022-03-12T12:41:00Z</cp:lastPrinted>
  <dcterms:modified xsi:type="dcterms:W3CDTF">2025-03-21T06:28:00Z</dcterms:modified>
  <cp:revision>22</cp:revision>
  <dc:subject/>
  <dc:title>РЕЛИГИОЗНАЯ ОРГАНИЗАЦИЯ – ДУХОВНАЯ ОБРАЗОВАТЕЛЬНАЯ ОРГАНИЗАЦИЯ ВЫСШЕГО ОБРАЗОВАНИЯ</dc:title>
</cp:coreProperties>
</file>