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АВОСЛАВНАЯ РЕЛИГИОЗНАЯ ОРГАНИЦАЦИЯ – </w:t>
      </w:r>
    </w:p>
    <w:p>
      <w:pPr>
        <w:pStyle w:val="Normal"/>
        <w:jc w:val="center"/>
        <w:rPr/>
      </w:pPr>
      <w:r>
        <w:rPr/>
        <w:t xml:space="preserve">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СКОВСКИЙ ПАТРИАРХА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3969" w:firstLine="567"/>
        <w:jc w:val="center"/>
        <w:rPr/>
      </w:pPr>
      <w:r>
        <w:rPr/>
        <w:t>Проектор Пермской Духовной семинарии по учебной работе</w:t>
      </w:r>
    </w:p>
    <w:p>
      <w:pPr>
        <w:pStyle w:val="Normal"/>
        <w:ind w:left="4678" w:hanging="0"/>
        <w:jc w:val="center"/>
        <w:rPr/>
      </w:pPr>
      <w:r>
        <w:rPr/>
        <w:t xml:space="preserve">«__30_» </w:t>
      </w:r>
      <w:r>
        <w:rPr>
          <w:i/>
        </w:rPr>
        <w:t>__августа_____</w:t>
      </w:r>
      <w:r>
        <w:rPr/>
        <w:t xml:space="preserve"> 2021 г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УССКАЯ РЕЛИГИОЗНАЯ ФИЛОСОФ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Hlk55742157"/>
      <w:bookmarkEnd w:id="0"/>
      <w:r>
        <w:rPr/>
        <w:t>Направление подготовк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jc w:val="center"/>
        <w:rPr>
          <w:rStyle w:val="2"/>
          <w:color w:val="000000"/>
          <w:sz w:val="24"/>
          <w:szCs w:val="24"/>
        </w:rPr>
      </w:pPr>
      <w:r>
        <w:rPr>
          <w:b/>
          <w:u w:val="single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Форма обучения </w:t>
      </w:r>
    </w:p>
    <w:p>
      <w:pPr>
        <w:pStyle w:val="1"/>
        <w:jc w:val="center"/>
        <w:rPr>
          <w:bCs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четвёртый семестр)</w:t>
      </w:r>
    </w:p>
    <w:p>
      <w:pPr>
        <w:pStyle w:val="1"/>
        <w:jc w:val="center"/>
        <w:rPr>
          <w:rStyle w:val="2"/>
          <w:color w:val="000000"/>
        </w:rPr>
      </w:pPr>
      <w:r>
        <w:rPr>
          <w:rStyle w:val="2"/>
          <w:color w:val="000000"/>
        </w:rPr>
        <w:t>Год начала подготовки 2021</w:t>
      </w:r>
    </w:p>
    <w:p>
      <w:pPr>
        <w:pStyle w:val="1"/>
        <w:jc w:val="center"/>
        <w:rPr>
          <w:rStyle w:val="2"/>
          <w:color w:val="000000"/>
        </w:rPr>
      </w:pPr>
      <w:r>
        <w:rPr/>
      </w:r>
    </w:p>
    <w:p>
      <w:pPr>
        <w:pStyle w:val="Normal"/>
        <w:jc w:val="center"/>
        <w:rPr>
          <w:rStyle w:val="2"/>
          <w:b/>
          <w:b/>
        </w:rPr>
      </w:pPr>
      <w:r>
        <w:rPr/>
      </w:r>
      <w:bookmarkStart w:id="1" w:name="_Hlk55742157"/>
      <w:bookmarkStart w:id="2" w:name="_Hlk55742157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 xml:space="preserve">2021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bCs/>
          <w:color w:val="000000"/>
        </w:rPr>
        <w:t>1. ОРГАНИЗАЦИОННО-МЕТОДИЧЕСКИЙ РАЗДЕЛ</w:t>
      </w:r>
    </w:p>
    <w:p>
      <w:pPr>
        <w:pStyle w:val="Normal"/>
        <w:spacing w:before="0" w:after="240"/>
        <w:rPr/>
      </w:pPr>
      <w:r>
        <w:rPr/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Цель курса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Углубленное изучение студентами истории русской религиозно-философской мысли, ее истоков, специфики, основных этапов развития, направлений, идей и формирование на этой основе целостного представления о ключевых основах и доминантах развития отечественной культуры. Курс «Русская религиозная философия» показывает роль отечественного философского наследия в системе мировой философской мысли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Курс «Русская религиозная философия» призван сообщить учащимся Духовной семинарии основные черты и этапы развития русской религиозной философии, особенности отражения православного вероучения в онтологических, гносеологических и социально-этических установках отечественной философской традиции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Учитывая специфику Духовного учебного заведения, курс предполагает акцентировать внимание учащихся на тех философских проблемах, учениях и персоналиях, которые оказали наибольшее влияние на развитие христианской богословской мысли.</w:t>
      </w:r>
    </w:p>
    <w:p>
      <w:pPr>
        <w:pStyle w:val="Normal"/>
        <w:spacing w:before="0" w:after="240"/>
        <w:rPr/>
      </w:pPr>
      <w:r>
        <w:rPr/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Задачи курса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Основными задачами курса являются: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● </w:t>
      </w:r>
      <w:r>
        <w:rPr>
          <w:color w:val="000000"/>
        </w:rPr>
        <w:t xml:space="preserve">овладение базовыми знаниями в области социально-гуманитарных наук;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● </w:t>
      </w:r>
      <w:r>
        <w:rPr>
          <w:color w:val="000000"/>
        </w:rPr>
        <w:t xml:space="preserve">готовность участвовать в научных исследованиях по теологической проблематике;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● </w:t>
      </w:r>
      <w:r>
        <w:rPr>
          <w:color w:val="000000"/>
        </w:rPr>
        <w:t xml:space="preserve">способность использовать специализированные знания фундаментальных разделов истории русской религиозной философии для освоения профильных теологических дисциплин.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В результате усвоения содержания дисциплины студент должен </w:t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базовые мировоззренческие системы из области истории философии, в том числе русской религиозной философии;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меть: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ыявлять идейный и событийный контекст Церковной истории и богословской мысли, в том числе русской;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ладеть: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выками использования философских понятий и ключевых положений русской религиозно-философской мысли, а также философских взглядов ее отдельных представителей в собственной учебной, научной и профессиональной деятельности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/>
      </w:pPr>
      <w:r>
        <w:rPr>
          <w:rStyle w:val="Style16"/>
          <w:color w:val="000000"/>
          <w:sz w:val="24"/>
          <w:szCs w:val="24"/>
        </w:rPr>
        <w:t xml:space="preserve">1.3. </w:t>
      </w:r>
      <w:r>
        <w:rPr>
          <w:sz w:val="24"/>
          <w:szCs w:val="24"/>
        </w:rPr>
        <w:t xml:space="preserve">Компетенции обучающегося, формируемые в результате обучения дисциплины. </w:t>
      </w:r>
    </w:p>
    <w:p>
      <w:pPr>
        <w:pStyle w:val="Style19"/>
        <w:ind w:firstLine="709"/>
        <w:jc w:val="both"/>
        <w:rPr/>
      </w:pPr>
      <w:r>
        <w:rPr/>
        <w:t>Выпускник по специальности бакалавриат должен обладать:</w:t>
      </w:r>
    </w:p>
    <w:p>
      <w:pPr>
        <w:pStyle w:val="Style19"/>
        <w:ind w:firstLine="709"/>
        <w:jc w:val="both"/>
        <w:rPr>
          <w:b/>
          <w:b/>
        </w:rPr>
      </w:pPr>
      <w:r>
        <w:rPr/>
        <w:t>способностью использовать знания смежных наук при решении теологических задач (ОПК-7)</w:t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color w:val="000000"/>
        </w:rPr>
        <w:t>2. СОДЕРЖАНИЕ КУРСА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Тематический план курса</w:t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5"/>
        <w:gridCol w:w="4723"/>
        <w:gridCol w:w="709"/>
        <w:gridCol w:w="567"/>
        <w:gridCol w:w="567"/>
        <w:gridCol w:w="709"/>
        <w:gridCol w:w="992"/>
        <w:gridCol w:w="714"/>
      </w:tblGrid>
      <w:tr>
        <w:trPr>
          <w:trHeight w:val="465" w:hRule="atLeast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4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ные час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790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ина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трольное собеседование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Становление философской мысли на Руси (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VII</w:t>
            </w:r>
            <w:r>
              <w:rPr>
                <w:color w:val="000000"/>
              </w:rPr>
              <w:t xml:space="preserve"> вв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0" w:before="0" w:after="0"/>
              <w:ind w:firstLine="72"/>
              <w:jc w:val="both"/>
              <w:rPr/>
            </w:pPr>
            <w:r>
              <w:rPr>
                <w:color w:val="000000"/>
              </w:rPr>
              <w:t>Религиозная философия в России X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>I – X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0" w:before="0" w:after="0"/>
              <w:ind w:firstLine="72"/>
              <w:jc w:val="both"/>
              <w:rPr/>
            </w:pPr>
            <w:r>
              <w:rPr>
                <w:color w:val="000000"/>
              </w:rPr>
              <w:t xml:space="preserve">Русская религиозная философия в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столе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tLeast" w:line="0" w:before="0" w:after="0"/>
              <w:ind w:firstLine="72"/>
              <w:jc w:val="both"/>
              <w:rPr/>
            </w:pPr>
            <w:r>
              <w:rPr>
                <w:color w:val="000000"/>
              </w:rPr>
              <w:t>Зачё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lineRule="atLeast" w:line="0" w:before="0" w:after="0"/>
              <w:ind w:firstLine="7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ДИСЦИПЛИНУ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* семинар включает в себя темы предыдущих л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2.2. Рабочая программа курса</w:t>
      </w:r>
    </w:p>
    <w:p>
      <w:pPr>
        <w:pStyle w:val="Normal"/>
        <w:spacing w:before="0" w:after="240"/>
        <w:rPr/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Тема 1. Становление философской мысли на Руси (</w:t>
      </w:r>
      <w:r>
        <w:rPr>
          <w:b/>
          <w:bCs/>
          <w:color w:val="000000"/>
          <w:lang w:val="en-US"/>
        </w:rPr>
        <w:t>XI</w:t>
      </w:r>
      <w:r>
        <w:rPr>
          <w:b/>
          <w:bCs/>
          <w:color w:val="000000"/>
        </w:rPr>
        <w:t xml:space="preserve"> – </w:t>
      </w:r>
      <w:r>
        <w:rPr>
          <w:b/>
          <w:bCs/>
          <w:color w:val="000000"/>
          <w:lang w:val="en-US"/>
        </w:rPr>
        <w:t>XVII</w:t>
      </w:r>
      <w:r>
        <w:rPr>
          <w:b/>
          <w:bCs/>
          <w:color w:val="000000"/>
        </w:rPr>
        <w:t xml:space="preserve"> вв.)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сновные черты и этапы развития русской философии. Отражение вероучения православия в онтологических, гносеологических и социально этических установках отечественной философской традиции. Антропологическая и историософская проблематика в русской средневековой философии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«Слово о законе и благодати» митрополита Иллариона (ХI в.) как наиболее значительное произведение и учение периода Киевской Руси. «Послание митрополита Никифора Владимиру Мономаху» (ХII в.) - первый трактат на Руси, посвященный проблемам гносеологии. «Поучение детям» Владимира Мономаха. Московский период: религиозно-философские учения стяжателей (Иосиф Волоцкий) и нестяжателей (Нил Сорский). Концепция нестяжательства как религиозно-этическое учение в Русской православной церкви в ХV—ХVI вв. Концепция «Москва – Третий Рим», сформулированная монахом Филофеем в рамках течения иосифлян. Феофан Прокопович: религиозный философ и идеолог петровских реформ. Митрополит Платон и «ученое монашество».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Антонов К.М. Философия религии в русской метафизике XIX – начала XX века. – М.: Изд-во ПСТГУ, 2009. С. 5 – 33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Баландин Р.К. Русские мыслители. – М.: АСТ: Астрель: Хранитель, 2006. С. 3-94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С. 6-85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льин И.А. Религиозный смысл философии. – М.: ООО «Издательство АСТ», 2003. – 694 с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С. 7 - 51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С. 5 – 56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евицкий С.А. Очерки по истории русской философии. – М.: Канон, 1996. С. 7-27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С. 3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С 32-41, 74-75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 567 с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2. Религиозная философия в России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–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Философия истории ПЯ. Чаадаева. Возникновения славянофильства как философского течения, его особенности. Учение ранних славянофилов. Интеллектуальная биография А.С. Хомякова и И.В. Киреевского. Идейные источники их взглядов.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оль младших славянофилов в оформлении и популяризации славянофильства. Творчество Константина Сергеевича Аксакова и Юрия Федоровича Самарина.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зднейшее славянофильство и его философия. Трансформация западнического мировоззрения в России. Философия истории славянофилов. Критика ими западных вероисповеданий, православие как истинное выражение соборного сознания. Учение о церковной соборности. Значение славянофильства для развития православного богословия и русской философии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Учение Н.Я. Данилевского о культурно-исторических типах, характеристика его труда «Россия и Европа». Роль религии в формировании культурно-исторического типа, значение православия для славянского культурно-исторического типа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сновные принципы «византизма» К.Н. Леонтьева, его отношение к эгалитарному прогрессу. Роль эстетических критериев в оценке социальной жизни. К.Н. Леонтьев о роли православия в истории русского народа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П.Е. Астафьев о теории развития и теориях прогресса, его оценка роли религиозного фактора в сохранении национального своеобразия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В.В. Розанов о семейно-брачных отношениях в христианстве. Своеобразие русского образа жизни, значение духовных факторов в истории России. Оценка В.В. Розановым революции, анализ ее причин и последствий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оциально-политическая и мировоззренческая трансформация от западничества к почвенничеству. Отрицание революционных методов борьбы с социальным неравенством, идеи о противоположности судеб России и Запада, о связи в сознании народа самодержавия и религии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Философия истории Ф.М. Достоевского в контексте русской философской мысли XIX - начала ХХ века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Христианский гуманизм философии Ф.М. Достоевского. Братство народов, социальная гармония, основанная на совершенстве и счастье каждого человека как гуманистический идеал путь, к которому лежит через смирение и страдание, свободный выбор единения во Христе в бесконечном стремлении к совершенным ориентирам богочеловечества.</w:t>
      </w:r>
      <w:r>
        <w:rPr/>
        <w:br/>
      </w:r>
    </w:p>
    <w:p>
      <w:pPr>
        <w:pStyle w:val="Style18"/>
        <w:spacing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Антонов К.М. Философия религии в русской метафизике XIX – начала XX века. – М.: Изд-во ПСТГУ, 2009. С. 25 – 83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Баландин Р.К. Русские мыслители. – М.: АСТ: Астрель: Хранитель, 2006. С. 95 – 160, 251 – 256, 306 – 311, 379 - 386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С. 9 - 85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С. 71 - 151, 218-233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устин (Попович), преподобный. Философия и религия Ф.М. Достоевского. – Мн.: Издатель Д.В. Харченко, 2007. – 312 с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С. 136 – 290, 386 – 416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Киреевский И.В. Разум на пути к Истине / Философские статьи, письма. Переписка с преподобным Макарием (Ивановым), старцем Оптиной пустыни. Дневник. М.: Изд-во Правило веры, 2002. – 662 с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евицкий С.А. Очерки по истории русской философии. – М.: Канон, 1996.С. 28 – 134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 С. 4 - 81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С. 155 – 158, 162-164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 567 с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3. Русская религиозная философия в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столетии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Интеллектуальная биография В.С. Соловьева. Основные черты «Философии всеединства». Софиология, учения о богочеловечестве и о «свободной теократии». Несостоятельность установок В.С. Соловьева, направленных на поглощение православия католицизмом. Значение идейного наследия В.С. Соловьева для православной мысли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Жизненный путь и формирование философских взглядов С.Н. Трубецкого. «Конкретный идеализм» С.Н. Трубецкого. Греческая философия и религия откровения в трактовке Трубецкого С.Н. Критика позитивизма, эмпиризма, субъективного и объективного идеализма. Учение С.Н. Трубецкого о соборной природе сознания. Идея универсальной чувственности. Критика отвлеченного идеализма. Учение о конкретном сущем. Опыт, разум и вера как источники знания в философии С.Н. Трубецкого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Философия Е.Н. Трубецкого о смысле жизни, ее связь с философскими построениями В.С. Соловьева. Этические воззрения Е.Н. Трубецкого. Космология Е.Н. Трубецкого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Своеобразие экзистенциальной философии Н.А. Бердяева. Учение о превосходстве свободы над бытием. Этические проблемы в философии Н.А. Бердяева: смысл человеческого существования, отношения Бога и человека, сущность свободы, творчества и любви. Проблемы человека и сферы его бытия в персоналистском, экзистенциально-философском учении Н.А. Бердяева. Основные границы бердяевской историософии, трактовка им истории России. Н.А. Бердяев и Православие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Гносеологические воззрения П.А. Флоренского, антиномизм, церковность как критерий истинности. Развитие идей «философии всеединства» Вл. Соловьева. «Конкретная метафизика» Флоренского как учение о мире. Учение об «ориентировке духа». Философия культа как взаимодействие духовной и материальной сфер. Классификация человеческой деятельности, человек как «homo liturgus». Софиология П.А. Флоренского. Учение о типах культуры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Эволюция взглядов С.Н. Булгакова от марксизма к идеализму, а затем к православию. Религия и философия в творчестве С.Н. Булгакова. Экклезиология и историософия мыслителя. Спор о Софии. Софиологические размышления Булгакова. Религиозно-метафизические предпосылки социального идеала. Философия хозяйства и духовные основы экономики. Философия грамматики и философия имени в творчестве С.Н. Булгакова. Оценка творчества С.Н. Булгакова современной Православной мыслью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Особенности формирования философских взглядов Н.О. Лосского. Общее и особенное в философии Н.О. Лосского. Сущность его гносеологических взглядов. Теория непосредственного созерцания: интуитивизм (идеал-реализм) или мистический (универсалистический) эмпиризм в гносеологии Н.О. Лосского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Учение о системности мира и сверхсистемности начал в метафизических представлениях Н.О. Лосского. Мир как органическую целостность, основные уровни бытия. Взгляды Лосского Н.О. о предсознании и взаимовключении всех элементов мира. Учение Н.О. Лосского о творении мира и сверхсистемности начал. Философские взгляды Н.О. Лосского о перевоплощении. Гносеологический и онтологический оптимизм философии Н.О. Лосского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Концепция «всеединства» как исходный пункт философских построений С.Л. Франка. Ограниченность отвлеченного знания. Теория познания у Франка – учение об откровении, где познание осуществляется не через активность познающего взгляда субъекта, а в акте самоуглубления – через активность направленной на субъекта реальности, т.е. «Абсолютного». Интуитивное познание мира (трансцендирование) как «живое знание».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ичность и Абсолют в философии Франка. Духовный рост личности и творческая деятельность - нравственный долг человека. Человеческая смерть и существование в мире зла – «трещины во всеединстве» как неразрешимые глобальные проблемы в философии С.Л. Франка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Учение о трагической абсурдности человеческого существования, о независимости индивида от каких бы то ни было природных и социальных закономерностей, общезначимых истин или общеобязательных моральных норм. Критика рационализма в философии, этике и теологии. Идея о неспособности постичь «последнюю истину», разгадать тайну человеческого существования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Нигилизм Л. Шестова и его истоки. Религия как возможность преодоления нигилизма, открытие пути к личному спасению, подлинной истине и свободе, отождествляемой с верой в Бога, для Которого нет ничего невозможного и невероятного. Вера как второе измерение философского мышления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«Исследование духа и духовности» как предмет философии И.А. Ильина. Раскрытие содержательного метафизического миросозерцания через обращение к феноменологии религиозного опыта как своего рода «религиозного акта», «личного духовного состояния» человека. Свобода как ключевая ценность, раскрывающая в человеке Богом данное «человеческое»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Отстаивание традиционных человеческих ценностей - религии, государства, семьи, свободы духа как защита от жестоких социальных экспериментов XX века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Биографические сведения об Алексее Федоровиче Лосеве как ученом энциклопедического типа. Идеи всеединства и диалектика в философии А.Ф. Лосева. Философия имени, числа и мифа. Философия культуры А.Ф. Лосева. Социальные и экономические аспекты культуры. Исследования А.Ф. Лосева по истории русской философии.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 xml:space="preserve">Антонов К.М. Философия религии в русской метафизике XIX – начала XX века. – М.: Изд-во ПСТГУ, 2009. С. 84 – 125, 131 – 183, 193 – 222, 303 - 310. 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 xml:space="preserve">Баландин Р.К. Русские мыслители. – М.: АСТ: Астрель: Хранитель, 2006. С. 362 – 372, 391 – 395, 427 – 441, 454 – 462, 472 – 477, 499 – 507, 515 - 518.    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С. 86 – 201, 224 – 303, 327 – 350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С. 334 - 360, 417 – 490, 497 – 508, 527 – 536.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С. 394 – 401, 449 – 506, 711 – 745, 764 – 793.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 xml:space="preserve">Левицкий С.А. Очерки по истории русской философии. – М.: Канон, 1996. С. 198 – 267, 293 – 383, 444 – 454. 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С. 92 -153, 173 – 181, 268 – 288, 308 – 339, 369 – 379, 450 – 452.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С. 166 - 175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567 с.</w:t>
      </w:r>
    </w:p>
    <w:p>
      <w:pPr>
        <w:pStyle w:val="Normal"/>
        <w:spacing w:before="0" w:after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Ы СЕМИНАРСКИХ ЗАНЯТИЙ И ИНДИВИДУАЛЬНОГО КОНТРОЛЬНОГО СОБЕС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3.1. Семинар 1: «Философия любви к Отечеству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(2 часа)</w:t>
      </w:r>
    </w:p>
    <w:p>
      <w:pPr>
        <w:pStyle w:val="Style18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  <w:u w:val="single"/>
        </w:rPr>
        <w:t>Доклад</w:t>
      </w:r>
      <w:r>
        <w:rPr>
          <w:color w:val="000000"/>
        </w:rPr>
        <w:t>: «Основные идеи славянофильского учения»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тражение православного вероучения в отечественной философской традиции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Философское учение ранних славянофилов, младших и поздних славянофилов: сравнительный анализ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Значение славянофильства для развития православного богословия и русской философии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Основные концепции истории, сложившиеся во второй половине XIX века в русской мысли. Место в этих концепциях философии истории Н.Я. Данилевского и К.Н. Леонтьева, Ф.М. Достоевского и Л. Н. Толстого, теории развития и прогресса в философии П.Е. Астафье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Антонов К.М. Философия религии в русской метафизике XIX – начала XX века. – М.: Изд-во ПСТГУ, 2009. С. 25 – 83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Баландин Р.К. Русские мыслители. – М.: АСТ: Астрель: Хранитель, 2006. С. 95 - 160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С. 9 - 8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2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устин (Попович), преподобный. Философия и религия Ф.М. Достоевского. – Мн.: Издатель Д.В. Харченко, 2007. – 312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С. 71 - 15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С. 136 – 290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Киреевский И.В. Разум на пути к Истине / Философские статьи, письма. Переписка с преподобным Макарием (Ивановым), старцем Оптиной пустыни. Дневник. М.: Изд-во Правило веры, 2002. – 662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евицкий С.А. Очерки по истории русской философии. – М.: Канон, 1996.С. 28 – 134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еонтьев К.Н. Храм и Церковь / К.Н. Леонтьев. – М.: ООО «Издательство АСТ», 2003. 636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 С. 4 - 6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С. 155 - 158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Розанов В.В. Религия. Философия. Культура. – М.: Республика, 1992. – 399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Розанов В.В. Религия и культура. - М.: Издательство «Правда», 1990. – 636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Розанов В.В. О понимании. – М.: «Танаис», 1996. – 804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Розанов В.В. Иная земля, иное небо… Полное собрание путевых очерков 1899 – 1913 гг. Под редакцией В.Г. Сукача – М.: «Танаис», 1994. – 736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 567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Хомяков А.С. Соч. в 2 – х томах. – М.: Московский философский фонд, издательство «МЕДИУМ», 1994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Чаадаев П.Я. Статьи и письма / Сост., вступ. Статья и коммент. В.Н. Тарасова. – 2-е изд., доп. – М.: Современник, 1989.- 623 с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3.2. Семинар 2: «Философия всеединства В.С. Соловьева, С.Л. Франка, А.Ф. Лосева и «конкретный идеализм» С.Н. Трубецкого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(2 часа)</w:t>
      </w:r>
    </w:p>
    <w:p>
      <w:pPr>
        <w:pStyle w:val="Style18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u w:val="single"/>
        </w:rPr>
        <w:t>Доклад</w:t>
      </w:r>
      <w:r>
        <w:rPr>
          <w:color w:val="000000"/>
        </w:rPr>
        <w:t>: «Теория познания в философии В.С. Соловьева, С.Л. Франка, А.Ф. Лосева и князей Трубецких»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Идея всеединства, софиология и историософия в философии В.С. Соловьева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Концепция «всеединства» как исходный пункт философских построений С.Л. Фра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Идеи всеединства и диалектика в философии А.Ф. Лосева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Сущность конкретного идеализма С.Н. Трубецкого, его учение о соборной природе со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Антонов К.М. Философия религии в русской метафизике XIX – начала XX века. – М.: Изд-во ПСТГУ, 2009. С. 84 – 125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Баландин Р.К. Русские мыслители. – М.: АСТ: Астрель: Хранитель, 2006. С. 362 - 372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С. 86 - 145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С. 334 - 347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С. 449 – 506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евицкий С.А. Очерки по истории русской философии. – М.: Канон, 1996. С. 198 - 216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С. 92 -153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С. 166 - 167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567 с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3.3. Семинар 3: «Философия экзистенциализма и персонализма Н.А. Бердяева, Л. Шестова, Н.О. Лосского, Е.Н. Трубецкого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(2 часа)</w:t>
      </w:r>
    </w:p>
    <w:p>
      <w:pPr>
        <w:pStyle w:val="Style18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  <w:u w:val="single"/>
        </w:rPr>
        <w:t>Доклад</w:t>
      </w:r>
      <w:r>
        <w:rPr>
          <w:color w:val="000000"/>
        </w:rPr>
        <w:t>: «Проблема смысла жизни в философии Н.А. Бердяев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. Шестова, Н.О. Лосского, Е.Н. Трубецкого»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Сущность экзистенциальной философии Н.А. Бердяева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Учение Л. Шестова о трагической абсурдности человеческого существования и вере как втором измерении философского мышления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</w:rPr>
      </w:pPr>
      <w:r>
        <w:rPr/>
        <w:t xml:space="preserve">Философия интуитивизма и иерархического персонализма Н.О. Лосского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боснование смысла жизни в философии Е.Н. Трубецко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Антонов К.М. Философия религии в русской метафизике XIX – начала XX века. – М.: Изд-во ПСТГУ, 2009. С. 303 - 310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Баландин Р.К. Русские мыслители. – М.: АСТ: Астрель: Хранитель, 2006. С. 454 - 462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С. 266 - 303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С. 435 – 446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С. 711 – 745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евицкий С.А. Очерки по истории русской философии. – М.: Канон, 1996. С. 353 - 376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 С. 268 - 288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С. 168 - 172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567 с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3.4. Семинар 4: «Богословско-философские идеи П.А. Флоренского, С.Н. Булгакова и И.А. Ильина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(2 часа)</w:t>
      </w:r>
    </w:p>
    <w:p>
      <w:pPr>
        <w:pStyle w:val="Style18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u w:val="single"/>
        </w:rPr>
        <w:t>Доклад</w:t>
      </w:r>
      <w:r>
        <w:rPr>
          <w:color w:val="000000"/>
        </w:rPr>
        <w:t>: «Учение о Софии в философии П.А. Флоренского и С.Н. Булгакова»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Социально-философские взгляды П.А. Флоренского и С.Н. Булгакова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Гносеологические воззрения П.А. Флоренского и С.Н. Булгако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.А. Ильин о соотношении чувственного опыта, рационального мышления и «сердечного созерцания»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ультура как предмет философского осмысления П.А. Флоренского и С.Н. Булгако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згляд И.А. Ильина на сущность человека и систему ценностей?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Антонов К.М. Философия религии в русской метафизике XIX – начала XX века. – М.: Изд-во ПСТГУ, 2009. С. 206 - 222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Баландин Р.К. Русские мыслители. – М.: АСТ: Астрель: Хранитель, 2006. С. 499 – 507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С. 235 – 265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С. 427 – 434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С. 821 – 861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евицкий С.А. Очерки по истории русской философии. – М.: Канон, 1996. С. 377 – 383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 С. 201 – 219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С. 168 - 172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567 с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5. Индивидуальное контрольное собеседование по курсу «Русская религиозная философия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(2 часа)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Вопросы индивидуального контрольного собеседования: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аковы особенности возникновения и развития религиозной философской мысли в Древней Руси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Назовите характерные черты русской религиозной философии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аковы основные идеи, выраженные митрополитом Илларионом в произведении «слово о Законе и Благодати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остоят мировоззренческие взгляды Владимира Мономаха, сформулированные в его произведении «Поучение детям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остоит суть основных идей учения Филофея «Москва - третий Рим»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Особенности возникновения славянофильства. Основные периоды трансформации славянофильства как философи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Главные заслуги Хомякова А.С. в философии и богословии. Гносеология в философии Хомякова А.С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обенности философии Киреевского И.В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Соотношение социальной сферы и государственной в философии К.С. Аксако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обенности философии Ю.Ф. Самарин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Почвенничество в философии славянофилов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ритика «просвещенства» в философии Н.Н. Страхо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обенности славянофильства А. Григорье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ущность учения Н.Я. Данилевского о культурно-исторических типах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К.Н. Леонтьев о роли православия в истории русского народа. Его учение о динамике культурно-исторических типов. Основные принципы «византизма»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ак понимать деятельностный подход в философии П.Е Астафьева? Основные философские основания в его творчестве. Проблема любви в философии П.Е. Астафье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.В. Розанов о семейно-брачных отношениях в христианстве, нищете философии перед лицом Церкви. Оценка В.В. Розановым революции, анализ ее причин и последстви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В чем состоит суть перерождения убеждений Ф.М. Достоевского? Ф.М. Достоевский о зле безбожного коллективизма и зле богоборческого индивидуализм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Сравнительный анализ различных форм гуманизма в философии Ф.М. Достоевского. Ф.М. Достоевский о смирении как высшей формы свободы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На какие периоды условно можно разделить развитие философского учения В.С. Соловьева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сущность философской системы «Всеединства». Учение о Софии в философии В.С. Соловье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Философский взгляд В.С. Соловьева на «сущность» и «явление» и его гносеологическая теор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Историческая миссия России в философии В.С. Соловьева. Теократическая теория В.С. Соловье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.С. Соловьев об историческом процессе как борьбе добра со злом. Взгляд В.С. Соловьева на прогресс человечест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акая проблематика составила сердцевину философии Н.А. Бердяева. Основное содержание идеи «неохристианства» в философии Н.А. Бердяев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згляд Н.А. Бердяева на этику и перспективы ее совершенствования. Н.А. Бердяев о первичности свободы и её сущност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Сущность эсхатологической метафизики Н.А. Бердяе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В чем состоит уникальность и неповторимость русской идей по Бердяеву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Жизнь Флоренского П.А. как научный, философский, гражданский и духовный подвиг. В чем суть «математического идеализма» П.А. Флоренского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сущность аритмологии П. А. Флоренского. П.А. Флоренский о природе антиноми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«конкретную метафизику» П.А. Флоренского. Сущность монадологии П.А. Флоренского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учение П.А. Флоренского о Софии и суть созданной им теодице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суть созданной П.А. Флоренским антроподице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Существо культуры по Флоренскому. Философская разработка П.А. Флоренским понятий прямой и обратной перспектив как конкретно-исторических типов художественного изображе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аким образом С.Н. Булгаков соотносит религию и философию, религию и мораль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сущность учения С.Н. Булгакова о Софии. Почему Струве П.Б. назвал философское учение С.Н. Булгакова о Софии «религиозным материализмом»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особенности философии Н.О. Лосского сущность его гносеологических взглядов. В чем состоит гносеологический оптимизм Н.О. Лосского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Философские взгляды Н.О. Лосского о творении мира. Сущность его учения о творении мира и сверхсистемности начал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акова центральная тема философских размышлений Л. Шестова? Раскройте экзистенциональный принцип его философи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онцепция «всеединства» как исходный пункт философских построений С.Л. Франк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Представление С.Л. Франка о природе человека. Как рассматривает С.Л. Франк проблему добра и зла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Каким образом Ильин подходит к решению проблемы о противлении злу силою? Взгляд И.А. Ильина на сущность человека и систему ценностей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И.А. Ильин о соотношении чувственного опыта, рационального мышления и «сердечного созерцания»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Эстетические взгляды И.А. Ильин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Идеи всеединства и диалектика в философии А.Ф. Лосе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Философия имени, числа и мифа в философии А.Ф. Лосе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мысление феномена культуры в философии А.Ф. Лосева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зличие между западной восточной традицией в отношении богословия и философи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овпадают и различаются предметные области исследования богословия и философии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Основные тенденции взаимодействия богословия и философии в современных условиях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ая литература: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- 442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- 88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Антонов К.М. Философия религии в русской метафизике XIX – начала XX века. – М.: Изд-во ПСТГУ, 2009. – 36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Баландин Р.К. Русские мыслители. – М.: АСТ: Астрель: Хранитель, 2006. – 539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Ильин И.А. Религиозный смысл философии. – М.: ООО «Издательство АСТ», 2003. – 694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Ильин И.А. Собр. Сочинений в 10 томах. М.: Русская книга, 1996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- 639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Иустин (Попович), преподобный. Философия и религия Ф.М. Достоевского. – Мн.: Издатель Д.В. Харченко, 2007. – 312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Левицкий С.А. Очерки по истории русской философии. – М.: Канон, 1996. - 496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Киреевский И.В. Разум на пути к Истине / Философские статьи, письма. Переписка с преподобным Макарием (Ивановым), старцем Оптиной пустыни. Дневник. М.: Изд-во Правило веры, 2002. – 662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Леонтьев К.Н. Храм и Церковь / К.Н. Леонтьев. – М.: ООО «Издательство АСТ», 2003. 636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 – 48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Осипов А.И. Путь разума в поисках истины. – Издание 5-е, исправленное и доп. – М.: Издание Сретенского монастыря, 2004. – 432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Основы философии: Учебное пособие для вузов /рук. Авт. Колл. И отв. Ред. Е.В. Попов. – М.: Гуманит. изд. центр ВЛАДОС, 1997. - 32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– 432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Розанов В.В. Религия. Философия. Культура. – М.: Республика, 1992. – 399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Розанов В.В. Религия и культура. - М.: Издательство «Правда», 1990. – 636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Розанов В.В. О понимании. – М.: «Танаис», 1996. – 804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Розанов В.В. Иная земля, иное небо… Полное собрание путевых очерков 1899 – 1913 гг. Под редакцией В.Г. Сукача – М.: «Танаис», 1994. – 736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567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Философия в вопросах и ответах: Учеб. пособие / Е.В. Зорина, Н.Ф. Рахманкулова и др.; под ред. А.П. Алексеева, Л.Е. Яковлевой. - М.: ТК Велби, Изд-во Проспект, 2004. – 336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Франк С.Л. С нами Бог. М.: ООО «Издательство АСТ», 2003. 75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Франк С.Л. Реальность и человек. М.: «Республика», 19973. 479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Хомяков А.С. Соч. в 2 – х томах. – М.: Московский философский фонд, издательство «МЕДИУМ», 199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Чаадаев П.Я. Статьи и письма / Сост., вступ. Статья и коммент. В.Н. Тарасова. – 2-е изд., доп. – М.: Современник, 1989.- 623 с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 ФОРМА ПРОМЕЖУТОЧНОГО КОНТРОЛЯ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Зачет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1. Перечень вопросов для подготовки к зачету по курсу «Русская религиозная философия»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аковы особенности возникновения и развития религиозной философской мысли в Древней Руси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Назовите характерные черты русской религиозной философии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Каковы основные идеи, выраженные митрополитом Илларионом в произведении «слово о Законе и Благодати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остоят мировоззренческие взгляды Владимира Мономаха, сформулированные в его произведении «Поучение детям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остоит суть основных идей учения Филофея «Москва - третий Рим»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обенности возникновения славянофильства. Основные периоды трансформации славянофильства как философи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Главные заслуги Хомякова А.С. в философии и богословии. Гносеология в философии Хомякова А.С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обенности философии Киреевского И.В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Соотношение социальной сферы и государственной в философии К.С. Аксако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обенности философии Ю.Ф. Самарин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Почвенничество в философии славянофилов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ритика «просвещенства» в философии Н.Н. Страхо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обенности славянофильства А. Григорье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ущность учения Н.Я. Данилевского о культурно-исторических типах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.Н. Леонтьев о роли православия в истории русского народа. Его учение о динамике культурно-исторических типов. Основные принципы «византизма»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Как понимать деятельностный подход в философии П.Е Астафьева? Основные философские основания в его творчестве. Проблема любви в философии П.Е. Астафье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.В. Розанов о семейно-брачных отношениях в христианстве, нищете философии перед лицом Церкви. Оценка В.В. Розановым революции, анализ ее причин и последствий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остоит суть перерождения убеждений Ф.М. Достоевского? Ф.М. Достоевский о зле безбожного коллективизма и зле богоборческого индивидуализм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Сравнительный анализ различных форм гуманизма в философии Ф.М. Достоевского. Ф.М. Достоевский о смирении как высшей формы свободы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На какие периоды условно можно разделить развитие философского учения В.С. Соловьева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сущность философской системы «Всеединства». Учение о Софии в философии В.С. Соловье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Философский взгляд В.С. Соловьева на «сущность» и «явление» и его гносеологическая теория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Историческая миссия России в философии В.С. Соловьева. Теократическая теория В.С. Соловье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.С. Соловьев об историческом процессе как борьбе добра со злом. Взгляд В.С. Соловьева на прогресс человече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Какая проблематика составила сердцевину философии Н.А. Бердяева. Основное содержание идеи «неохристианства» в философии Н.А. Бердяева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згляд Н.А. Бердяева на этику и перспективы ее совершенствования. Н.А. Бердяев о первичности свободы и её сущност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Сущность эсхатологической метафизики Н.А. Бердяе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остоит уникальность и неповторимость русской идей по Бердяеву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Жизнь Флоренского П.А. как научный, философский, гражданский и духовный подвиг. В чем суть «математического идеализма» П.А. Флоренского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Раскройте сущность аритмологии П. А. Флоренского. П.А. Флоренский о природе антиномий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«конкретную метафизику» П.А. Флоренского. Сущность монадологии П.А. Флоренского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учение П.А. Флоренского о Софии и суть созданной им теодице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суть созданной П.А. Флоренским антроподице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Существо культуры по Флоренскому. Философская разработка П.А. Флоренским понятий прямой и обратной перспектив как конкретно-исторических типов художественного изображения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Каким образом С.Н. Булгаков соотносит религию и философию, религию и мораль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сущность учения С.Н. Булгакова о Софии. Почему Струве П.Б. назвал философское учение С.Н. Булгакова о Софии «религиозным материализмом»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скройте особенности философии Н.О. Лосского сущность его гносеологических взглядов. В чем состоит гносеологический оптимизм Н.О. Лосского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Философские взгляды Н.О. Лосского о творении мира. Сущность его учения о творении мира и сверхсистемности начал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Какова центральная тема философских размышлений Л. Шестова? Раскройте экзистенциональный принцип его философи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онцепция «всеединства» как исходный пункт философских построений С.Л. Фран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Представление С.Л. Франка о природе человека. Как рассматривает С.Л. Франк проблему добра и зла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аким образом Ильин подходит к решению проблемы о противлении злу силою? Взгляд И.А. Ильина на сущность человека и систему ценностей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И.А. Ильин о соотношении чувственного опыта, рационального мышления и «сердечного созерцания»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Эстетические взгляды И.А. Ильин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Идеи всеединства и диалектика в философии А.Ф. Лосе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Философия имени, числа и мифа в философии А.Ф. Лосе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мысление феномена культуры в философии А.Ф. Лосе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Различие между западной восточной традицией в отношении богословия и философи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 чем совпадают и различаются предметные области исследования богословия и философии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сновные тенденции взаимодействия богословия и философии в современных условиях.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ИБЛИОГРАФИЧЕСКИЙ СПИСОК ЛИТЕРАТУРЫ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5.1. Основная учебная литература по курсу «Русская религиозная мысль»</w:t>
      </w:r>
    </w:p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Василенко Л.И. Введение в русскую религиозную философию: учеб. пособ. М.: Изд-во ПСГТУ, 2006. - 442 с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Зеньковский В. История русской философии. – М.: Академический проект, Раритет, 2001. - 880 с.</w:t>
      </w:r>
    </w:p>
    <w:p>
      <w:pPr>
        <w:pStyle w:val="Normal"/>
        <w:spacing w:before="0" w:after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5.2. Дополнительная учебная литература по курсу «Русская религиозная мысль»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Антонов К.М. Философия религии в русской метафизике XIX – начала XX века. – М.: Изд-во ПСТГУ, 2009. – 36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Баландин Р.К. Русские мыслители. – М.: АСТ: Астрель: Хранитель, 2006. – 53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Ильин И.А. Религиозный смысл философии. – М.: ООО «Издательство АСТ», 2003. – 69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Ильин И.А. Собр. Сочинений в 10 томах. М.: Русская книга, 199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История русской философии: Учеб. Для вузов / Редкол.: М.А. Маслин и др. – М.: Республика, 2001. - 63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Иустин (Попович), преподобный. Философия и религия Ф.М. Достоевского. – Мн.: Издатель Д.В. Харченко, 2007. – 31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Левицкий С.А. Очерки по истории русской философии. – М.: Канон, 1996. - 49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Киреевский И.В. Разум на пути к Истине / Философские статьи, письма. Переписка с преподобным Макарием (Ивановым), старцем Оптиной пустыни. Дневник. М.: Изд-во Правило веры, 2002. – 66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Леонтьев К.Н. Храм и Церковь / К.Н. Леонтьев. – М.: ООО «Издательство АСТ», 2003. 63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Лосский Н.О. История русской философии. Пер. с англ. – М.: Советский писатель, 1991. – 48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Осипов А.И. Путь разума в поисках истины. – Издание 5-е, исправленное и доп. – М.: Издание Сретенского монастыря, 2004. – 43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Основы философии: Учебное пособие для вузов /рук. Авт. Колл. И отв. Ред. Е.В. Попов. – М.: Гуманит. изд. центр ВЛАДОС, 1997. - 32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– 43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Розанов В.В. Религия. Философия. Культура. – М.: Республика, 1992. – 39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Розанов В.В. Религия и культура. - М.: Издательство «Правда», 1990. – 63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Розанов В.В. О понимании. – М.: «Танаис», 1996. – 80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Розанов В.В. Иная земля, иное небо… Полное собрание путевых очерков 1899 – 1913 гг. Под редакцией В.Г. Сукача – М.: «Танаис», 1994. – 73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Философский словарь. Под общ. Ред. Проф.. докт. философ. Наук Ярещенко А.П. Ростов-на-Дону: Феникс, 2004. – 56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Философский энциклопедический словарь. – М.: ИНФРА-М, 1997. -567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Философия в вопросах и ответах: Учеб. пособие / Е.В. Зорина, Н.Ф. Рахманкулова и др.; под ред. А.П. Алексеева, Л.Е. Яковлевой. - М.: ТК Велби, Изд-во Проспект, 2004. – 33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Франк С.Л. С нами Бог. М.: ООО «Издательство АСТ», 2003. 75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Франк С.Л. Реальность и человек. М.: «Республика», 19973. 47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i/>
          <w:iCs/>
          <w:color w:val="000000"/>
        </w:rPr>
        <w:t>Хомяков А.С. Соч. в 2 – х томах. – М.: Московский философский фонд, издательство «МЕДИУМ», 199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Чаадаев П.Я. Статьи и письма / Сост., вступ. Статья и коммент. В.Н. Тарасова. – 2-е изд., доп. – М.: Современник, 1989.- 623 с.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0">
    <w:name w:val="WW8Num14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1"/>
      <w:szCs w:val="21"/>
      <w:lang w:val="ru-RU" w:bidi="ar-SA"/>
    </w:rPr>
  </w:style>
  <w:style w:type="character" w:styleId="Style16">
    <w:name w:val="Основной текст_"/>
    <w:qFormat/>
    <w:rPr>
      <w:rFonts w:ascii="Sylfaen" w:hAnsi="Sylfaen" w:cs="Sylfaen"/>
      <w:sz w:val="26"/>
      <w:u w:val="no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b/>
      <w:bCs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rFonts w:eastAsia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19:00Z</dcterms:created>
  <dc:creator>Sea</dc:creator>
  <dc:description/>
  <cp:keywords/>
  <dc:language>en-US</dc:language>
  <cp:lastModifiedBy>Prorector</cp:lastModifiedBy>
  <cp:lastPrinted>2021-02-27T19:05:00Z</cp:lastPrinted>
  <dcterms:modified xsi:type="dcterms:W3CDTF">2025-03-21T05:52:00Z</dcterms:modified>
  <cp:revision>68</cp:revision>
  <dc:subject/>
  <dc:title>ПРАВОСЛАВНАЯ РЕЛИГИОЗНАЯ ОРГАНИЦАЦИЯ – </dc:title>
</cp:coreProperties>
</file>