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АВОСЛАВНАЯ РЕЛИГИОЗНАЯ ОРГАНИЦАЦИЯ – </w:t>
      </w:r>
    </w:p>
    <w:p>
      <w:pPr>
        <w:pStyle w:val="Normal"/>
        <w:jc w:val="center"/>
        <w:rPr/>
      </w:pPr>
      <w:r>
        <w:rPr/>
        <w:t xml:space="preserve">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АЯ ДУХОВНАЯ СЕМИН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Й ЕПАРХИИ РУССКОЙ ПРАВОСЛАВНОЙ ЦЕРК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ОСКОВСКИЙ ПАТРИАРХАТ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center"/>
        <w:rPr/>
      </w:pPr>
      <w:r>
        <w:rPr/>
        <w:t>____________________________________</w:t>
      </w:r>
    </w:p>
    <w:p>
      <w:pPr>
        <w:pStyle w:val="Normal"/>
        <w:ind w:left="3969" w:firstLine="567"/>
        <w:jc w:val="center"/>
        <w:rPr/>
      </w:pPr>
      <w:r>
        <w:rPr/>
        <w:t>Проректор Пермской Духовной семинарии по учебной работе</w:t>
      </w:r>
    </w:p>
    <w:p>
      <w:pPr>
        <w:pStyle w:val="Normal"/>
        <w:ind w:left="3969" w:hanging="0"/>
        <w:jc w:val="center"/>
        <w:rPr/>
      </w:pPr>
      <w:r>
        <w:rPr/>
        <w:t xml:space="preserve">«__30_» </w:t>
      </w:r>
      <w:r>
        <w:rPr>
          <w:i/>
        </w:rPr>
        <w:t>августа</w:t>
      </w:r>
      <w:r>
        <w:rPr/>
        <w:t xml:space="preserve"> 2021 г.</w:t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НРАВСТВЕННОЕ БОГОРСЛОВ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u w:val="single"/>
        </w:rPr>
      </w:r>
    </w:p>
    <w:p>
      <w:pPr>
        <w:pStyle w:val="12"/>
        <w:jc w:val="center"/>
        <w:rPr/>
      </w:pP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 xml:space="preserve">Форма обучения </w:t>
      </w:r>
    </w:p>
    <w:p>
      <w:pPr>
        <w:pStyle w:val="1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седьмой, восьмой семестры)</w:t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д набора -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1.1. Цель курс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/>
      </w:pPr>
      <w:r>
        <w:rPr/>
        <w:t>Программа учебного курса «Нравственное богословие» призвана познакомить учащихся Духовной семинарии с фундаментальными законами разумной человеческой жизни - христианской нравственностью. В процессе освоения курса учащиеся должны составить себе твердое представление о сути христианского нравоучения, о его значении, как высшего достижения человеческого духа, устремлённого к Истине. К Богу! Данные знания должны создать основу для дальнейшего самообразования и самосовершенствования в той реальной жизни, в которой следует по-христиански нравственно ориентироваться выпускникам семинарии. Обучение должно сформировать у студентов христианское понимание актуальности данных знаний для решения насущных людских проблем, как в деле собственного спасения, так и в деле спасения всякого человека в русле духовно-нравственной миссии Православной Церкви и преобразования Отечества.</w:t>
      </w:r>
    </w:p>
    <w:p>
      <w:pPr>
        <w:pStyle w:val="Default"/>
        <w:ind w:firstLine="720"/>
        <w:jc w:val="both"/>
        <w:rPr/>
      </w:pPr>
      <w:r>
        <w:rPr/>
        <w:t xml:space="preserve">Цель изучения курса – обеспечить студентам ясное представление о систематическом изложении христианского нравоучения в традициях Православной Церкви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задачами курса являются:</w:t>
      </w:r>
    </w:p>
    <w:p>
      <w:pPr>
        <w:pStyle w:val="Style18"/>
        <w:ind w:firstLine="709"/>
        <w:jc w:val="both"/>
        <w:rPr/>
      </w:pPr>
      <w:r>
        <w:rPr/>
        <w:t>- обучение применению знаний христианского нравоучения для устроения богоугодной жизни, как своей собственной, так и своих ближних;</w:t>
      </w:r>
    </w:p>
    <w:p>
      <w:pPr>
        <w:pStyle w:val="Style18"/>
        <w:ind w:firstLine="709"/>
        <w:jc w:val="both"/>
        <w:rPr/>
      </w:pPr>
      <w:r>
        <w:rPr/>
        <w:t>- обучение христианскому нравственному самосознанию;</w:t>
      </w:r>
    </w:p>
    <w:p>
      <w:pPr>
        <w:pStyle w:val="Style18"/>
        <w:ind w:firstLine="709"/>
        <w:jc w:val="both"/>
        <w:rPr/>
      </w:pPr>
      <w:r>
        <w:rPr/>
        <w:t>- овладение христианским пониманием нравственной свободы;</w:t>
      </w:r>
    </w:p>
    <w:p>
      <w:pPr>
        <w:pStyle w:val="Style18"/>
        <w:ind w:firstLine="709"/>
        <w:jc w:val="both"/>
        <w:rPr/>
      </w:pPr>
      <w:r>
        <w:rPr/>
        <w:t>- формирование, соответствующей современным требованиям православной нравственной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Style18"/>
        <w:ind w:firstLine="709"/>
        <w:jc w:val="both"/>
        <w:rPr/>
      </w:pPr>
      <w:r>
        <w:rPr/>
        <w:t xml:space="preserve">В результате усвоения содержания дисциплины студент должен </w:t>
      </w:r>
    </w:p>
    <w:p>
      <w:pPr>
        <w:pStyle w:val="Style18"/>
        <w:ind w:firstLine="709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богословские основы нравственности;</w:t>
      </w:r>
    </w:p>
    <w:p>
      <w:pPr>
        <w:pStyle w:val="Normal"/>
        <w:ind w:firstLine="709"/>
        <w:jc w:val="both"/>
        <w:rPr/>
      </w:pPr>
      <w:r>
        <w:rPr/>
        <w:t>- основы нравственно-аскетического учения Православной Церкви и умеет соотнести с ними жизненные ситуации;</w:t>
      </w:r>
    </w:p>
    <w:p>
      <w:pPr>
        <w:pStyle w:val="Style18"/>
        <w:ind w:firstLine="709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- применять полученные знания на практике;</w:t>
      </w:r>
    </w:p>
    <w:p>
      <w:pPr>
        <w:pStyle w:val="Normal"/>
        <w:ind w:firstLine="709"/>
        <w:jc w:val="both"/>
        <w:rPr/>
      </w:pPr>
      <w:r>
        <w:rPr/>
        <w:t>- соотносить с основами нравственно-аскетического учения Православной Церкви жизненные ситуации;</w:t>
      </w:r>
    </w:p>
    <w:p>
      <w:pPr>
        <w:pStyle w:val="Style18"/>
        <w:ind w:firstLine="709"/>
        <w:jc w:val="both"/>
        <w:rPr>
          <w:b/>
          <w:b/>
        </w:rPr>
      </w:pPr>
      <w:r>
        <w:rPr>
          <w:b/>
        </w:rPr>
        <w:t xml:space="preserve">владеть: </w:t>
      </w:r>
    </w:p>
    <w:p>
      <w:pPr>
        <w:pStyle w:val="Style18"/>
        <w:ind w:firstLine="709"/>
        <w:jc w:val="both"/>
        <w:rPr/>
      </w:pPr>
      <w:r>
        <w:rPr/>
        <w:t>- навыками применения базовых знаний практико-ориентированных теологических дисциплин при решении теологических задач.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TextBody"/>
        <w:ind w:right="280"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1.3. Компетенции обучающегося, формируемые в результате обучения дисциплины</w:t>
      </w:r>
    </w:p>
    <w:p>
      <w:pPr>
        <w:pStyle w:val="TextBody"/>
        <w:ind w:right="280"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>Выпускник по специальности бакалавриат должен обладать способностью формировать нетерпимое отношение к коррупционному поведению (УК-11), применять базовые знания практико-ориентированных теологических дисциплин при решении теологических задач (ОПК-4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курса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ематический план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73"/>
        <w:gridCol w:w="709"/>
        <w:gridCol w:w="567"/>
        <w:gridCol w:w="567"/>
        <w:gridCol w:w="850"/>
        <w:gridCol w:w="709"/>
        <w:gridCol w:w="992"/>
        <w:gridCol w:w="713"/>
      </w:tblGrid>
      <w:tr>
        <w:trPr>
          <w:trHeight w:val="472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(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ые час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ведения аудиторных занятий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20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о-групповое занят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контрольное собеседование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в курс </w:t>
            </w:r>
          </w:p>
          <w:p>
            <w:pPr>
              <w:pStyle w:val="Normal"/>
              <w:jc w:val="both"/>
              <w:rPr/>
            </w:pPr>
            <w:r>
              <w:rPr/>
              <w:t>«Нравственное богословие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 сущности нравственности и началах христианской нравственной жизни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rStyle w:val="StrongEmphasis"/>
                <w:b w:val="false"/>
              </w:rPr>
              <w:t>Самосознание. Нравственная свобод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 нравственном закон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rStyle w:val="StrongEmphasis"/>
                <w:b w:val="false"/>
              </w:rPr>
              <w:t>О добродетели и её свойств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rStyle w:val="StrongEmphasis"/>
                <w:b w:val="false"/>
              </w:rPr>
              <w:t>Грех, его свойства и ви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Нравственная жизнь по обращении человека к Богу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О начале христианской жизни через крещение. Покаяние и обращении к Бо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у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седьмой семестр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во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ерд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т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олит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истианские добродетели вера, надежда, любовь. Созидание личного спас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Ш. Взаимные обязанности христи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емейные обязанности христиан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Христианин как член общества и госуда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Зачёт с оценко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firstLine="72"/>
              <w:jc w:val="right"/>
              <w:rPr>
                <w:b/>
                <w:b/>
              </w:rPr>
            </w:pPr>
            <w:r>
              <w:rPr>
                <w:b/>
              </w:rPr>
              <w:t>Итого за восьмой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6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72"/>
              <w:jc w:val="right"/>
              <w:rPr>
                <w:b/>
                <w:b/>
              </w:rPr>
            </w:pPr>
            <w:r>
              <w:rPr>
                <w:b/>
              </w:rPr>
              <w:t>ИТОГО ЗА ДИСЦИПЛИНУ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0" w:hanging="1080"/>
        <w:jc w:val="both"/>
        <w:rPr>
          <w:b/>
          <w:b/>
        </w:rPr>
      </w:pPr>
      <w:r>
        <w:rPr>
          <w:b/>
        </w:rPr>
        <w:t>Тема 1. Введение в курс «Нравственное богословие»</w:t>
      </w:r>
    </w:p>
    <w:p>
      <w:pPr>
        <w:pStyle w:val="Normal"/>
        <w:spacing w:lineRule="auto" w:line="360"/>
        <w:ind w:left="180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Христианская нравственность. Нравственное богословие как наука. Нравственное богословие и Догматическое богословие. Нравственное богословие и философия. Источники нравственного богословия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 xml:space="preserve">Г.И. Шиманский. Нравственное богословие. Киев, 2010. </w:t>
      </w:r>
      <w:r>
        <w:rPr>
          <w:rStyle w:val="Style14"/>
          <w:i/>
          <w:sz w:val="24"/>
          <w:szCs w:val="24"/>
          <w:lang w:val="en-US"/>
        </w:rPr>
        <w:t>C</w:t>
      </w:r>
      <w:r>
        <w:rPr>
          <w:rStyle w:val="Style14"/>
          <w:i/>
          <w:sz w:val="24"/>
          <w:szCs w:val="24"/>
        </w:rPr>
        <w:t>. 3 – 28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yle14"/>
          <w:b/>
          <w:sz w:val="24"/>
          <w:szCs w:val="24"/>
        </w:rPr>
        <w:t xml:space="preserve">РАЗДЕЛ </w:t>
      </w:r>
      <w:r>
        <w:rPr>
          <w:rStyle w:val="Style14"/>
          <w:b/>
          <w:sz w:val="24"/>
          <w:szCs w:val="24"/>
          <w:lang w:val="en-US"/>
        </w:rPr>
        <w:t>I</w:t>
      </w:r>
      <w:r>
        <w:rPr>
          <w:rStyle w:val="Style14"/>
          <w:b/>
          <w:sz w:val="24"/>
          <w:szCs w:val="24"/>
        </w:rPr>
        <w:t>. О СУЩНОСТИ НРАВСТВЕННОСТИ И НАЧАЛАХ ХРИСТИАНСКОЙ НРАВСТВЕННОЙ ЖИЗНИ</w:t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2. Самосознание. Нравственная свобода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Условия нравственных действий. Библейское воззрение на природу человека. Нравственность поступков. Самосознание. О христианском самосознании. Свободная самодеятельность или самоопределение (свобода). Состояния нравственной свободы. Формальная свобода. О реальной и истинно-нравственной свободе. Воспитание нравственной свободы и нравственного характера.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29 – 51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3. О нравственном законе и нравственном действовании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Понятие о нравственном законе и нравственном чувстве. Закон нравственный и закон физический. Происхождение нравственного закона. Естественный нравственный закон. Совесть. Откровенный нравственный закон. Ветхозаветный нравственный закон. Новозаветный нравственный закон. Главное начало христианской нравственности. Жизнь Иисуса Христа – образец нравственности. Коллизии обязанностей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52 – 156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1. М., 2011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Феофан Затворник, свт. Начертние христанского нравоучения. М., 200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Авва Дорофей, преп. Душеполезные поучения. М., 1999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4. О добродетели и её свойствах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Понятие о добродетели. Свойства христианской добродетели и три вида её проявления. Добродетель как состояние или настроение христиански действующего духа. Добродетель как доброе расположение добрых навыков души человека.  Добродетель как доброе дело. Возрасты добродетельной христианской жизни.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157 – 185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5. Грех, его свойства и виды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О грехе как поступке. О грехе как расположении, (греховной) наклонности или страсти. О грехе как настроении. Виды греховного состояния: состояние нравственного неведения; состояние нравственного нерадения и беспечности; состояние нравственного самообольщения; нравственное лицемерие; состояние нравственного рабства; состояние нравственного отчаяния; состояние нравственного ожесточения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185 -21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Феофан Затворник, свт. Начертние христанского нравоучения. М., 200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Г.И. Шиманский. Учение Святых Отцов о страстях и добродетелях. В 2-х частях. М., 200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1. М., 201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П. М., 201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Игнатий (Брянчанинов). Творения. Т.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М., 2011.</w:t>
      </w:r>
    </w:p>
    <w:p>
      <w:pPr>
        <w:pStyle w:val="Normal"/>
        <w:spacing w:lineRule="auto" w:line="360"/>
        <w:jc w:val="center"/>
        <w:rPr/>
      </w:pPr>
      <w:r>
        <w:rPr>
          <w:rStyle w:val="Style14"/>
          <w:b/>
          <w:sz w:val="24"/>
          <w:szCs w:val="24"/>
        </w:rPr>
        <w:t xml:space="preserve">РАЗДЕЛ </w:t>
      </w:r>
      <w:r>
        <w:rPr>
          <w:rStyle w:val="Style14"/>
          <w:b/>
          <w:sz w:val="24"/>
          <w:szCs w:val="24"/>
          <w:lang w:val="en-US"/>
        </w:rPr>
        <w:t>II</w:t>
      </w:r>
      <w:r>
        <w:rPr>
          <w:rStyle w:val="Style14"/>
          <w:b/>
          <w:sz w:val="24"/>
          <w:szCs w:val="24"/>
        </w:rPr>
        <w:t>. НРАВСТВЕННАЯ ЖИЗНЬ ПО ОБРАЩЕНИИ ЧЕЛОВЕКА К БОГУ</w:t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6. О начале христианской жизни через крещение. Покаяние и обращение к Богу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sz w:val="24"/>
          <w:szCs w:val="24"/>
        </w:rPr>
        <w:t>Состояние грешника до обращения к Богу. О таинствах Крещения и Покаяния. Благодать Божия и ее значение в возрождении человека. Этапы обращения грешника к Богу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217 – 234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7. Образование ума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sz w:val="24"/>
          <w:szCs w:val="24"/>
        </w:rPr>
        <w:t>Чтение и слушание слова Божия, изучение и напечатление в уме истин Божественного Откровения. Чтение отеческих писаний и житий святых отцов и подвижников Церкви. Упражнение и развитие ума путем изучения наук, которые помогали бы христианину достойно проходить своё звание. О хранении ума от бесполезного многознания, любопытства и гордости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235 – 269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Феофан Затворник, свт. Начертние христанского нравоучения. М., 2003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Игнатий (Брянчанинов). Творения. Т.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М., 2011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8. Образование воли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sz w:val="24"/>
          <w:szCs w:val="24"/>
        </w:rPr>
        <w:t>О греховном состоянии воли. Об изменении воли после обращения. О воспитании воли в христианском духе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270 – 29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Style w:val="Style14"/>
          <w:i/>
          <w:sz w:val="24"/>
          <w:szCs w:val="24"/>
        </w:rPr>
        <w:t>Феофан Затворник, свт. Начертние христанского нравоучения. М., 200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Style w:val="Style14"/>
          <w:i/>
          <w:sz w:val="24"/>
          <w:szCs w:val="24"/>
        </w:rPr>
        <w:t xml:space="preserve">Игнатий (Брянчанинов). Творения. Т.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М., 2011.</w:t>
      </w:r>
    </w:p>
    <w:p>
      <w:pPr>
        <w:pStyle w:val="Normal"/>
        <w:spacing w:lineRule="auto" w:line="360"/>
        <w:ind w:left="567" w:hanging="0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9. Образование сердца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О состоянии чувствующих сил души или сердца. Состояние сердца человека-грешника. Воспитание христианского сердца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295 – 32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Феофан Затворник, свт. Начертние христанского нравоучения. М., 200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Игнатий (Брянчанинов). Творения. Т.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М., 2011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10. Образование тела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sz w:val="24"/>
          <w:szCs w:val="24"/>
        </w:rPr>
        <w:t>Держание тела по духу новой жизни. Труд. Воздержание. Пост. О хранении уст. О сне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327 – 401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Феофан Затворник, свт. Начертние христанского нравоучения. М., 2003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Игнатий (Брянчанинов). Творения. Т.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М., 2011.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11. О молитве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Значение молитвы. Учение Священного писания, святых отцов и подвижников Церкви о молитве. Общественная молитва. Благоуспешность молитвы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402 – 4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1. М.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П. М.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Игнатий (Брянчанинов). Творения. Т.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М.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Антоний Сурожский, митр. Школа молитвы. Клин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Софроний (Сахаров), архим. О молитве. СПб. 2003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12. Христианские добродетели вера, надежда, любовь. Созидание личного спасения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О христианской вере. О надежде на Бога. О любви к Богу. Личное спасение илюбовь к ближним. Свойства любви к ближним. Милосердие, благотворительность и самоотвержение. Сострадание и сорадование. Прощение обид и долготерпение. Благожелательность. Справедливость и уважение к ближним. Любовь – основной закон и созидатель человеческой жизни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521 – 5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Паисий Святогорец. Том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Страсти и добродетели. М., 2008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yle14"/>
          <w:b/>
          <w:sz w:val="24"/>
          <w:szCs w:val="24"/>
        </w:rPr>
        <w:t xml:space="preserve">РАЗДЕЛ </w:t>
      </w:r>
      <w:r>
        <w:rPr>
          <w:rStyle w:val="Style14"/>
          <w:b/>
          <w:sz w:val="24"/>
          <w:szCs w:val="24"/>
          <w:lang w:val="en-US"/>
        </w:rPr>
        <w:t>III</w:t>
      </w:r>
      <w:r>
        <w:rPr>
          <w:rStyle w:val="Style14"/>
          <w:b/>
          <w:sz w:val="24"/>
          <w:szCs w:val="24"/>
        </w:rPr>
        <w:t>. ВЗАИМНЫЕ ОБЯЗАННОСТИ ХРИСТИАН</w:t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13. Семейные обязанности христианина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Семейство. Христианский брак – основа христианской семьи. Цель брака. Брак и безбрачие. Нравственные условия заключения брака. Обязанности супругов. Обязанности родителей, детей и родственников.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592 – 65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Амвросий Медиоланский, свт. О девстве и браке. М., 199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оанн Мейендорф, протоиер. Брак в Православии. Клин, 200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оанн Златоуст, свт. О христианском браке и об обязанностях мужа и жены. СПб.,199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Мысли Святых Отцов о семейной жизни. М., 199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Паисий Святогорец. Том </w:t>
      </w:r>
      <w:r>
        <w:rPr>
          <w:rStyle w:val="Style14"/>
          <w:i/>
          <w:sz w:val="24"/>
          <w:szCs w:val="24"/>
          <w:lang w:val="en-US"/>
        </w:rPr>
        <w:t>IV</w:t>
      </w:r>
      <w:r>
        <w:rPr>
          <w:rStyle w:val="Style14"/>
          <w:i/>
          <w:sz w:val="24"/>
          <w:szCs w:val="24"/>
        </w:rPr>
        <w:t>. Семейная жизн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М.М. Громыко, А.В. Буганов. О воззрениях русского народа. М., 2000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Тема 14. Христианин как член общества и государства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sz w:val="24"/>
          <w:szCs w:val="24"/>
        </w:rPr>
        <w:t>Понятие о государстве. Нравственность в общественной жизни. Любовь к Отечеству (патриотизм)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659 – 670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Паисий Святогорец. Том 1. Сболью и любовью о современном человеке. М., 2002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Паисий Святогорец. Том </w:t>
      </w:r>
      <w:r>
        <w:rPr>
          <w:rStyle w:val="Style14"/>
          <w:i/>
          <w:sz w:val="24"/>
          <w:szCs w:val="24"/>
          <w:lang w:val="en-US"/>
        </w:rPr>
        <w:t>II</w:t>
      </w:r>
      <w:r>
        <w:rPr>
          <w:rStyle w:val="Style14"/>
          <w:i/>
          <w:sz w:val="24"/>
          <w:szCs w:val="24"/>
        </w:rPr>
        <w:t>. Духовное пробуждение. М., 2003.</w:t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yle14"/>
          <w:b/>
          <w:color w:val="000000"/>
          <w:sz w:val="24"/>
          <w:szCs w:val="24"/>
        </w:rPr>
        <w:t>Ш. ПЛАНЫ КЛАССНО-ГРУППОВЫХ И СЕМИНАРСКИХ ЗАНЯТИЙ</w:t>
      </w:r>
    </w:p>
    <w:p>
      <w:pPr>
        <w:pStyle w:val="Normal"/>
        <w:spacing w:lineRule="auto" w:line="360"/>
        <w:ind w:firstLine="567"/>
        <w:jc w:val="center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color w:val="000000"/>
          <w:sz w:val="24"/>
          <w:szCs w:val="24"/>
        </w:rPr>
        <w:t>3.1. Классно-групповое занятие 1 (по теме 1): «Введение в предмет «Нравственное богословие»»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2 часа)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Христианская нравственность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равственное богословие как наук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равственное богословие и Догматическое богослови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равственное богословие и философ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Источники нравственного богословия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3 – 28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color w:val="000000"/>
          <w:sz w:val="24"/>
          <w:szCs w:val="24"/>
        </w:rPr>
        <w:t>3.2. Классно-групповое занятие 2 (по теме 2)</w:t>
      </w:r>
      <w:r>
        <w:rPr>
          <w:rStyle w:val="Style14"/>
          <w:b/>
          <w:sz w:val="24"/>
          <w:szCs w:val="24"/>
        </w:rPr>
        <w:t>: «Самосознание. Нравственная свобода»</w:t>
      </w:r>
    </w:p>
    <w:p>
      <w:pPr>
        <w:pStyle w:val="Normal"/>
        <w:spacing w:lineRule="auto" w:line="360"/>
        <w:ind w:firstLine="567"/>
        <w:jc w:val="center"/>
        <w:rPr>
          <w:rStyle w:val="Style14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(2</w:t>
      </w:r>
      <w:r>
        <w:rPr>
          <w:rStyle w:val="Style14"/>
          <w:sz w:val="24"/>
          <w:szCs w:val="24"/>
        </w:rPr>
        <w:t xml:space="preserve"> часа)</w:t>
      </w:r>
    </w:p>
    <w:p>
      <w:pPr>
        <w:pStyle w:val="Normal"/>
        <w:spacing w:lineRule="auto" w:line="360"/>
        <w:ind w:firstLine="567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равственность поступ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христианском самосозн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остояния нравственной своб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Воспитание нравственной свободы и нравственного характера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29 – 51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color w:val="000000"/>
          <w:sz w:val="24"/>
          <w:szCs w:val="24"/>
        </w:rPr>
        <w:t>3.3. Классно-групповое занятие 3 (по теме 3): «</w:t>
      </w:r>
      <w:r>
        <w:rPr>
          <w:rStyle w:val="Style14"/>
          <w:b/>
          <w:sz w:val="24"/>
          <w:szCs w:val="24"/>
        </w:rPr>
        <w:t>О нравственном законе»</w:t>
      </w:r>
    </w:p>
    <w:p>
      <w:pPr>
        <w:pStyle w:val="Normal"/>
        <w:spacing w:lineRule="auto" w:line="360"/>
        <w:jc w:val="center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(4 часа)</w:t>
      </w:r>
    </w:p>
    <w:p>
      <w:pPr>
        <w:pStyle w:val="Normal"/>
        <w:spacing w:lineRule="auto" w:line="360"/>
        <w:jc w:val="center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Понятие о нравственном законе и нравственном чувстве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Закон нравственный и закон физический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Происхождение нравственного закон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Естественный нравственный закон. Совесть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ткровенный нравственный закон. Ветхозаветный нравственный закон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овозаветный нравственный закон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Главное начало христианской нравственности. Жизнь Иисуса Христа – образец нравственност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Коллизии обязанностей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52 - 119.</w:t>
      </w:r>
    </w:p>
    <w:p>
      <w:pPr>
        <w:pStyle w:val="Normal"/>
        <w:spacing w:lineRule="auto" w:line="360"/>
        <w:ind w:left="2160" w:hanging="0"/>
        <w:jc w:val="both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4. Семинар 1 (по теме 3): «О нравственном законе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  <w:u w:val="single"/>
        </w:rPr>
        <w:t>Доклад:</w:t>
      </w:r>
      <w:r>
        <w:rPr>
          <w:rStyle w:val="Style14"/>
          <w:sz w:val="24"/>
          <w:szCs w:val="24"/>
        </w:rPr>
        <w:t xml:space="preserve"> Феномен нравственности в жизни человека и общества.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овозаветный нравственный зако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Главное начало христианской нравственности. Жизнь Иисуса Христа – образец нравствен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Коллизии обязанностей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52 - 11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1. М., 20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Феофан Затворник, свт. Начертние христанского нравоучения. М., 200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Авва Дорофей, преп. Душеполезные поучения. М., 1999.</w:t>
      </w:r>
    </w:p>
    <w:p>
      <w:pPr>
        <w:pStyle w:val="Normal"/>
        <w:spacing w:lineRule="auto" w:line="360"/>
        <w:ind w:left="927" w:hanging="0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color w:val="000000"/>
          <w:sz w:val="24"/>
          <w:szCs w:val="24"/>
        </w:rPr>
        <w:t>3.5. Классно-групповое занятие 4 (по теме 4):</w:t>
      </w:r>
      <w:r>
        <w:rPr>
          <w:rStyle w:val="Style14"/>
          <w:b/>
          <w:sz w:val="24"/>
          <w:szCs w:val="24"/>
        </w:rPr>
        <w:t xml:space="preserve"> «О добродетели и её свойствах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4 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sz w:val="24"/>
          <w:szCs w:val="24"/>
        </w:rPr>
        <w:t>Добродетель человека как предмет осмыс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sz w:val="24"/>
          <w:szCs w:val="24"/>
        </w:rPr>
        <w:t>Свойства христианской добродет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sz w:val="24"/>
          <w:szCs w:val="24"/>
        </w:rPr>
        <w:t>Основные виды проявления добродет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sz w:val="24"/>
          <w:szCs w:val="24"/>
        </w:rPr>
        <w:t>Возрасты добродетельной христианской жизни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157 – 184.</w:t>
      </w:r>
    </w:p>
    <w:p>
      <w:pPr>
        <w:pStyle w:val="Normal"/>
        <w:spacing w:lineRule="auto" w:line="360"/>
        <w:jc w:val="both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 xml:space="preserve">3.6. </w:t>
      </w:r>
      <w:r>
        <w:rPr>
          <w:rStyle w:val="Style14"/>
          <w:b/>
          <w:color w:val="000000"/>
          <w:sz w:val="24"/>
          <w:szCs w:val="24"/>
        </w:rPr>
        <w:t>Классно-групповое занятие 5 (по теме 5):</w:t>
      </w:r>
      <w:r>
        <w:rPr>
          <w:rStyle w:val="Style14"/>
          <w:b/>
          <w:sz w:val="24"/>
          <w:szCs w:val="24"/>
        </w:rPr>
        <w:t xml:space="preserve"> «Грех, его свойства и виды»</w:t>
      </w:r>
    </w:p>
    <w:p>
      <w:pPr>
        <w:pStyle w:val="Normal"/>
        <w:spacing w:lineRule="auto" w:line="360"/>
        <w:jc w:val="center"/>
        <w:rPr/>
      </w:pPr>
      <w:r>
        <w:rPr>
          <w:rStyle w:val="Style14"/>
          <w:sz w:val="24"/>
          <w:szCs w:val="24"/>
        </w:rPr>
        <w:t>(2 часа)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грехе как поступк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грехе как стра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грехе как настроен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Виды греховного состояния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 xml:space="preserve">Г.И. Шиманский. Нравственное богословие. Киев, 2010. С. 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7. Семинар 2 (по теме 5): «Греховность человека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  <w:u w:val="single"/>
        </w:rPr>
        <w:t>Доклад:</w:t>
      </w:r>
      <w:r>
        <w:rPr>
          <w:rStyle w:val="Style14"/>
          <w:sz w:val="24"/>
          <w:szCs w:val="24"/>
        </w:rPr>
        <w:t xml:space="preserve"> «Человеческая природа и грех».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Что есть грех? Повинен ли в этом человек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Феномен возникновения грех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трасти человека и его греховность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Греховное состояние дух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Виды греховного состояния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185 – 215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Виды греховного состояния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Феофан Затворник, свт. Начертние христанского нравоучения. М., 2003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Г.И. Шиманский. Учение Святых Отцов о страстях и добродетелях. В 2-х частях. М., 2006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1. М., 2011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П. М., 2011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Игнатий (Брянчанинов). Творения. Т.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М., 2011.</w:t>
      </w:r>
    </w:p>
    <w:p>
      <w:pPr>
        <w:pStyle w:val="Normal"/>
        <w:spacing w:lineRule="auto" w:line="360"/>
        <w:ind w:left="927" w:hanging="360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8. Классно-групповое занятие 6 (по теме 6): «О начале христианской жизни через крещение. Покаяние и обращение к Богу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таинствах Крещения и Покая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Благодать Бож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Этапы обращения грешника к Богу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217 – 234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9. Семинар 3 (по теме 6): «О порядке христианской богоугодной жизни»</w:t>
      </w:r>
    </w:p>
    <w:p>
      <w:pPr>
        <w:pStyle w:val="Normal"/>
        <w:spacing w:lineRule="auto" w:line="360"/>
        <w:ind w:left="927" w:hanging="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часа)</w:t>
      </w:r>
    </w:p>
    <w:p>
      <w:pPr>
        <w:pStyle w:val="Normal"/>
        <w:spacing w:lineRule="auto" w:line="360"/>
        <w:ind w:left="927" w:hanging="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  <w:u w:val="single"/>
        </w:rPr>
        <w:t>Доклад</w:t>
      </w:r>
      <w:r>
        <w:rPr>
          <w:rStyle w:val="Style14"/>
          <w:sz w:val="24"/>
          <w:szCs w:val="24"/>
        </w:rPr>
        <w:t>: Церковные таинства в жизни человека.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Таинство крещения в нравственном строе жизни челове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Таинство покаяния в нравственном строе жизни челове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Свобода воли человека и Благодать Божия: значение в жизни челове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Человек и жизнь Церкви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217 – 23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Феофан Затворник, свт. Начертние христанского нравоучения. М., 2003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Г.И. Шиманский. Учение Святых Отцов о страстях и добродетелях. В 2-х частях. М., 2006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1. М., 2011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П. М., 2011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Игнатий (Брянчанинов). Творения. Т.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М., 2011.</w:t>
      </w:r>
    </w:p>
    <w:p>
      <w:pPr>
        <w:pStyle w:val="Normal"/>
        <w:spacing w:lineRule="auto" w:line="360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10. Классно-групповое занятие 7 (по теме 7): «Состояние ума в духовной жизни человека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Отличие ума от разума. Что означает научить сначала уму, а потом уже разуму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Роль ума в духовной жизни человек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sz w:val="24"/>
          <w:szCs w:val="24"/>
        </w:rPr>
        <w:t>Слово Божие в формировании ума человек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Святоотеческий опыт для ума человек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sz w:val="24"/>
          <w:szCs w:val="24"/>
        </w:rPr>
        <w:t>О важности хранения ума человеком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Что есть умное делание человека?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235 – 269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11. Классно-групповое занятие 8 (по теме 8): «Об укреплении воли в доброделании»</w:t>
      </w:r>
    </w:p>
    <w:p>
      <w:pPr>
        <w:pStyle w:val="Normal"/>
        <w:spacing w:lineRule="auto" w:line="360"/>
        <w:ind w:firstLine="567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часа)</w:t>
      </w:r>
    </w:p>
    <w:p>
      <w:pPr>
        <w:pStyle w:val="Normal"/>
        <w:spacing w:lineRule="auto" w:line="360"/>
        <w:ind w:firstLine="567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sz w:val="24"/>
          <w:szCs w:val="24"/>
        </w:rPr>
        <w:t>1. О греховном состоянии во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sz w:val="24"/>
          <w:szCs w:val="24"/>
        </w:rPr>
        <w:t>2. Об изменении воли после обращения.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3. О воспитании воли в христианском духе.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270 – 294.</w:t>
      </w:r>
    </w:p>
    <w:p>
      <w:pPr>
        <w:pStyle w:val="Normal"/>
        <w:spacing w:lineRule="auto" w:line="360"/>
        <w:jc w:val="both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12. Классно-групповое занятие 9 (по теме 9): «Образование сердца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часа)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sz w:val="24"/>
          <w:szCs w:val="24"/>
        </w:rPr>
        <w:t>1. О состоянии чувствующих сил души или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sz w:val="24"/>
          <w:szCs w:val="24"/>
        </w:rPr>
        <w:t>2. Состояние сердца человека-греш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sz w:val="24"/>
          <w:szCs w:val="24"/>
        </w:rPr>
        <w:t>3. Воспитание христианского сердца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295 – 326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b/>
          <w:b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 xml:space="preserve">Игнатий (Брянчанинов). Творения. Т.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М., 2011.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13.</w:t>
      </w:r>
      <w:r>
        <w:rPr>
          <w:rStyle w:val="Style14"/>
          <w:sz w:val="24"/>
          <w:szCs w:val="24"/>
        </w:rPr>
        <w:t xml:space="preserve"> </w:t>
      </w:r>
      <w:r>
        <w:rPr>
          <w:rStyle w:val="Style14"/>
          <w:b/>
          <w:sz w:val="24"/>
          <w:szCs w:val="24"/>
        </w:rPr>
        <w:t>Классно-групповое занятие 10 (по теме 10): «Держание тела по духу новой жизни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Труд в жизни человека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Воздержание как необходимое условие духовной жизн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Пост как элемент духовной жизн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Значение воздержания чувств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Дар слова т его употребление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он в жизни человека.</w:t>
      </w:r>
    </w:p>
    <w:p>
      <w:pPr>
        <w:pStyle w:val="Normal"/>
        <w:spacing w:lineRule="auto" w:line="360"/>
        <w:ind w:firstLine="567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327 – 401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14. Классно-групповое занятие 11 (по теме 11): «Молитва в духовной жизни человека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ущество молитвы и её роль в жизни человека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Учение Священного писания, святых отцов и подвижников Церкви о молитве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 xml:space="preserve">Общественная молитва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Благоуспешность молитвы.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402 – 47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1. М., 2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гнатий (Брянчанинов). Творения. Т. П. М., 2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Игнатий (Брянчанинов). Творения. Т.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М., 2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Антоний Сурожский, митр. Школа молитвы. Клин, 200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Софроний (Сахаров), архим. О молитве. СПб. 2003.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15. Классно-групповое занятие 12 (по теме 12): «Христианские добродетели: вера, надежда, любовь. Созидание личного спасения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христианской вере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надежде на Бога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О любви к Богу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Личное спасение и любовь к ближним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войства любви к ближним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Милосердие, благотворительность и самоотвержение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Сострадание и сорадование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Прощение обид и долготерпение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Благожелательность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праведливость и уважение к ближним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Любовь – основной закон и созидатель человеческой жизни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473 – 59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Паисий Святогорец. Том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Страсти и добродетели. М., 2008.</w:t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16. Семинар 4 (по теме 12): «Созидание личного спасения и служение ближним на основе самоотвержения и любви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  <w:u w:val="single"/>
        </w:rPr>
        <w:t>Доклад</w:t>
      </w:r>
      <w:r>
        <w:rPr>
          <w:rStyle w:val="Style14"/>
          <w:sz w:val="24"/>
          <w:szCs w:val="24"/>
        </w:rPr>
        <w:t>: Возлюбить ближнего как самого себя.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Любовь к ближним, её связь с любовью к Богу и с остальными добродетеля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Личное спасение и любовь к ближним: основные свойства или её проявле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Любовь – основной закон и созидатель человеческой жизни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521 – 590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 xml:space="preserve">Паисий Святогорец. Том </w:t>
      </w:r>
      <w:r>
        <w:rPr>
          <w:rStyle w:val="Style14"/>
          <w:i/>
          <w:sz w:val="24"/>
          <w:szCs w:val="24"/>
          <w:lang w:val="en-US"/>
        </w:rPr>
        <w:t>V</w:t>
      </w:r>
      <w:r>
        <w:rPr>
          <w:rStyle w:val="Style14"/>
          <w:i/>
          <w:sz w:val="24"/>
          <w:szCs w:val="24"/>
        </w:rPr>
        <w:t>. Страсти и добродетели. М., 2008.</w:t>
      </w:r>
    </w:p>
    <w:p>
      <w:pPr>
        <w:pStyle w:val="Normal"/>
        <w:spacing w:lineRule="auto" w:line="360"/>
        <w:jc w:val="both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17. Классно-групповое занятие 13 (по теме 13): «Семейные обязанности христианина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емейство и его нравственное значение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Христианский брак как основа христианской семьи: цель брака, брак и безбрачие, нравственные условия заключения брак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Взаимные обязанности супругов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бязанности родителей, детей и родственников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591 – 658.</w:t>
      </w:r>
    </w:p>
    <w:p>
      <w:pPr>
        <w:pStyle w:val="Normal"/>
        <w:spacing w:lineRule="auto" w:line="360"/>
        <w:ind w:firstLine="567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18. Семинар 5 (по теме 13): «Христианская семья: отношения супругов, родителей и детей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  <w:u w:val="single"/>
        </w:rPr>
        <w:t>Доклад</w:t>
      </w:r>
      <w:r>
        <w:rPr>
          <w:rStyle w:val="Style14"/>
          <w:sz w:val="24"/>
          <w:szCs w:val="24"/>
        </w:rPr>
        <w:t>: Особенности христианской семь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Взаимные обязанности супругов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бязанности христианских родителей по отношению к детям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бязанности детей по отношению к родителям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Взаимные обязанности родственников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591 – 658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Амвросий Медиоланский, свт. О девстве и браке. М., 1997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оанн Мейендорф, протоиер. Брак в Православии. Клин, 2000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Иоанн Златоуст, свт. О христианском браке и об обязанностях мужа и жены. СПб.,1991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Мысли Святых Отцов о семейной жизни. М., 1990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Паисий Святогорец. Том </w:t>
      </w:r>
      <w:r>
        <w:rPr>
          <w:rStyle w:val="Style14"/>
          <w:i/>
          <w:sz w:val="24"/>
          <w:szCs w:val="24"/>
          <w:lang w:val="en-US"/>
        </w:rPr>
        <w:t>IV</w:t>
      </w:r>
      <w:r>
        <w:rPr>
          <w:rStyle w:val="Style14"/>
          <w:i/>
          <w:sz w:val="24"/>
          <w:szCs w:val="24"/>
        </w:rPr>
        <w:t>. Семейная жизнь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М.М. Громыко, А.В. Буганов. О воззрениях русского народа. М., 2000.</w:t>
      </w:r>
    </w:p>
    <w:p>
      <w:pPr>
        <w:pStyle w:val="Normal"/>
        <w:spacing w:lineRule="auto" w:line="360"/>
        <w:ind w:left="1287" w:hanging="0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19. Классно-групповое занятие 14 (по теме 14): «Христианин как член общества и государства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ы, рассматриваемые на занятии, проводимом классно-групповым методом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Понятия: Церковь, общество и государство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равственность в общественной жизн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ущность патриотизма в христианском восприятии.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659 – 670.</w:t>
      </w:r>
    </w:p>
    <w:p>
      <w:pPr>
        <w:pStyle w:val="Normal"/>
        <w:spacing w:lineRule="auto" w:line="360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20. Семинар 6 (по теме 14): «Христианин в обществе и государстве»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часа)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  <w:u w:val="single"/>
        </w:rPr>
        <w:t>Доклад</w:t>
      </w:r>
      <w:r>
        <w:rPr>
          <w:rStyle w:val="Style14"/>
          <w:sz w:val="24"/>
          <w:szCs w:val="24"/>
        </w:rPr>
        <w:t>: Небесное и земное отечество для христианина.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Закон Божий, нравственность общества и право государств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Важна ли для христианина форма государственного правления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С чего начинается возрастание патриотизма?</w:t>
      </w:r>
    </w:p>
    <w:p>
      <w:pPr>
        <w:pStyle w:val="Normal"/>
        <w:spacing w:lineRule="auto" w:line="360"/>
        <w:jc w:val="center"/>
        <w:rPr>
          <w:rStyle w:val="Style14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spacing w:lineRule="auto" w:line="360"/>
        <w:jc w:val="center"/>
        <w:rPr>
          <w:rStyle w:val="Style14"/>
          <w:sz w:val="24"/>
          <w:szCs w:val="24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4"/>
          <w:i/>
          <w:i/>
          <w:sz w:val="24"/>
          <w:szCs w:val="24"/>
        </w:rPr>
      </w:pPr>
      <w:r>
        <w:rPr>
          <w:rStyle w:val="Style14"/>
          <w:i/>
          <w:sz w:val="24"/>
          <w:szCs w:val="24"/>
        </w:rPr>
        <w:t>Г.И. Шиманский. Нравственное богословие. Киев, 2010. С. 659 – 67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>Паисий Святогорец. Том 1. Сболью и любовью о современном человеке. М., 200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yle14"/>
          <w:i/>
          <w:sz w:val="24"/>
          <w:szCs w:val="24"/>
        </w:rPr>
        <w:t xml:space="preserve">Паисий Святогорец. Том </w:t>
      </w:r>
      <w:r>
        <w:rPr>
          <w:rStyle w:val="Style14"/>
          <w:i/>
          <w:sz w:val="24"/>
          <w:szCs w:val="24"/>
          <w:lang w:val="en-US"/>
        </w:rPr>
        <w:t>II</w:t>
      </w:r>
      <w:r>
        <w:rPr>
          <w:rStyle w:val="Style14"/>
          <w:i/>
          <w:sz w:val="24"/>
          <w:szCs w:val="24"/>
        </w:rPr>
        <w:t>. Духовное пробуждение. М., 2003.</w:t>
      </w:r>
    </w:p>
    <w:p>
      <w:pPr>
        <w:pStyle w:val="Normal"/>
        <w:spacing w:lineRule="auto" w:line="360"/>
        <w:ind w:left="1647" w:hanging="0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64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V. ФОРМА ИТОГОВОГО КОНТРОЛЯ</w:t>
      </w:r>
    </w:p>
    <w:p>
      <w:pPr>
        <w:pStyle w:val="Normal"/>
        <w:spacing w:lineRule="auto" w:line="360"/>
        <w:jc w:val="center"/>
        <w:rPr/>
      </w:pPr>
      <w:r>
        <w:rPr/>
        <w:t>Зачёт с оценкой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.1. Перечень примерных контрольных вопросов к экзамену по дисциплине «Нравственное богословие»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Христианская нравственность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равственное богословие как наук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равственное богословие и Догматическое богослови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равственное богословие и философи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Источники нравственного богослови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равственность поступков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христианском самосознани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остояния нравственной свободы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Воспитание нравственной свободы и нравственного характер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Понятие о нравственном законе и нравственном чувств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Закон нравственный и закон физический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Происхождение нравственного закон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Естественный нравственный закон. Совесть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ткровенный нравственный закон. Ветхозаветный нравственный закон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овозаветный нравственный закон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Главное начало христианской нравственности. Жизнь Иисуса Христа – образец нравственност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Коллизии обязанностей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войства христианской добродетел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Возрасты добродетельной христианской жизн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грехе как поступк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грехе как страст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грехе как настроени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Виды греховного состояни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таинствах Крещения и Покаяни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Благодать Божи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Этапы обращения грешника к Богу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Божественное Откровени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Жития и поучения свв. отцов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Изучение наук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хранении ума от бесполезного многознания, любопытства и гордост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. О греховном состоянии вол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Об изменении воли после обращени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О воспитании воли в христианском дух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. Состояние сердца человека-грешник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Воспитание христианского сердц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Труд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Воздержани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Пост. О хранении уст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сн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Значение молитвы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Учение Священного писания, святых отцов и подвижников Церкви о молитв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бщественная молитва. Благоуспешность молитвы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христианской вер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надежде на Бог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 любви к Богу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Личное спасение и любовь к ближним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войства любви к ближним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Милосердие, благотворительность и самоотвержени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острадание и сорадовани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Прощение обид и долготерпени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Благожелательность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праведливость и уважение к ближним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Любовь – основной закон и созидатель человеческой жизн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емейство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Христианский брак – основа христианской семь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Цель брака. Брак и безбрачи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равственные условия заключения брак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бязанности супругов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Обязанности родителей, детей и родственников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Понятие о государств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Нравственность в общественной жизн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Любовь к Отечеству (патриотизм).</w:t>
      </w:r>
    </w:p>
    <w:p>
      <w:pPr>
        <w:pStyle w:val="Normal"/>
        <w:spacing w:lineRule="auto" w:line="360"/>
        <w:ind w:firstLine="567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 ОСНОВНАЯ УЧЕБНАЯ ЛИТЕРАТУРА ПО КУРСУ «НРАВСТВЕННОЕ БОГОСЛОВ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Г.И. Шиманский. Нравственное богословие. Киев, 2010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Г.И. Шиманский. Учение Святых Отцов о страстях и добродетелях. В 2-х частях. М., 2006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Феофан Затворник, свт. Начертние христанского нравоучения. М., 2003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«О нашем спасении». Собрание творений святителя Феофана, затворника Вышенского. Трифонов Печенгский монастырь. «Ковчег». М., 2003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Игнатий (Брянчанинов), свт. Творения в 6-ти томах. М., 2011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Паисий Святогорец. Слова в 6-ти томах. М., 2003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Авва Дорофей, преп. Душеполезные поучения. М., 1999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Антоний Сурожский, митр. Школа молитвы. Клин, 2001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Софроний (Сахаров), архим. О молитве. СПб. 2003.</w:t>
      </w:r>
    </w:p>
    <w:p>
      <w:pPr>
        <w:pStyle w:val="Normal"/>
        <w:spacing w:lineRule="auto" w:line="360"/>
        <w:ind w:firstLine="567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. ДОПОЛНИТЕЛЬНАЯ УЧЕБНАЯ ЛИТЕРАТУРА ПО КУРСУ «НРАВСТВЕННОЕ БОГОСЛОВ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/>
        <w:t>«О нашем спасении». Собрание творений святителя Феофана, затворника Вышенского. М.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Style w:val="Style14"/>
          <w:sz w:val="24"/>
          <w:szCs w:val="24"/>
        </w:rPr>
        <w:t>М.М. Громыко, А.В. Буганов. О воззрениях русского народа. М., 2000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ascii="Times New Roman" w:hAnsi="Times New Roman" w:eastAsia="Courier New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9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1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51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9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5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5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231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ascii="Times New Roman" w:hAnsi="Times New Roman" w:eastAsia="Courier New" w:cs="Times New Roman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ourier New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ourier New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Courier New" w:cs="Times New Roman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Courier New" w:cs="Times New Roman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sz w:val="19"/>
      <w:szCs w:val="19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rFonts w:ascii="Sylfaen" w:hAnsi="Sylfaen" w:cs="Sylfaen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z w:val="25"/>
      <w:szCs w:val="25"/>
      <w:lang w:val="en-US"/>
    </w:rPr>
  </w:style>
  <w:style w:type="paragraph" w:styleId="1">
    <w:name w:val="обычный_1"/>
    <w:basedOn w:val="Normal"/>
    <w:qFormat/>
    <w:pPr/>
    <w:rPr>
      <w:color w:val="000000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i/>
      <w:iCs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48:00Z</dcterms:created>
  <dc:creator>Sea</dc:creator>
  <dc:description/>
  <cp:keywords/>
  <dc:language>en-US</dc:language>
  <cp:lastModifiedBy>Prorector</cp:lastModifiedBy>
  <cp:lastPrinted>2017-01-23T12:51:00Z</cp:lastPrinted>
  <dcterms:modified xsi:type="dcterms:W3CDTF">2025-03-21T05:48:00Z</dcterms:modified>
  <cp:revision>23</cp:revision>
  <dc:subject/>
  <dc:title/>
</cp:coreProperties>
</file>