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284" w:hanging="0"/>
        <w:jc w:val="center"/>
        <w:rPr>
          <w:b/>
          <w:b/>
        </w:rPr>
      </w:pPr>
      <w:r>
        <w:rPr>
          <w:b/>
        </w:rPr>
        <w:t xml:space="preserve">РЕЛИГИОЗНАЯ ОРГАНИЗАЦИЯ – ДУХОВНАЯ ОБРАЗОВАТЕЛЬНАЯ ОРГАНИЗАЦИЯ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  <w:t>ВЫСШЕГО ОБРАЗОВАНИЯ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«ПЕРМСКАЯ ДУХОВНАЯ СЕМИНАРИЯ ПЕРМСКОЙ ЕПАРХИИ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  <w:t>РУССКОЙ ПРАВОСЛАВНОЙ ЦЕРКВ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jc w:val="both"/>
        <w:rPr>
          <w:i/>
          <w:i/>
        </w:rPr>
      </w:pPr>
      <w:r>
        <w:rPr>
          <w:i/>
        </w:rPr>
        <w:t>«УТВЕРЖДАЮ»</w:t>
      </w:r>
    </w:p>
    <w:p>
      <w:pPr>
        <w:pStyle w:val="Normal"/>
        <w:ind w:left="59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both"/>
        <w:rPr/>
      </w:pPr>
      <w:r>
        <w:rPr/>
        <w:t>____________________________________</w:t>
      </w:r>
    </w:p>
    <w:p>
      <w:pPr>
        <w:pStyle w:val="Normal"/>
        <w:ind w:left="4680" w:hanging="0"/>
        <w:jc w:val="both"/>
        <w:rPr>
          <w:i/>
          <w:i/>
        </w:rPr>
      </w:pPr>
      <w:r>
        <w:rPr>
          <w:i/>
        </w:rPr>
        <w:t>Проректор Пермской Духовной семинарии по учебной работе</w:t>
      </w:r>
    </w:p>
    <w:p>
      <w:pPr>
        <w:pStyle w:val="Normal"/>
        <w:ind w:left="4680" w:hanging="0"/>
        <w:jc w:val="both"/>
        <w:rPr>
          <w:i/>
          <w:i/>
        </w:rPr>
      </w:pPr>
      <w:r>
        <w:rPr>
          <w:i/>
        </w:rPr>
        <w:t>Вертинский Александр Владимирович</w:t>
      </w:r>
    </w:p>
    <w:p>
      <w:pPr>
        <w:pStyle w:val="Normal"/>
        <w:ind w:left="4680" w:hanging="0"/>
        <w:jc w:val="center"/>
        <w:rPr/>
      </w:pPr>
      <w:r>
        <w:rPr/>
        <w:t xml:space="preserve">«_____» ________ </w:t>
      </w:r>
      <w:r>
        <w:rPr>
          <w:i/>
        </w:rPr>
        <w:t>2021 г.</w:t>
      </w:r>
    </w:p>
    <w:p>
      <w:pPr>
        <w:pStyle w:val="Normal"/>
        <w:ind w:left="46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МИЛЕ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равославная теолог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ровень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иат</w:t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u w:val="single"/>
        </w:rPr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"/>
        <w:jc w:val="center"/>
        <w:rPr>
          <w:rStyle w:val="2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Форма обучения </w:t>
      </w:r>
    </w:p>
    <w:p>
      <w:pPr>
        <w:pStyle w:val="1"/>
        <w:jc w:val="center"/>
        <w:rPr>
          <w:rFonts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чная (пятый семестр)</w:t>
      </w:r>
    </w:p>
    <w:p>
      <w:pPr>
        <w:pStyle w:val="1"/>
        <w:jc w:val="center"/>
        <w:rPr>
          <w:rStyle w:val="2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мь</w:t>
      </w:r>
    </w:p>
    <w:p>
      <w:pPr>
        <w:pStyle w:val="Normal"/>
        <w:jc w:val="center"/>
        <w:rPr/>
      </w:pPr>
      <w:r>
        <w:rPr/>
        <w:t>2021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Организационно-методический разде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jc w:val="both"/>
        <w:rPr>
          <w:b/>
          <w:b/>
        </w:rPr>
      </w:pPr>
      <w:r>
        <w:rPr>
          <w:b/>
        </w:rPr>
        <w:t xml:space="preserve">Цель курса </w:t>
      </w:r>
    </w:p>
    <w:p>
      <w:pPr>
        <w:pStyle w:val="Normal"/>
        <w:widowControl w:val="false"/>
        <w:autoSpaceDE w:val="false"/>
        <w:ind w:left="1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ль освоения дисциплины «Гомилетика» является формирование личности проповедника, соответствующего церковно-каноническим нормам и современным социокультурным, а также приобретение практических навыков в области проповеднической деятельност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2. Задачи курс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Достижение поставленной цели в процессе обучения предполагает решение следующих </w:t>
      </w:r>
      <w:r>
        <w:rPr>
          <w:b/>
        </w:rPr>
        <w:t xml:space="preserve">задач: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Познакомить студентов с учением о сущности, цели и задачах цер</w:t>
        <w:softHyphen/>
        <w:t>ковной проповеди.</w:t>
      </w:r>
    </w:p>
    <w:p>
      <w:pPr>
        <w:pStyle w:val="Normal"/>
        <w:ind w:firstLine="720"/>
        <w:jc w:val="both"/>
        <w:rPr/>
      </w:pPr>
      <w:r>
        <w:rPr/>
        <w:t>2. Раскрыть библейские основы церковной проповеди, ее внутренний и внешний характер.</w:t>
      </w:r>
    </w:p>
    <w:p>
      <w:pPr>
        <w:pStyle w:val="Normal"/>
        <w:ind w:firstLine="720"/>
        <w:jc w:val="both"/>
        <w:rPr/>
      </w:pPr>
      <w:r>
        <w:rPr/>
        <w:t>3. Изложить основные положения формальной гомилетики, познако</w:t>
        <w:softHyphen/>
        <w:t>мить с различными видами и формами церковной проповеди, их местом в богослужебном цикле.</w:t>
      </w:r>
    </w:p>
    <w:p>
      <w:pPr>
        <w:pStyle w:val="Normal"/>
        <w:ind w:firstLine="720"/>
        <w:jc w:val="both"/>
        <w:rPr/>
      </w:pPr>
      <w:r>
        <w:rPr/>
        <w:t>4. Познакомить с практическими методиками логико-риторического анализа и составления текстов проповеднического характера;</w:t>
      </w:r>
    </w:p>
    <w:p>
      <w:pPr>
        <w:pStyle w:val="Normal"/>
        <w:ind w:firstLine="720"/>
        <w:jc w:val="both"/>
        <w:rPr/>
      </w:pPr>
      <w:r>
        <w:rPr/>
        <w:t>5. Дать анализ способов произнесения проповеди и указать требования к речевой подготовке проповедника (технике речи).</w:t>
      </w:r>
    </w:p>
    <w:p>
      <w:pPr>
        <w:pStyle w:val="Normal"/>
        <w:ind w:firstLine="720"/>
        <w:jc w:val="both"/>
        <w:rPr/>
      </w:pPr>
      <w:r>
        <w:rPr/>
        <w:t>6. Изложить условия действенности церковной проповед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В результате изучения дисциплины студент должен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Знать:</w:t>
      </w:r>
      <w:r>
        <w:rPr/>
        <w:t xml:space="preserve">   </w:t>
      </w:r>
    </w:p>
    <w:p>
      <w:pPr>
        <w:pStyle w:val="Normal"/>
        <w:jc w:val="both"/>
        <w:rPr/>
      </w:pPr>
      <w:r>
        <w:rPr/>
        <w:t>З1 - базовые знания в области всеобщей и отечественной истории, истории нехристианских религий и новых религиозных движений.</w:t>
      </w:r>
    </w:p>
    <w:p>
      <w:pPr>
        <w:pStyle w:val="Normal"/>
        <w:rPr/>
      </w:pPr>
      <w:r>
        <w:rPr/>
        <w:t>З2 - базовые знания в области истории философии, в том числе русской религиозной философии.</w:t>
      </w:r>
    </w:p>
    <w:p>
      <w:pPr>
        <w:pStyle w:val="Normal"/>
        <w:rPr/>
      </w:pPr>
      <w:r>
        <w:rPr/>
        <w:t>З3 - базовые знания языков христианской традиции.</w:t>
      </w:r>
    </w:p>
    <w:p>
      <w:pPr>
        <w:pStyle w:val="Normal"/>
        <w:rPr/>
      </w:pPr>
      <w:r>
        <w:rPr/>
        <w:t>З4 - библейско-богословские основы пастырской деятельности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Уме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>У1 - выявлять идейный и событийный контекст Церковной истории и богословской мысли, в том числе русской.</w:t>
      </w:r>
    </w:p>
    <w:p>
      <w:pPr>
        <w:pStyle w:val="Normal"/>
        <w:rPr/>
      </w:pPr>
      <w:r>
        <w:rPr/>
        <w:t xml:space="preserve">У2 - работать с богословскими источниками на языке оригинала.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Владеть навыками:</w:t>
      </w:r>
      <w:r>
        <w:rPr/>
        <w:t xml:space="preserve">  </w:t>
      </w:r>
    </w:p>
    <w:p>
      <w:pPr>
        <w:pStyle w:val="Normal"/>
        <w:rPr/>
      </w:pPr>
      <w:r>
        <w:rPr/>
        <w:t>В1 - использования знаний гуманитарных дисциплин при изучении богословия.</w:t>
      </w:r>
    </w:p>
    <w:p>
      <w:pPr>
        <w:pStyle w:val="Normal"/>
        <w:rPr/>
      </w:pPr>
      <w:r>
        <w:rPr/>
        <w:t>В2 - работы с научно-богословской литературой на современном иностранном языке.</w:t>
      </w:r>
    </w:p>
    <w:p>
      <w:pPr>
        <w:pStyle w:val="Normal"/>
        <w:rPr/>
      </w:pPr>
      <w:r>
        <w:rPr/>
        <w:t xml:space="preserve">В3 - просветительской и социальной деятельности в приходской общин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1.3. Компетенции обучающегося, формируемые в результате обучения дисциплины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Способен использовать знания смежных наук при решении теологических задач (ОПК-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Подготовлен к деятельности священнослужителя (ПК - 2)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 Содержание курс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2.1. Тематический план 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140"/>
        <w:gridCol w:w="720"/>
        <w:gridCol w:w="720"/>
        <w:gridCol w:w="540"/>
        <w:gridCol w:w="900"/>
        <w:gridCol w:w="720"/>
        <w:gridCol w:w="6"/>
        <w:gridCol w:w="714"/>
      </w:tblGrid>
      <w:tr>
        <w:trPr>
          <w:trHeight w:val="69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(те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удиторные час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Формы проведения аудиторных заняти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146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но-групповое занят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90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едение в науку «Гомилетика»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Гомилетика как наука и библейские основы теории церковной проповеди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История гомилетики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</w:p>
        </w:tc>
        <w:tc>
          <w:tcPr>
            <w:tcW w:w="90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ние о проповедниках слова Божи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Проповедническое служение как избрание: обязанность пастырского проповедания слова Божия.  .  .  .  .  .  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Подготовка к проповедническому служению и действенность пастырской проповеди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90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ние о Церковной проповед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Церковная проповедь: сущность, цель и задачи, главный предмет и содержание.  .  .  .  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енний характер Церковной проповеди.  .  .  .  .  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90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методология пастырской проповед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ы построения проповеди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е проповеди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сообщения проповеди и ее произнесение.  .  .  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90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тная методология пастырской проповед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проповеди по содержанию.  .  .  .  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ологетическая и миссионерская проповеди.  .  .  .  .  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ИТОГО ЗА ПЯТЫЙ СЕМЕСТР</w:t>
            </w:r>
            <w:r>
              <w:rPr>
                <w:b/>
              </w:rPr>
              <w:t>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2.2. Рабочая программа курс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Введение в науку «Гомилетик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1. Гомилетика как наука и библейские основы теории церковной проповеди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поведь и ее значение в Церкви Христовой. Гомилетика как наука, ее определение. Объект и предмет науки «Гомилетика», ее цель и задачи, основной метод. Источники. Библейские основы теории церковной проповеди. Место гомилетики в ряду прочих богословских дисциплин. Необходимость подготовки к проповедничеству. 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2. История гомилетик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оповедь Иисуса Христа и апостолов. Проповедничество в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веке. Роль Оригена в развитии христианской проповеди. Золотой век святоотеческой проповеди. Проповедничество на Востоке и Западе Византийской империи. Развитие отечественной проповеди. Проповедничество на Руси 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в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Учение о проповедниках слова Божи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Тема 3. </w:t>
      </w:r>
      <w:r>
        <w:rPr>
          <w:b/>
        </w:rPr>
        <w:t>Проповедническое служение как избрание: обязанность пастырского проповедания слова Бож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ца, избираемые на проповедническое служение. Личность и служение проповедника. Личные качества пастыря-проповедника: призвание, христианская жизнь, молитва, дар слова, значение образования для проповедника. Подготовка к проповедничеству. Значение проповедничества для самого проповедника. Обязанность пастырского проповедания слова Бож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</w:rPr>
        <w:t>Тема 4. Подготовка к проповедническому служению и действенность пастырской проповеди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>Подготовка к проповедническому служению. Умственная (интеллектуальная) подготовка. Духовный и нравственный облик проповедника слова Божия: убежденность в проповедуемых истинах; чистота совести; молитвенность; терпение; отношение проповедника к дару слова; борьба с пороком тщеславия; соответствие жизни пастыря проповедуемому учению; благодатная «помазанность» в слове. Действенность пастырской проповед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Учение о Церковной проповеди</w:t>
      </w:r>
    </w:p>
    <w:p>
      <w:pPr>
        <w:pStyle w:val="Normal"/>
        <w:ind w:hanging="1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Тема 5. </w:t>
      </w:r>
      <w:r>
        <w:rPr>
          <w:b/>
        </w:rPr>
        <w:t>Церковная проповедь: сущность, цель и задачи, главный предмет и содержание</w:t>
      </w:r>
    </w:p>
    <w:p>
      <w:pPr>
        <w:pStyle w:val="Normal"/>
        <w:ind w:firstLine="709"/>
        <w:jc w:val="both"/>
        <w:rPr>
          <w:rStyle w:val="Style14"/>
          <w:color w:val="000000"/>
          <w:sz w:val="24"/>
          <w:szCs w:val="24"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знаки церковной проповеди. Принципы церковной проповеди. Функции церковной проповеди. Определение церковной проповеди. Цель и задачи церковной проповеди. Главный предмет и содержание церковной проповед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rStyle w:val="Style14"/>
          <w:b/>
          <w:b/>
          <w:color w:val="000000"/>
          <w:sz w:val="24"/>
          <w:szCs w:val="24"/>
        </w:rPr>
      </w:pPr>
      <w:r>
        <w:rPr>
          <w:b/>
        </w:rPr>
        <w:t>Тема 6. Внутренний характер Церковной проповеди</w:t>
      </w:r>
    </w:p>
    <w:p>
      <w:pPr>
        <w:pStyle w:val="Normal"/>
        <w:ind w:firstLine="720"/>
        <w:jc w:val="both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Церковно-библейский дух проповеди. Объективные факторы, влияющие  на дух церковного благовестия. Слово Божие как основной источник содержания церковной проповеди и первообраз ее свойств: духовность, истинность, святость, спасительность, любвеобильность, благодатность. Субъективный фактор церковной проповеди или религиозно-нравственная настроенность проповедника. Православность церковной проповеди. Народность и современность проповеди. Ложные направления в проповед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Общая методология пастырской проповед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7. Формы построения пропове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ущность формальной гомилетики. Основные понятия формальной гомилетики. Предмет проповеди. Тема проповеди. Искусственная тематизация проповеди как распределение материала проповеди по известной риторической схеме: приступ, текст, разделение, доказательства или исследование, опровержение возражений против истины, заключение. Структура изложения святоотеческих проповедей: вступление, изложение, нравственное приложение, заключение. Материал проповеди. Содержание проповеди.</w:t>
      </w:r>
    </w:p>
    <w:p>
      <w:pPr>
        <w:pStyle w:val="Normal"/>
        <w:ind w:firstLine="720"/>
        <w:jc w:val="both"/>
        <w:rPr/>
      </w:pPr>
      <w:r>
        <w:rPr/>
        <w:t>Беседа (гомилия) как форма проповеди. Правила составления беседы и характерные особенности. Особенности построения изложенной беседы. Поучение как форма проповеди. Правила составления поучения и характерные особенности. Слово как форма проповеди. Правила составления и характерные особенности. Речь как форма проповед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8. Приготовление проповед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Тема проповеди и способы развития мыслей в ней. Характер логического построения проповеди. Способы развития мыслей в проповеди. Характер логического построения проповеди. Части проповеди: вступление, изложение (основная часть), нравственное приложение, заключение. Основные элементы заключительной части проповеди: доксологический (славословие), поучительный (напоминание о сказанном), патетический (увещание к слушателям). План построения проповеди.</w:t>
      </w:r>
    </w:p>
    <w:p>
      <w:pPr>
        <w:pStyle w:val="Normal"/>
        <w:ind w:firstLine="720"/>
        <w:jc w:val="both"/>
        <w:rPr/>
      </w:pPr>
      <w:r>
        <w:rPr/>
        <w:t>Изложение церковной проповеди. Язык церковной проповеди, требования к нему: правильность речи (литературные нормы употребления слов, соблюдение грамматических форм, правила произношения), библеизм, благоговейность, ясность. Стиль церковной проповеди: наглядность изложения (сравнение, противопоставление, примеры и описания).</w:t>
      </w:r>
    </w:p>
    <w:p>
      <w:pPr>
        <w:pStyle w:val="Normal"/>
        <w:ind w:firstLine="720"/>
        <w:jc w:val="both"/>
        <w:rPr/>
      </w:pPr>
      <w:r>
        <w:rPr/>
        <w:t>Стилистические средства изобразительности общего характера (эпитеты, тропы и фигуры: олицетворение, восклицание, риторический вопрос, обращения, повторения, тонкая ирония, благородная острота).</w:t>
      </w:r>
    </w:p>
    <w:p>
      <w:pPr>
        <w:pStyle w:val="Normal"/>
        <w:ind w:firstLine="720"/>
        <w:jc w:val="both"/>
        <w:rPr>
          <w:i/>
          <w:i/>
        </w:rPr>
      </w:pPr>
      <w:r>
        <w:rPr/>
        <w:t>Основные требования, предъявляемые к стилю церковной проповеди: естественность, ясность,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</w:rPr>
        <w:t>Тема 9. Способы сообщения проповеди и ее произнесение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>Основные способы древней церковной проповеди: чтение («прочитывание») и изустное произнесение («сказывание»): произнесение наизусть, импровизация, экспромт. Произнесение проповеди (дыхание, управление голосом, дикция проповедника).</w:t>
      </w:r>
    </w:p>
    <w:p>
      <w:pPr>
        <w:pStyle w:val="Normal"/>
        <w:ind w:firstLine="720"/>
        <w:jc w:val="both"/>
        <w:rPr/>
      </w:pPr>
      <w:r>
        <w:rPr/>
        <w:t>Выразительность речи проповедника: сила голоса, интонация, темп речи. Дикция проповедника. Поведение проповедника на амвоне (мимика, жесты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 Частная методология пастырской проповеди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Тема 10. </w:t>
      </w:r>
      <w:r>
        <w:rPr>
          <w:b/>
        </w:rPr>
        <w:t>Основные виды проповеди по содержанию</w:t>
      </w:r>
    </w:p>
    <w:p>
      <w:pPr>
        <w:pStyle w:val="TextBody"/>
        <w:shd w:fill="auto" w:val="clear"/>
        <w:spacing w:lineRule="auto" w:line="240" w:before="0" w:after="0"/>
        <w:ind w:firstLine="700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ind w:firstLine="720"/>
        <w:jc w:val="both"/>
        <w:rPr/>
      </w:pPr>
      <w:r>
        <w:rPr/>
        <w:t xml:space="preserve">Экзегетическая проповедь: история, методология. Катехизическая проповедь. Догматическая проповедь. Правила раскрытия догматов на церковной кафедре. Нравоучительная проповедь. Особенности нравственного учительства Церкви. Главные предметы нравоучительной проповеди: нравоучения о борьбе с грехом; нравообличения в проповеди; учения о христианских добродетелях; Принципиальные положения при составлении церковных нравоучений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11. Апологетическая и миссионерская проповед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Апологетическая проповедь. Современная апологетическая тематика в проповеди и опыт ее изложения. Взаимоотношения веры и знания, науки и религии. Вопросы естественнонаучной апологетики: библия и современная космология; проблема возникновения жизни; библейское учение и теория эволюции; происхождение человека; проблема чуда. Христианство и отрицательная критика. Методологические особенности раскрытия апологетических тем.</w:t>
      </w:r>
    </w:p>
    <w:p>
      <w:pPr>
        <w:pStyle w:val="Normal"/>
        <w:ind w:firstLine="720"/>
        <w:jc w:val="both"/>
        <w:rPr/>
      </w:pPr>
      <w:r>
        <w:rPr/>
        <w:t>Миссионерская проповедь. Внутренняя миссия Миссионерство и церковный приход. Характер и методические особенности миссионерских бесед. Внешняя миссия. Внутренняя подготовка к проповедничеству. План и содержание миссионерской проповеди.</w:t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ланы классно-групповых и семинарски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1. Классно-групповое занятие 1: «Гомилетика как наука о церковной проповеди»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Проповедь и ее значение в Церкви Христово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Гомилетика как наука, ее определени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Объект и предмет науки «Гомилетика», ее цель и задачи, основной метод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Библейские основы теории церковной проповед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Место гомилетики в ряду прочих богословских дисциплин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Необходимость подготовки к проповедничеству. 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Основная литература:</w:t>
      </w:r>
    </w:p>
    <w:p>
      <w:pPr>
        <w:pStyle w:val="Normal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284" w:hanging="284"/>
        <w:jc w:val="both"/>
        <w:rPr>
          <w:i/>
          <w:i/>
          <w:u w:val="single"/>
        </w:rPr>
      </w:pPr>
      <w:r>
        <w:rPr>
          <w:i/>
        </w:rPr>
        <w:t xml:space="preserve">Гомилетика: учебник бакалавра теологии / В. В. Бурега, Симеон (Томачинский), архимандрит. — М.: Общецерковная аспирантура и докторантура им. святых равноапостольных Кирилла и Мефодия, Издательский дом «Познание», 2018. — 452 с. </w:t>
      </w:r>
    </w:p>
    <w:p>
      <w:pPr>
        <w:pStyle w:val="Normal"/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1080" w:hanging="0"/>
        <w:jc w:val="center"/>
        <w:rPr>
          <w:i/>
          <w:i/>
          <w:u w:val="single"/>
        </w:rPr>
      </w:pPr>
      <w:r>
        <w:rPr>
          <w:i/>
          <w:u w:val="single"/>
        </w:rPr>
        <w:t>Дополнительная литература:</w:t>
      </w:r>
    </w:p>
    <w:p>
      <w:pPr>
        <w:pStyle w:val="Normal"/>
        <w:ind w:left="1080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Амвросий (Ключарев), архиеп. Искусство проповеди. – М.: Издательство Сретенского монастыря, 2006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Аверкий (Таушев), архиеп. Руководство по Гомилетике. Православный Свято-Тихоновский Богословский институт, 2001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Ветелев А., прот. Гомилетика: Курс академических лекций по теории и практике церковно-православного проповедничества. Загорск – Москва, 1949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Ветелев А., прот, Козлов М., прот. История проповедничества РПЦ – учебное пособие для студентов 4 к. – Сергиев Посад: МДА, 2006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 xml:space="preserve">Настольная книга священнослужителя. Т. </w:t>
      </w:r>
      <w:r>
        <w:rPr>
          <w:i/>
          <w:lang w:val="en-US"/>
        </w:rPr>
        <w:t>II</w:t>
      </w:r>
      <w:r>
        <w:rPr>
          <w:i/>
        </w:rPr>
        <w:t>-</w:t>
      </w:r>
      <w:r>
        <w:rPr>
          <w:i/>
          <w:lang w:val="en-US"/>
        </w:rPr>
        <w:t>III</w:t>
      </w:r>
      <w:r>
        <w:rPr>
          <w:i/>
        </w:rPr>
        <w:t>. – М.: Издательство Московской Патриархии, 1986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 xml:space="preserve">Настольная книга священнослужителя. Т. </w:t>
      </w:r>
      <w:r>
        <w:rPr>
          <w:i/>
          <w:lang w:val="en-US"/>
        </w:rPr>
        <w:t>V</w:t>
      </w:r>
      <w:r>
        <w:rPr>
          <w:i/>
        </w:rPr>
        <w:t>-</w:t>
      </w:r>
      <w:r>
        <w:rPr>
          <w:i/>
          <w:lang w:val="en-US"/>
        </w:rPr>
        <w:t>VII</w:t>
      </w:r>
      <w:r>
        <w:rPr>
          <w:i/>
        </w:rPr>
        <w:t>. – М.: Издательство Московской Патриархии, 1986.</w:t>
      </w:r>
    </w:p>
    <w:p>
      <w:pPr>
        <w:pStyle w:val="Normal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  <w:t>Интернет-ресурсы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 xml:space="preserve">Портал «Богослов», раздел «Гомилетика».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ogoslov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topics</w:t>
        </w:r>
        <w:r>
          <w:rPr>
            <w:rStyle w:val="InternetLink"/>
            <w:i/>
          </w:rPr>
          <w:t>/20273/</w:t>
        </w:r>
        <w:r>
          <w:rPr>
            <w:rStyle w:val="InternetLink"/>
            <w:i/>
            <w:lang w:val="en-US"/>
          </w:rPr>
          <w:t>index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html</w:t>
        </w:r>
        <w:r>
          <w:rPr>
            <w:rStyle w:val="InternetLink"/>
            <w:i/>
          </w:rPr>
          <w:t>/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 xml:space="preserve">Электронная библиотека ПСТГУ, раздел «Гомилетика». </w:t>
      </w:r>
      <w:hyperlink r:id="rId3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</w:t>
        </w:r>
        <w:r>
          <w:rPr>
            <w:rStyle w:val="InternetLink"/>
            <w:i/>
            <w:lang w:val="en-US"/>
          </w:rPr>
          <w:t>//pstgu.ru/library/data/none/82/none/none/none/0</w:t>
        </w:r>
      </w:hyperlink>
      <w:r>
        <w:rPr>
          <w:i/>
          <w:lang w:val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Поучения Святых Отцов (цитатник). http://</w:t>
      </w:r>
      <w:r>
        <w:rPr>
          <w:i/>
          <w:lang w:val="en-US"/>
        </w:rPr>
        <w:t>pagez</w:t>
      </w:r>
      <w:r>
        <w:rPr>
          <w:i/>
        </w:rPr>
        <w:t>.</w:t>
      </w:r>
      <w:r>
        <w:rPr>
          <w:i/>
          <w:lang w:val="en-US"/>
        </w:rPr>
        <w:t>ru</w:t>
      </w:r>
      <w:r>
        <w:rPr>
          <w:i/>
        </w:rPr>
        <w:t>/</w:t>
      </w:r>
      <w:r>
        <w:rPr>
          <w:i/>
          <w:lang w:val="en-US"/>
        </w:rPr>
        <w:t>ftr</w:t>
      </w:r>
      <w:r>
        <w:rPr>
          <w:i/>
        </w:rPr>
        <w:t>/</w:t>
      </w:r>
      <w:r>
        <w:rPr>
          <w:i/>
          <w:lang w:val="en-US"/>
        </w:rPr>
        <w:t>index</w:t>
      </w:r>
      <w:r>
        <w:rPr>
          <w:i/>
        </w:rPr>
        <w:t>.</w:t>
      </w:r>
      <w:r>
        <w:rPr>
          <w:i/>
          <w:lang w:val="en-US"/>
        </w:rPr>
        <w:t>php</w:t>
      </w:r>
      <w:r>
        <w:rPr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2. Семинар 1: «Гомилетика как наука о церковной проповеди в ее историческом контексте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u w:val="single"/>
        </w:rPr>
        <w:t>Темы докладов: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>
          <w:u w:val="single"/>
        </w:rPr>
        <w:t>Доклад:</w:t>
      </w:r>
      <w:r>
        <w:rPr/>
        <w:t xml:space="preserve"> «Гомилетика в системе богословских и богослужебных дисциплин»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Проповедь слова Божия как священная обязанность Церкви Христовой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Истоки возникновения гомилетики и особенности развития науки о церковной проповеди». 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Основные принципы проповедничества Спасителя и Его учеников – апостолов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Развитие проповедничества в Восточной и Западной Православных Церквах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Основные особенности развития гомилетики в России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Основная литература:</w:t>
      </w:r>
    </w:p>
    <w:p>
      <w:pPr>
        <w:pStyle w:val="Normal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426" w:hanging="426"/>
        <w:jc w:val="both"/>
        <w:rPr>
          <w:i/>
          <w:i/>
          <w:u w:val="single"/>
        </w:rPr>
      </w:pPr>
      <w:r>
        <w:rPr>
          <w:i/>
        </w:rPr>
        <w:t xml:space="preserve">Гомилетика: учебник бакалавра теологии / В. В. Бурега, Симеон (Томачинский), архимандрит. — М.: Общецерковная аспирантура и докторантура им. святых равноапостольных Кирилла и Мефодия, Издательский дом «Познание», 2018. — 452 с. 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  <w:u w:val="single"/>
        </w:rPr>
        <w:t>Дополнительная литература</w:t>
      </w:r>
      <w:r>
        <w:rPr>
          <w:i/>
        </w:rPr>
        <w:t>: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Амвросий (Ключарев), архиеп. Искусство проповеди. – М.: Издательство Сретенского монастыря, 2006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Аверкий (Таушев), архиеп. Руководство по Гомилетике. Православный Свято-Тихоновский Богословский институт, 2001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Ветелев А., прот. Гомилетика: Курс академических лекций по теории и практике церковно-православного проповедничества. Загорск – Москва, 1949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Ветелев А., прот, Козлов М., прот. История проповедничества РПЦ – учебное пособие для студентов 4 к. – Сергиев Посад: МДА, 2006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Настольная книга священнослужителя. Т. II-III. – М.: Издательство Московской Патриархии, 1986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Настольная книга священнослужителя. Т. V-VII. – М.: Издательство Московской Патриархии, 1986.</w:t>
      </w:r>
    </w:p>
    <w:p>
      <w:pPr>
        <w:pStyle w:val="Normal"/>
        <w:ind w:left="360" w:firstLine="720"/>
        <w:jc w:val="center"/>
        <w:rPr>
          <w:i/>
          <w:i/>
          <w:u w:val="single"/>
        </w:rPr>
      </w:pPr>
      <w:r>
        <w:rPr>
          <w:i/>
          <w:u w:val="single"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 xml:space="preserve">Портал «Богослов», раздел «Гомилетика». </w:t>
      </w:r>
      <w:hyperlink r:id="rId4">
        <w:r>
          <w:rPr>
            <w:rStyle w:val="InternetLink"/>
            <w:i/>
          </w:rPr>
          <w:t>http://www.bogoslov.ru/topics/20273/index.html/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 xml:space="preserve">Электронная библиотека ПСТГУ, раздел «Гомилетика». </w:t>
      </w:r>
      <w:hyperlink r:id="rId5">
        <w:r>
          <w:rPr>
            <w:rStyle w:val="InternetLink"/>
            <w:i/>
          </w:rPr>
          <w:t>http://pstgu.ru/library/data/none/82/none/none/none/0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Поучения Святых Отцов (цитатник). http://pagez.ru/ftr/index.php.</w:t>
      </w:r>
    </w:p>
    <w:p>
      <w:pPr>
        <w:pStyle w:val="Normal"/>
        <w:ind w:hanging="551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55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3. Классно-групповое занятие 2: «Проповедническое служение как призвание и пастырская обязанность 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/>
      </w:pPr>
      <w:r>
        <w:rPr/>
        <w:t xml:space="preserve">Проповедническое служение как избрание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/>
      </w:pPr>
      <w:r>
        <w:rPr/>
        <w:t xml:space="preserve">Личность и служение проповедника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/>
      </w:pPr>
      <w:r>
        <w:rPr/>
        <w:t xml:space="preserve">Личные качества пастыря-проповедника: призвание, христианская жизнь, молитва, дар слова, значение образования для проповедника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/>
      </w:pPr>
      <w:r>
        <w:rPr/>
        <w:t xml:space="preserve">Подготовка к проповедничеству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/>
      </w:pPr>
      <w:r>
        <w:rPr/>
        <w:t xml:space="preserve">Значение проповедничества для самого проповедника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/>
      </w:pPr>
      <w:r>
        <w:rPr/>
        <w:t xml:space="preserve">Обязанность пастырского проповедания слова Божия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Основная литература:</w:t>
      </w:r>
    </w:p>
    <w:p>
      <w:pPr>
        <w:pStyle w:val="Normal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jc w:val="both"/>
        <w:rPr>
          <w:i/>
          <w:i/>
          <w:u w:val="single"/>
        </w:rPr>
      </w:pPr>
      <w:r>
        <w:rPr>
          <w:i/>
        </w:rPr>
        <w:t xml:space="preserve">Гомилетика: учебник бакалавра теологии / В. В. Бурега, Симеон (Томачинский), архимандрит. — М.: Общецерковная аспирантура и докторантура им. святых равноапостольных Кирилла и Мефодия, Издательский дом «Познание», 2018. — 452 с. 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  <w:u w:val="single"/>
        </w:rPr>
        <w:t>Дополнительная литература</w:t>
      </w:r>
      <w:r>
        <w:rPr>
          <w:i/>
        </w:rPr>
        <w:t>: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Амвросий (Ключарев), архиеп. Искусство проповеди. – М.: Издательство Сретенского монастыря, 2006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Аверкий (Таушев), архиеп. Руководство по Гомилетике. Православный Свято-Тихоновский Богословский институт, 2001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Ветелев А., прот. Гомилетика: Курс академических лекций по теории и практике церковно-православного проповедничества. Загорск – Москва, 1949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Ветелев А., прот, Козлов М., прот. История проповедничества РПЦ – учебное пособие для студентов 4 к. – Сергиев Посад: МДА, 2006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Настольная книга священнослужителя. Т. II-III. – М.: Издательство Московской Патриархии, 1986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Настольная книга священнослужителя. Т. V-VII. – М.: Издательство Московской Патриархии, 1986.</w:t>
      </w:r>
    </w:p>
    <w:p>
      <w:pPr>
        <w:pStyle w:val="Normal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  <w:t>Интернет-ресурсы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 xml:space="preserve">Портал «Богослов», раздел «Гомилетика». </w:t>
      </w:r>
      <w:hyperlink r:id="rId6">
        <w:r>
          <w:rPr>
            <w:rStyle w:val="InternetLink"/>
            <w:i/>
          </w:rPr>
          <w:t>http://www.bogoslov.ru/topics/20273/index.html/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 xml:space="preserve">Электронная библиотека ПСТГУ, раздел «Гомилетика». </w:t>
      </w:r>
      <w:hyperlink r:id="rId7">
        <w:r>
          <w:rPr>
            <w:rStyle w:val="InternetLink"/>
            <w:i/>
          </w:rPr>
          <w:t>http://pstgu.ru/library/data/none/82/none/none/none/0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 xml:space="preserve">Поучения Святых Отцов (цитатник). </w:t>
      </w:r>
      <w:hyperlink r:id="rId8">
        <w:r>
          <w:rPr>
            <w:rStyle w:val="InternetLink"/>
            <w:i/>
          </w:rPr>
          <w:t>http://pagez.ru/ftr/index.php</w:t>
        </w:r>
      </w:hyperlink>
      <w:r>
        <w:rPr>
          <w:i/>
        </w:rPr>
        <w:t>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4. Семинар 2: «Подготовка к проповедническому служению и действенность пастырской проповеди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>
          <w:u w:val="single"/>
        </w:rPr>
        <w:t>Темы докладов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Подготовка к проповедническому служению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Духовный и нравственный облик проповедника слова Божия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Убежденность в проповедуемых истинах; чистота совести; молитвенность; терпение; отношение проповедника к дару слова; борьба с пороком тщеславия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Соответствие жизни пастыря проповедуемому учению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Действенность пастырской проповеди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Основная литература:</w:t>
      </w:r>
    </w:p>
    <w:p>
      <w:pPr>
        <w:pStyle w:val="Normal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360"/>
        <w:jc w:val="both"/>
        <w:rPr>
          <w:i/>
          <w:i/>
          <w:u w:val="single"/>
        </w:rPr>
      </w:pPr>
      <w:r>
        <w:rPr>
          <w:i/>
        </w:rPr>
        <w:t xml:space="preserve">Гомилетика: учебник бакалавра теологии / В. В. Бурега, Симеон (Томачинский), архимандрит. — М.: Общецерковная аспирантура и докторантура им. святых равноапостольных Кирилла и Мефодия, Издательский дом «Познание», 2018. — 452 с. 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720"/>
        <w:jc w:val="center"/>
        <w:rPr>
          <w:i/>
          <w:i/>
        </w:rPr>
      </w:pPr>
      <w:r>
        <w:rPr>
          <w:i/>
          <w:u w:val="single"/>
        </w:rPr>
        <w:t>Дополнительная литература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left="567"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i/>
        </w:rPr>
        <w:t>Амвросий (Ключарев), архиеп. Искусство проповеди. – М.: Издательство Сретенского монастыря, 2006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Аверкий (Таушев), архиеп. Руководство по Гомилетике. Православный Свято-Тихоновский Богословский институт, 2001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Ветелев А., прот. Гомилетика: Курс академических лекций по теории и практике церковно-православного проповедничества. Загорск – Москва, 1949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Ветелев А., прот, Козлов М., прот. История проповедничества РПЦ – учебное пособие для студентов 4 к. – Сергиев Посад: МДА, 2006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i/>
        </w:rPr>
        <w:t>Настольная книга священнослужителя. Т. II-III. – М.: Издательство Московской Патриархии, 1986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Настольная книга священнослужителя. Т. V-VII. – М.: Издательство Московской Патриархии, 1986.</w:t>
      </w:r>
    </w:p>
    <w:p>
      <w:pPr>
        <w:pStyle w:val="Normal"/>
        <w:tabs>
          <w:tab w:val="clear" w:pos="708"/>
          <w:tab w:val="left" w:pos="567" w:leader="none"/>
        </w:tabs>
        <w:ind w:left="567" w:firstLine="720"/>
        <w:jc w:val="center"/>
        <w:rPr>
          <w:i/>
          <w:i/>
          <w:u w:val="single"/>
        </w:rPr>
      </w:pPr>
      <w:r>
        <w:rPr>
          <w:i/>
          <w:u w:val="single"/>
        </w:rPr>
        <w:t>Интернет-ресурс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i/>
        </w:rPr>
        <w:t xml:space="preserve">Портал «Богослов», раздел «Гомилетика». </w:t>
      </w:r>
      <w:hyperlink r:id="rId9">
        <w:r>
          <w:rPr>
            <w:rStyle w:val="InternetLink"/>
            <w:i/>
          </w:rPr>
          <w:t>http://www.bogoslov.ru/topics/20273/index.html/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i/>
        </w:rPr>
        <w:t xml:space="preserve">Электронная библиотека ПСТГУ, раздел «Гомилетика». </w:t>
      </w:r>
      <w:hyperlink r:id="rId10">
        <w:r>
          <w:rPr>
            <w:rStyle w:val="InternetLink"/>
            <w:i/>
          </w:rPr>
          <w:t>http://pstgu.ru/library/data/none/82/none/none/none/0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Поучения Святых Отцов (цитатник). http://pagez.ru/ftr/index.php.</w:t>
      </w:r>
    </w:p>
    <w:p>
      <w:pPr>
        <w:pStyle w:val="Normal"/>
        <w:ind w:hanging="5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5. Классно-групповое занятие 3: «Церковная проповедь: сущность, цель и задачи, главный предмет и содержание»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Признаки церковной проповеди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Принципы церковной проповеди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Функции церковной проповеди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Определение церковной проповеди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Цель и задачи церковной проповеди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Главный предмет и содержание церковной проповед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Основная литература:</w:t>
      </w:r>
    </w:p>
    <w:p>
      <w:pPr>
        <w:pStyle w:val="Normal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7" w:hanging="425"/>
        <w:jc w:val="both"/>
        <w:rPr>
          <w:i/>
          <w:i/>
          <w:u w:val="single"/>
        </w:rPr>
      </w:pPr>
      <w:r>
        <w:rPr>
          <w:i/>
        </w:rPr>
        <w:t xml:space="preserve">Гомилетика: учебник бакалавра теологии / В. В. Бурега, Симеон (Томачинский), архимандрит. — М.: Общецерковная аспирантура и докторантура им. святых равноапостольных Кирилла и Мефодия, Издательский дом «Познание», 2018. — 452 с. 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center"/>
        <w:rPr>
          <w:i/>
          <w:i/>
        </w:rPr>
      </w:pPr>
      <w:r>
        <w:rPr>
          <w:i/>
          <w:u w:val="single"/>
        </w:rPr>
        <w:t>Дополнительная литература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425"/>
        <w:jc w:val="both"/>
        <w:rPr>
          <w:i/>
          <w:i/>
        </w:rPr>
      </w:pPr>
      <w:r>
        <w:rPr>
          <w:i/>
        </w:rPr>
        <w:t>Амвросий (Ключарев), архиеп. Искусство проповеди. – М.: Издательство Сретенского монастыря, 200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425"/>
        <w:jc w:val="both"/>
        <w:rPr>
          <w:i/>
          <w:i/>
        </w:rPr>
      </w:pPr>
      <w:r>
        <w:rPr>
          <w:i/>
        </w:rPr>
        <w:t>Аверкий (Таушев), архиеп. Руководство по Гомилетике. Православный Свято-Тихоновский Богословский институт, 200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i/>
        </w:rPr>
        <w:t>Ветелев А., прот. Гомилетика: Курс академических лекций по теории и практике церковно-православного проповедничества. Загорск – Москва, 1949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425"/>
        <w:jc w:val="both"/>
        <w:rPr>
          <w:i/>
          <w:i/>
        </w:rPr>
      </w:pPr>
      <w:r>
        <w:rPr>
          <w:i/>
        </w:rPr>
        <w:t>Ветелев А., прот, Козлов М., прот. История проповедничества РПЦ – учебное пособие для студентов 4 к. – Сергиев Посад: МДА, 200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425"/>
        <w:jc w:val="both"/>
        <w:rPr>
          <w:i/>
          <w:i/>
        </w:rPr>
      </w:pPr>
      <w:r>
        <w:rPr>
          <w:i/>
        </w:rPr>
        <w:t>Настольная книга священнослужителя. Т. II-III. – М.: Издательство Московской Патриархии, 198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425"/>
        <w:jc w:val="both"/>
        <w:rPr>
          <w:i/>
          <w:i/>
        </w:rPr>
      </w:pPr>
      <w:r>
        <w:rPr>
          <w:i/>
        </w:rPr>
        <w:t>Настольная книга священнослужителя. Т. V-VII. – М.: Издательство Московской Патриархии, 1986.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center"/>
        <w:rPr>
          <w:i/>
          <w:i/>
          <w:u w:val="single"/>
        </w:rPr>
      </w:pPr>
      <w:r>
        <w:rPr>
          <w:i/>
          <w:u w:val="single"/>
        </w:rPr>
        <w:t>Интернет-ресурс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i/>
        </w:rPr>
        <w:t xml:space="preserve">Портал «Богослов», раздел «Гомилетика». </w:t>
      </w:r>
      <w:hyperlink r:id="rId11">
        <w:r>
          <w:rPr>
            <w:rStyle w:val="InternetLink"/>
            <w:i/>
          </w:rPr>
          <w:t>http://www.bogoslov.ru/topics/20273/index.html/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i/>
        </w:rPr>
        <w:t xml:space="preserve">Электронная библиотека ПСТГУ, раздел «Гомилетика». </w:t>
      </w:r>
      <w:hyperlink r:id="rId12">
        <w:r>
          <w:rPr>
            <w:rStyle w:val="InternetLink"/>
            <w:i/>
          </w:rPr>
          <w:t>http://pstgu.ru/library/data/none/82/none/none/none/0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425"/>
        <w:jc w:val="both"/>
        <w:rPr>
          <w:i/>
          <w:i/>
        </w:rPr>
      </w:pPr>
      <w:r>
        <w:rPr>
          <w:i/>
        </w:rPr>
        <w:t xml:space="preserve">Поучения Святых Отцов (цитатник). </w:t>
      </w:r>
      <w:hyperlink r:id="rId13">
        <w:r>
          <w:rPr>
            <w:rStyle w:val="InternetLink"/>
            <w:i/>
          </w:rPr>
          <w:t>http://pagez.ru/ftr/index.php</w:t>
        </w:r>
      </w:hyperlink>
      <w:r>
        <w:rPr>
          <w:i/>
        </w:rPr>
        <w:t>.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6. Семинар 3: «Внутренний характер Церковной проповеди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>Темы докладов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Церковно-библейский дух проповеди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Объективные факторы, влияющие  на дух церковного благовестия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Слово Божие как основной источник содержания церковной проповеди и первообраз ее свойств: духовность, истинность, святость, спасительность, любвеобильность, благодатность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Субъективный фактор церковной проповеди или религиозно-нравственная настроенность проповедника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Православность церковной проповеди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Народность и современность проповеди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Ложные направления в проповеди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Основная литература:</w:t>
      </w:r>
    </w:p>
    <w:p>
      <w:pPr>
        <w:pStyle w:val="Normal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426" w:hanging="360"/>
        <w:jc w:val="both"/>
        <w:rPr>
          <w:i/>
          <w:i/>
          <w:u w:val="single"/>
        </w:rPr>
      </w:pPr>
      <w:r>
        <w:rPr>
          <w:i/>
        </w:rPr>
        <w:t xml:space="preserve">Гомилетика: учебник бакалавра теологии / В. В. Бурега, Симеон (Томачинский), архимандрит. — М.: Общецерковная аспирантура и докторантура им. святых равноапостольных Кирилла и Мефодия, Издательский дом «Познание», 2018. — 452 с. 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720"/>
        <w:jc w:val="center"/>
        <w:rPr>
          <w:i/>
          <w:i/>
        </w:rPr>
      </w:pPr>
      <w:r>
        <w:rPr>
          <w:i/>
          <w:u w:val="single"/>
        </w:rPr>
        <w:t>Дополнительная литература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left="567"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Амвросий (Ключарев), архиеп. Искусство проповеди. – М.: Издательство Сретенского монастыря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Аверкий (Таушев), архиеп. Руководство по Гомилетике. Православный Свято-Тихоновский Богословский институт, 20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i/>
        </w:rPr>
        <w:t>Ветелев А., прот. Гомилетика: Курс академических лекций по теории и практике церковно-православного проповедничества. Загорск – Москва, 194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Ветелев А., прот, Козлов М., прот. История проповедничества РПЦ – учебное пособие для студентов 4 к. – Сергиев Посад: МДА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Настольная книга священнослужителя. Т. II-III. – М.: Издательство Московской Патриархии, 198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Настольная книга священнослужителя. Т. V-VII. – М.: Издательство Московской Патриархии, 1986.</w:t>
      </w:r>
    </w:p>
    <w:p>
      <w:pPr>
        <w:pStyle w:val="Normal"/>
        <w:tabs>
          <w:tab w:val="clear" w:pos="708"/>
          <w:tab w:val="left" w:pos="567" w:leader="none"/>
        </w:tabs>
        <w:ind w:left="567" w:firstLine="720"/>
        <w:jc w:val="center"/>
        <w:rPr>
          <w:i/>
          <w:i/>
          <w:u w:val="single"/>
        </w:rPr>
      </w:pPr>
      <w:r>
        <w:rPr>
          <w:i/>
          <w:u w:val="single"/>
        </w:rPr>
        <w:t>Интернет-ресур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i/>
        </w:rPr>
        <w:t xml:space="preserve">Портал «Богослов», раздел «Гомилетика». </w:t>
      </w:r>
      <w:hyperlink r:id="rId14">
        <w:r>
          <w:rPr>
            <w:rStyle w:val="InternetLink"/>
            <w:i/>
          </w:rPr>
          <w:t>http://www.bogoslov.ru/topics/20273/index.html/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i/>
        </w:rPr>
        <w:t xml:space="preserve">Электронная библиотека ПСТГУ, раздел «Гомилетика». </w:t>
      </w:r>
      <w:hyperlink r:id="rId15">
        <w:r>
          <w:rPr>
            <w:rStyle w:val="InternetLink"/>
            <w:i/>
          </w:rPr>
          <w:t>http://pstgu.ru/library/data/none/82/none/none/none/0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 xml:space="preserve">Поучения Святых Отцов (цитатник). </w:t>
      </w:r>
      <w:hyperlink r:id="rId16">
        <w:r>
          <w:rPr>
            <w:rStyle w:val="InternetLink"/>
            <w:i/>
          </w:rPr>
          <w:t>http://pagez.ru/ftr/index.php</w:t>
        </w:r>
      </w:hyperlink>
      <w:r>
        <w:rPr>
          <w:i/>
        </w:rPr>
        <w:t>.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7. Классно-групповое занятие 4: «Формы построения проповеди»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 xml:space="preserve">Сущность формальной гомилети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 xml:space="preserve">Основные понятия формальной гомилети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 xml:space="preserve">Предмет проповед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 xml:space="preserve">Тема проповед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 xml:space="preserve">Искусственная тематизация проповеди как распределение материала проповеди по известной риторической схеме: приступ, текст, разделение, доказательства или исследование, опровержение возражений против истины, заключени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 xml:space="preserve">Структура изложения святоотеческих проповедей: вступление, изложение, нравственное приложение, заключени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Материал проповеди. Содержание проповед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 xml:space="preserve">Беседа (гомилия) как форма проповед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 xml:space="preserve">Правила составления беседы и характерные особенн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 xml:space="preserve">Особенности построения изложенной бесед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 xml:space="preserve">Поучение как форма проповед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 xml:space="preserve">Правила составления поучения и характерные особенн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 xml:space="preserve">Слово как форма проповед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 xml:space="preserve">Правила составления и характерные особенн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Речь как форма проповед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Основная литература:</w:t>
      </w:r>
    </w:p>
    <w:p>
      <w:pPr>
        <w:pStyle w:val="Normal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426" w:hanging="360"/>
        <w:jc w:val="both"/>
        <w:rPr>
          <w:i/>
          <w:i/>
          <w:u w:val="single"/>
        </w:rPr>
      </w:pPr>
      <w:r>
        <w:rPr>
          <w:i/>
        </w:rPr>
        <w:t xml:space="preserve">Гомилетика: учебник бакалавра теологии / В. В. Бурега, Симеон (Томачинский), архимандрит. — М.: Общецерковная аспирантура и докторантура им. святых равноапостольных Кирилла и Мефодия, Издательский дом «Познание», 2018. — 452 с. 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center"/>
        <w:rPr>
          <w:i/>
          <w:i/>
        </w:rPr>
      </w:pPr>
      <w:r>
        <w:rPr>
          <w:i/>
          <w:u w:val="single"/>
        </w:rPr>
        <w:t>Дополнительная литература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i/>
        </w:rPr>
        <w:t>Амвросий (Ключарев), архиеп. Искусство проповеди. – М.: Издательство Сретенского монастыря, 2006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425"/>
        <w:jc w:val="both"/>
        <w:rPr>
          <w:i/>
          <w:i/>
        </w:rPr>
      </w:pPr>
      <w:r>
        <w:rPr>
          <w:i/>
        </w:rPr>
        <w:t>Аверкий (Таушев), архиеп. Руководство по Гомилетике. Православный Свято-Тихоновский Богословский институт, 200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425"/>
        <w:jc w:val="both"/>
        <w:rPr>
          <w:i/>
          <w:i/>
        </w:rPr>
      </w:pPr>
      <w:r>
        <w:rPr>
          <w:i/>
        </w:rPr>
        <w:t>Ветелев А., прот. Гомилетика: Курс академических лекций по теории и практике церковно-православного проповедничества. Загорск – Москва, 1949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425"/>
        <w:jc w:val="both"/>
        <w:rPr>
          <w:i/>
          <w:i/>
        </w:rPr>
      </w:pPr>
      <w:r>
        <w:rPr>
          <w:i/>
        </w:rPr>
        <w:t>Ветелев А., прот, Козлов М., прот. История проповедничества РПЦ – учебное пособие для студентов 4 к. – Сергиев Посад: МДА, 2006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i/>
        </w:rPr>
        <w:t>Настольная книга священнослужителя. Т. II-III. – М.: Издательство Московской Патриархии, 1986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425"/>
        <w:jc w:val="both"/>
        <w:rPr>
          <w:i/>
          <w:i/>
        </w:rPr>
      </w:pPr>
      <w:r>
        <w:rPr>
          <w:i/>
        </w:rPr>
        <w:t>Настольная книга священнослужителя. Т. V-VII. – М.: Издательство Московской Патриархии, 1986.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center"/>
        <w:rPr>
          <w:i/>
          <w:i/>
          <w:u w:val="single"/>
        </w:rPr>
      </w:pPr>
      <w:r>
        <w:rPr>
          <w:i/>
          <w:u w:val="single"/>
        </w:rPr>
        <w:t>Интернет-ресурсы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i/>
        </w:rPr>
        <w:t xml:space="preserve">Портал «Богослов», раздел «Гомилетика». </w:t>
      </w:r>
      <w:hyperlink r:id="rId17">
        <w:r>
          <w:rPr>
            <w:rStyle w:val="InternetLink"/>
            <w:i/>
          </w:rPr>
          <w:t>http://www.bogoslov.ru/topics/20273/index.html/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i/>
        </w:rPr>
        <w:t xml:space="preserve">Электронная библиотека ПСТГУ, раздел «Гомилетика». </w:t>
      </w:r>
      <w:hyperlink r:id="rId18">
        <w:r>
          <w:rPr>
            <w:rStyle w:val="InternetLink"/>
            <w:i/>
          </w:rPr>
          <w:t>http://pstgu.ru/library/data/none/82/none/none/none/0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22"/>
        </w:numPr>
        <w:ind w:left="567" w:hanging="425"/>
        <w:jc w:val="both"/>
        <w:rPr>
          <w:i/>
          <w:i/>
        </w:rPr>
      </w:pPr>
      <w:r>
        <w:rPr>
          <w:i/>
        </w:rPr>
        <w:t xml:space="preserve">Поучения Святых Отцов (цитатник). </w:t>
      </w:r>
      <w:hyperlink r:id="rId19">
        <w:r>
          <w:rPr>
            <w:rStyle w:val="InternetLink"/>
            <w:i/>
          </w:rPr>
          <w:t>http://pagez.ru/ftr/index.php</w:t>
        </w:r>
      </w:hyperlink>
      <w:r>
        <w:rPr>
          <w:i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8. Классно-групповое занятие 5: «Приготовление проповеди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Тема проповеди и способы развития мыслей в ней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Характер логического построения проповед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Способы развития мыслей в проповед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Характер логического построения проповед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Части проповеди: вступление, изложение (основная часть), нравственное приложение, заключение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Основные элементы заключительной части проповеди: доксологический (славословие), поучительный (напоминание о сказанном), патетический (увещание к слушателям)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План построения проповед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Изложение церковной проповед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Язык церковной проповеди, требования к нему: правильность речи (литературные нормы употребления слов, соблюдение грамматических форм, правила произношения), библеизм, благоговейность, ясность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Стиль церковной проповеди: наглядность изложения (сравнение, противопоставление, примеры и описания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Стилистические средства изобразительности общего характера (эпитеты, тропы и фигуры: олицетворение, восклицание, риторический вопрос, обращения, повторения, тонкая ирония, благородная острота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/>
        <w:t>Основные требования, предъявляемые к стилю церковной проповеди: естественность, ясность</w:t>
      </w:r>
      <w:r>
        <w:rPr>
          <w:i/>
        </w:rPr>
        <w:t>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Основная литература:</w:t>
      </w:r>
    </w:p>
    <w:p>
      <w:pPr>
        <w:pStyle w:val="Normal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7" w:hanging="425"/>
        <w:jc w:val="both"/>
        <w:rPr>
          <w:i/>
          <w:i/>
          <w:u w:val="single"/>
        </w:rPr>
      </w:pPr>
      <w:r>
        <w:rPr>
          <w:i/>
        </w:rPr>
        <w:t xml:space="preserve">Гомилетика: учебник бакалавра теологии / В. В. Бурега, Симеон (Томачинский), архимандрит. — М.: Общецерковная аспирантура и докторантура им. святых равноапостольных Кирилла и Мефодия, Издательский дом «Познание», 2018. — 452 с. 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center"/>
        <w:rPr>
          <w:i/>
          <w:i/>
        </w:rPr>
      </w:pPr>
      <w:r>
        <w:rPr>
          <w:i/>
          <w:u w:val="single"/>
        </w:rPr>
        <w:t>Дополнительная литература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425"/>
        <w:jc w:val="both"/>
        <w:rPr>
          <w:i/>
          <w:i/>
        </w:rPr>
      </w:pPr>
      <w:r>
        <w:rPr>
          <w:i/>
        </w:rPr>
        <w:t>Амвросий (Ключарев), архиеп. Искусство проповеди. – М.: Издательство Сретенского монастыря, 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425"/>
        <w:jc w:val="both"/>
        <w:rPr>
          <w:i/>
          <w:i/>
        </w:rPr>
      </w:pPr>
      <w:r>
        <w:rPr>
          <w:i/>
        </w:rPr>
        <w:t>Аверкий (Таушев), архиеп. Руководство по Гомилетике. Православный Свято-Тихоновский Богословский институт, 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425"/>
        <w:jc w:val="both"/>
        <w:rPr>
          <w:i/>
          <w:i/>
        </w:rPr>
      </w:pPr>
      <w:r>
        <w:rPr>
          <w:i/>
        </w:rPr>
        <w:t>Ветелев А., прот. Гомилетика: Курс академических лекций по теории и практике церковно-православного проповедничества. Загорск – Москва, 194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425"/>
        <w:jc w:val="both"/>
        <w:rPr>
          <w:i/>
          <w:i/>
        </w:rPr>
      </w:pPr>
      <w:r>
        <w:rPr>
          <w:i/>
        </w:rPr>
        <w:t>Ветелев А., прот, Козлов М., прот. История проповедничества РПЦ – учебное пособие для студентов 4 к. – Сергиев Посад: МДА, 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i/>
        </w:rPr>
        <w:t>Настольная книга священнослужителя. Т. II-III. – М.: Издательство Московской Патриархии, 198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425"/>
        <w:jc w:val="both"/>
        <w:rPr>
          <w:i/>
          <w:i/>
        </w:rPr>
      </w:pPr>
      <w:r>
        <w:rPr>
          <w:i/>
        </w:rPr>
        <w:t>Настольная книга священнослужителя. Т. V-VII. – М.: Издательство Московской Патриархии, 1986.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center"/>
        <w:rPr>
          <w:i/>
          <w:i/>
          <w:u w:val="single"/>
        </w:rPr>
      </w:pPr>
      <w:r>
        <w:rPr>
          <w:i/>
          <w:u w:val="single"/>
        </w:rPr>
        <w:t>Интернет-ресур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i/>
        </w:rPr>
        <w:t xml:space="preserve">Портал «Богослов», раздел «Гомилетика». </w:t>
      </w:r>
      <w:hyperlink r:id="rId20">
        <w:r>
          <w:rPr>
            <w:rStyle w:val="InternetLink"/>
            <w:i/>
          </w:rPr>
          <w:t>http://www.bogoslov.ru/topics/20273/index.html/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i/>
        </w:rPr>
        <w:t xml:space="preserve">Электронная библиотека ПСТГУ, раздел «Гомилетика». </w:t>
      </w:r>
      <w:hyperlink r:id="rId21">
        <w:r>
          <w:rPr>
            <w:rStyle w:val="InternetLink"/>
            <w:i/>
          </w:rPr>
          <w:t>http://pstgu.ru/library/data/none/82/none/none/none/0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10"/>
        </w:numPr>
        <w:ind w:left="567" w:hanging="425"/>
        <w:jc w:val="both"/>
        <w:rPr>
          <w:i/>
          <w:i/>
        </w:rPr>
      </w:pPr>
      <w:r>
        <w:rPr>
          <w:i/>
        </w:rPr>
        <w:t xml:space="preserve">Поучения Святых Отцов (цитатник). </w:t>
      </w:r>
      <w:hyperlink r:id="rId22">
        <w:r>
          <w:rPr>
            <w:rStyle w:val="InternetLink"/>
            <w:i/>
          </w:rPr>
          <w:t>http://pagez.ru/ftr/index.php</w:t>
        </w:r>
      </w:hyperlink>
      <w:r>
        <w:rPr>
          <w:i/>
        </w:rPr>
        <w:t>.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9. Семинар 4: «Способы сообщения проповеди и ее произнесение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u w:val="single"/>
        </w:rPr>
        <w:t>Темы докладов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Основные способы древней церковной проповеди: чтение («прочитывание») и изустное произнесение («сказывание»)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Основные способы древней церковной проповеди: чтение произнесение наизусть, импровизация, экспромт.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Произнесение проповеди (дыхание, управление голосом, дикция проповедника)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Субъективный фактор церковной проповеди или религиозно-нравственная настроенность проповедника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Выразительность речи проповедника: сила голоса, интонация, темп речи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Дикция проповедника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Поведение проповедника на амвоне (мимика, жесты)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Основная литература:</w:t>
      </w:r>
    </w:p>
    <w:p>
      <w:pPr>
        <w:pStyle w:val="Normal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7" w:hanging="425"/>
        <w:jc w:val="both"/>
        <w:rPr>
          <w:i/>
          <w:i/>
          <w:u w:val="single"/>
        </w:rPr>
      </w:pPr>
      <w:r>
        <w:rPr>
          <w:i/>
        </w:rPr>
        <w:t xml:space="preserve">Гомилетика: учебник бакалавра теологии / В. В. Бурега, Симеон (Томачинский), архимандрит. — М.: Общецерковная аспирантура и докторантура им. святых равноапостольных Кирилла и Мефодия, Издательский дом «Познание», 2018. — 452 с. </w:t>
      </w:r>
    </w:p>
    <w:p>
      <w:pPr>
        <w:pStyle w:val="Normal"/>
        <w:ind w:left="567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720"/>
        <w:jc w:val="center"/>
        <w:rPr>
          <w:i/>
          <w:i/>
        </w:rPr>
      </w:pPr>
      <w:r>
        <w:rPr>
          <w:i/>
          <w:u w:val="single"/>
        </w:rPr>
        <w:t>Дополнительная литература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left="567"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Амвросий (Ключарев), архиеп. Искусство проповеди. – М.: Издательство Сретенского монастыря, 200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Аверкий (Таушев), архиеп. Руководство по Гомилетике. Православный Свято-Тихоновский Богословский институт, 200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Ветелев А., прот. Гомилетика: Курс академических лекций по теории и практике церковно-православного проповедничества. Загорск – Москва, 1949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i/>
        </w:rPr>
        <w:t>Ветелев А., прот, Козлов М., прот. История проповедничества РПЦ – учебное пособие для студентов 4 к. – Сергиев Посад: МДА, 200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Настольная книга священнослужителя. Т. II-III. – М.: Издательство Московской Патриархии, 198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Настольная книга священнослужителя. Т. V-VII. – М.: Издательство Московской Патриархии, 1986.</w:t>
      </w:r>
    </w:p>
    <w:p>
      <w:pPr>
        <w:pStyle w:val="Normal"/>
        <w:tabs>
          <w:tab w:val="clear" w:pos="708"/>
          <w:tab w:val="left" w:pos="567" w:leader="none"/>
        </w:tabs>
        <w:ind w:left="567" w:firstLine="720"/>
        <w:jc w:val="center"/>
        <w:rPr>
          <w:i/>
          <w:i/>
          <w:u w:val="single"/>
        </w:rPr>
      </w:pPr>
      <w:r>
        <w:rPr>
          <w:i/>
          <w:u w:val="single"/>
        </w:rPr>
        <w:t>Интернет-ресурс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i/>
        </w:rPr>
        <w:t xml:space="preserve">Портал «Богослов», раздел «Гомилетика». </w:t>
      </w:r>
      <w:hyperlink r:id="rId23">
        <w:r>
          <w:rPr>
            <w:rStyle w:val="InternetLink"/>
            <w:i/>
          </w:rPr>
          <w:t>http://www.bogoslov.ru/topics/20273/index.html/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 xml:space="preserve">Электронная библиотека ПСТГУ, раздел «Гомилетика». </w:t>
      </w:r>
      <w:hyperlink r:id="rId24">
        <w:r>
          <w:rPr>
            <w:rStyle w:val="InternetLink"/>
            <w:i/>
          </w:rPr>
          <w:t>http://pstgu.ru/library/data/none/82/none/none/none/0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 xml:space="preserve">Поучения Святых Отцов (цитатник). </w:t>
      </w:r>
      <w:hyperlink r:id="rId25">
        <w:r>
          <w:rPr>
            <w:rStyle w:val="InternetLink"/>
            <w:i/>
          </w:rPr>
          <w:t>http://pagez.ru/ftr/index.php</w:t>
        </w:r>
      </w:hyperlink>
      <w:r>
        <w:rPr>
          <w:i/>
        </w:rPr>
        <w:t>.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3.10. Семинар 5: «Апологетическая и миссионерская проповед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u w:val="single"/>
        </w:rPr>
        <w:t>Темы докладов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Апологетическая проповедь. Современная апологетическая тематика в проповеди и опыт ее изложения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Взаимоотношения веры и знания, науки и религии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Вопросы естественнонаучной апологетики: библия и современная космология; проблема возникновения жизни; библейское учение и теория эволюции; происхождение человека; проблема чуда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Методологические особенности раскрытия апологетических тем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Миссионерская проповедь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Внутренняя миссия Миссионерство и церковный приход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клад:</w:t>
      </w:r>
      <w:r>
        <w:rPr/>
        <w:t xml:space="preserve"> «Характер и методические особенности миссионерских бесед. Внешняя миссия. Внутренняя подготовка к проповедничеству»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Основная литература:</w:t>
      </w:r>
    </w:p>
    <w:p>
      <w:pPr>
        <w:pStyle w:val="Normal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7" w:hanging="360"/>
        <w:jc w:val="both"/>
        <w:rPr>
          <w:i/>
          <w:i/>
          <w:u w:val="single"/>
        </w:rPr>
      </w:pPr>
      <w:r>
        <w:rPr>
          <w:i/>
        </w:rPr>
        <w:t xml:space="preserve">Гомилетика: учебник бакалавра теологии / В. В. Бурега, Симеон (Томачинский), архимандрит. — М.: Общецерковная аспирантура и докторантура им. святых равноапостольных Кирилла и Мефодия, Издательский дом «Познание», 2018. — 452 с. </w:t>
      </w:r>
    </w:p>
    <w:p>
      <w:pPr>
        <w:pStyle w:val="Normal"/>
        <w:ind w:left="567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720"/>
        <w:jc w:val="center"/>
        <w:rPr>
          <w:i/>
          <w:i/>
        </w:rPr>
      </w:pPr>
      <w:r>
        <w:rPr>
          <w:i/>
          <w:u w:val="single"/>
        </w:rPr>
        <w:t>Дополнительная литература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left="567"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Амвросий (Ключарев), архиеп. Искусство проповеди. – М.: Издательство Сретенского монастыря, 200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Аверкий (Таушев), архиеп. Руководство по Гомилетике. Православный Свято-Тихоновский Богословский институт, 200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Ветелев А., прот. Гомилетика: Курс академических лекций по теории и практике церковно-православного проповедничества. Загорск – Москва, 194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i/>
        </w:rPr>
        <w:t>Ветелев А., прот, Козлов М., прот. История проповедничества РПЦ – учебное пособие для студентов 4 к. – Сергиев Посад: МДА, 200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Настольная книга священнослужителя. Т. II-III. – М.: Издательство Московской Патриархии, 198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Настольная книга священнослужителя. Т. V-VII. – М.: Издательство Московской Патриархии, 1986.</w:t>
      </w:r>
    </w:p>
    <w:p>
      <w:pPr>
        <w:pStyle w:val="Normal"/>
        <w:tabs>
          <w:tab w:val="clear" w:pos="708"/>
          <w:tab w:val="left" w:pos="567" w:leader="none"/>
        </w:tabs>
        <w:ind w:left="567" w:firstLine="720"/>
        <w:jc w:val="center"/>
        <w:rPr>
          <w:i/>
          <w:i/>
          <w:u w:val="single"/>
        </w:rPr>
      </w:pPr>
      <w:r>
        <w:rPr>
          <w:i/>
          <w:u w:val="single"/>
        </w:rPr>
        <w:t>Интернет-ресурс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i/>
        </w:rPr>
        <w:t xml:space="preserve">Портал «Богослов», раздел «Гомилетика». </w:t>
      </w:r>
      <w:hyperlink r:id="rId26">
        <w:r>
          <w:rPr>
            <w:rStyle w:val="InternetLink"/>
            <w:i/>
          </w:rPr>
          <w:t>http://www.bogoslov.ru/topics/20273/index.html/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20"/>
        </w:numPr>
        <w:ind w:left="567" w:hanging="360"/>
        <w:jc w:val="both"/>
        <w:rPr>
          <w:i/>
          <w:i/>
        </w:rPr>
      </w:pPr>
      <w:r>
        <w:rPr>
          <w:i/>
        </w:rPr>
        <w:t xml:space="preserve">Электронная библиотека ПСТГУ, раздел «Гомилетика». </w:t>
      </w:r>
      <w:hyperlink r:id="rId27">
        <w:r>
          <w:rPr>
            <w:rStyle w:val="InternetLink"/>
            <w:i/>
          </w:rPr>
          <w:t>http://pstgu.ru/library/data/none/82/none/none/none/0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20"/>
        </w:numPr>
        <w:ind w:left="567" w:hanging="360"/>
        <w:jc w:val="both"/>
        <w:rPr>
          <w:i/>
          <w:i/>
        </w:rPr>
      </w:pPr>
      <w:r>
        <w:rPr>
          <w:i/>
        </w:rPr>
        <w:t xml:space="preserve">Поучения Святых Отцов (цитатник). </w:t>
      </w:r>
      <w:hyperlink r:id="rId28">
        <w:r>
          <w:rPr>
            <w:rStyle w:val="InternetLink"/>
            <w:i/>
          </w:rPr>
          <w:t>http://pagez.ru/ftr/index.php</w:t>
        </w:r>
      </w:hyperlink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ФОРМА ИТОГОВОГО КОНТРОЛЯ</w:t>
      </w:r>
    </w:p>
    <w:p>
      <w:pPr>
        <w:pStyle w:val="Style20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замен</w:t>
      </w:r>
    </w:p>
    <w:p>
      <w:pPr>
        <w:pStyle w:val="Style20"/>
        <w:spacing w:lineRule="auto" w:line="360"/>
        <w:jc w:val="center"/>
        <w:rPr/>
      </w:pPr>
      <w:r>
        <w:rPr>
          <w:b/>
          <w:bCs/>
          <w:sz w:val="24"/>
          <w:szCs w:val="24"/>
        </w:rPr>
        <w:t>Вопросы для экзамена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Гомилетика как наука, ее определение. Объект и предмет науки «Гомилетика», ее цель и задачи, основной метод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Источники. Библейские основы теории церковной проповеди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Место гомилетики в ряду прочих богословских дисциплин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Необходимость подготовки к проповедничеству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поведь Иисуса Христа и апостол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поведничество в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век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оль Оригена в развитии христианской проповед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олотой век святоотеческой проповед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поведничество на Востоке и Западе Византийской импери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витие отечественной проповеди. Проповедничество на Руси 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Лица, избираемые на проповедническое служени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Личность и служение проповедника. Личные качества пастыря-проповедника: призвание, христианская жизнь, молитва, дар слова, значение образования для проповедник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дготовка к проповедничеству. Значение проповедничества для самого проповедника. Обязанность пастырского проповедания слова Бож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дготовка к проповедническому служению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мственная (интеллектуальная) подготовк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уховный и нравственный облик проповедника слова Божия: убежденность в проповедуемых истинах; чистота совести; молитвенность; терпение; отношение проповедника к дару слова; борьба с пороком тщеславия; соответствие жизни пастыря проповедуемому учению; благодатная «помазанность» в слове. </w:t>
      </w:r>
    </w:p>
    <w:p>
      <w:pPr>
        <w:pStyle w:val="Normal"/>
        <w:numPr>
          <w:ilvl w:val="0"/>
          <w:numId w:val="3"/>
        </w:numPr>
        <w:jc w:val="both"/>
        <w:rPr>
          <w:rStyle w:val="Style14"/>
          <w:sz w:val="24"/>
          <w:szCs w:val="24"/>
        </w:rPr>
      </w:pPr>
      <w:r>
        <w:rPr/>
        <w:t>Действенность пастырской пропове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ки церковной проповед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нципы церковной проповед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ункции церковной проповед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ение церковной проповед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Цель и задачи церковной проповед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лавный предмет и содержание церковной пропове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Церковно-библейский дух проповед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ъективные факторы, влияющие  на дух церковного благовест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лово Божие как основной источник содержания церковной проповеди и первообраз ее свойств: духовность, истинность, святость, спасительность, любвеобильность, благодатность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убъективный фактор церковной проповеди или религиозно-нравственная настроенность проповедник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славность церковной проповед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родность и современность проповед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ожные направления в пропове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ущность формальной гомилетик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ные понятия формальной гомилетик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дмет проповеди. Тема проповеди. Искусственная тематизация проповеди как распределение материала проповеди по известной риторической схеме: приступ, текст, разделение, доказательства или исследование, опровержение возражений против истины, заключени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труктура изложения святоотеческих проповедей: вступление, изложение, нравственное приложение, заключени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териал проповеди. Содержание пропове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еседа (гомилия) как форма проповед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ила составления беседы и характерные особенност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енности построения изложенной беседы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учение как форма проповед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ила составления поучения и характерные особенност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лово как форма проповед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ила составления и характерные особенност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чь как форма пропове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ма проповеди и способы развития мыслей в ней. Характер логического построения проповед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пособы развития мыслей в проповеди. Характер логического построения проповед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асти проповеди: вступление, изложение (основная часть), нравственное приложение, заключени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ные элементы заключительной части проповеди: доксологический (славословие), поучительный (напоминание о сказанном), патетический (увещание к слушателям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н построения пропове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ложение церковной проповеди. Язык церковной проповеди, требования к нему: правильность речи (литературные нормы употребления слов, соблюдение грамматических форм, правила произношения), библеизм, благоговейность, ясность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иль церковной проповеди: наглядность изложения (сравнение, противопоставление, примеры и описа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илистические средства изобразительности общего характера (эпитеты, тропы и фигуры: олицетворение, восклицание, риторический вопрос, обращения, повторения, тонкая ирония, благородная острота)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Основные требования, предъявляемые к стилю церковной проповеди: естественность, ясность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ные способы древней церковной проповеди: чтение («прочитывание») и изустное произнесение («сказывание»): произнесение наизусть, импровизация, экспромт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изнесение проповеди (дыхание, управление голосом, дикция проповедник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разительность речи проповедника: сила голоса, интонация, темп реч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кция проповедника. Поведение проповедника на амвоне (мимика, жесты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кзегетическая проповедь: история, методолог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техизическая проповедь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гматическая проповедь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ила раскрытия догматов на церковной кафедр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равоучительная проповедь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енности нравственного учительства Церк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лавные предметы нравоучительной проповеди: нравоучения о борьбе с грехом; нравообличения в проповеди; учения о христианских добродетел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нципиальные положения при составлении церковных нравоучени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пологетическая проповедь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временная апологетическая тематика в проповеди и опыт ее изложен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заимоотношения веры и знания, науки и религи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просы естественнонаучной апологетики: библия и современная космология; проблема возникновения жизни; библейское учение и теория эволюции; происхождение человека; проблема чуд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Христианство и отрицательная критик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ологические особенности раскрытия апологетических 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иссионерская проповедь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нутренняя миссия Миссионерство и церковный приход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Характер и методические особенности миссионерских бесед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нешняя миссия. Внутренняя подготовка к проповедничеству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н и содержание миссионерской проповед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5. БИБЛИОГРАФИЧЕСКИЙ СПИСОК ЛИТЕРАТУРЫ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Основная литература: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7" w:hanging="426"/>
        <w:rPr>
          <w:u w:val="single"/>
        </w:rPr>
      </w:pPr>
      <w:r>
        <w:rPr/>
        <w:t xml:space="preserve">Гомилетика: учебник бакалавра теологии / В. В. Бурега, Симеон (Томачинский), архимандрит. — М.: Общецерковная аспирантура и докторантура им. святых равноапостольных Кирилла и Мефодия, Издательский дом «Познание», 2018. — 452 с. </w:t>
      </w:r>
    </w:p>
    <w:p>
      <w:pPr>
        <w:pStyle w:val="Normal"/>
        <w:tabs>
          <w:tab w:val="clear" w:pos="708"/>
          <w:tab w:val="left" w:pos="567" w:leader="none"/>
        </w:tabs>
        <w:ind w:left="567"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720"/>
        <w:jc w:val="center"/>
        <w:rPr/>
      </w:pPr>
      <w:r>
        <w:rPr>
          <w:u w:val="single"/>
        </w:rPr>
        <w:t>Дополнительная литература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ind w:left="567" w:firstLine="720"/>
        <w:jc w:val="center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Амвросий (Ключарев), архиеп. Искусство проповеди. – М.: Издательство Сретенского монастыря, 2006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Аверкий (Таушев), архиеп. Руководство по Гомилетике. Православный Свято-Тихоновский Богословский институт, 2001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Ветелев А., прот. Гомилетика: Курс академических лекций по теории и практике церковно-православного проповедничества. Загорск – Москва, 1949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Ветелев А., прот, Козлов М., прот. История проповедничества РПЦ – учебное пособие для студентов 4 к. – Сергиев Посад: МДА, 2006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Настольная книга священнослужителя. Т. II-III. – М.: Издательство Московской Патриархии, 1986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Настольная книга священнослужителя. Т. V-VII. – М.: Издательство Московской Патриархии, 1986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Феодосий (Бильченко), епископ. Гомилетика: теория церковной проповеди. Московская Духовная академия, Сергиев Посад, 1999.   С. </w:t>
      </w:r>
      <w:r>
        <w:rPr>
          <w:lang w:val="en-US"/>
        </w:rPr>
        <w:t>I –VIII</w:t>
      </w:r>
      <w:r>
        <w:rPr/>
        <w:t xml:space="preserve">, 1 – 43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firstLine="720"/>
        <w:jc w:val="center"/>
        <w:rPr>
          <w:u w:val="single"/>
        </w:rPr>
      </w:pPr>
      <w:r>
        <w:rPr>
          <w:u w:val="single"/>
        </w:rPr>
        <w:t>Интернет-ресурсы:</w:t>
      </w:r>
    </w:p>
    <w:p>
      <w:pPr>
        <w:pStyle w:val="Normal"/>
        <w:tabs>
          <w:tab w:val="clear" w:pos="708"/>
          <w:tab w:val="left" w:pos="567" w:leader="none"/>
        </w:tabs>
        <w:ind w:left="567"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Портал «Богослов», раздел «Гомилетика». </w:t>
      </w:r>
      <w:hyperlink r:id="rId29">
        <w:r>
          <w:rPr>
            <w:rStyle w:val="InternetLink"/>
          </w:rPr>
          <w:t>http://www.bogoslov.ru/topics/20273/index.html/</w:t>
        </w:r>
      </w:hyperlink>
      <w:r>
        <w:rPr/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Электронная библиотека ПСТГУ, раздел «Гомилетика». </w:t>
      </w:r>
      <w:hyperlink r:id="rId30">
        <w:r>
          <w:rPr>
            <w:rStyle w:val="InternetLink"/>
          </w:rPr>
          <w:t>http://pstgu.ru/library/data/none/82/none/none/none/0</w:t>
        </w:r>
      </w:hyperlink>
      <w:r>
        <w:rPr/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Поучения Святых Отцов (цитатник). </w:t>
      </w:r>
      <w:hyperlink r:id="rId31">
        <w:r>
          <w:rPr>
            <w:rStyle w:val="InternetLink"/>
          </w:rPr>
          <w:t>http://pagez.ru/ftr/index.php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2"/>
      <w:headerReference w:type="first" r:id="rId3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eastAsia="Times New Roman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1"/>
      <w:szCs w:val="21"/>
      <w:lang w:bidi="ar-SA"/>
    </w:rPr>
  </w:style>
  <w:style w:type="character" w:styleId="6">
    <w:name w:val="Основной текст (6)_"/>
    <w:qFormat/>
    <w:rPr>
      <w:spacing w:val="10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/>
      <w:sz w:val="25"/>
      <w:szCs w:val="25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-10"/>
      <w:sz w:val="23"/>
      <w:szCs w:val="23"/>
      <w:u w:val="none"/>
      <w:lang w:bidi="ar-SA"/>
    </w:rPr>
  </w:style>
  <w:style w:type="character" w:styleId="Corbel">
    <w:name w:val="Основной текст + Corbel"/>
    <w:qFormat/>
    <w:rPr>
      <w:rFonts w:ascii="Corbel" w:hAnsi="Corbel" w:cs="Corbel"/>
      <w:b/>
      <w:bCs/>
      <w:sz w:val="19"/>
      <w:szCs w:val="19"/>
      <w:u w:val="none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1"/>
      <w:szCs w:val="21"/>
      <w:lang w:bidi="ar-SA"/>
    </w:rPr>
  </w:style>
  <w:style w:type="character" w:styleId="2">
    <w:name w:val="Основной текст (2)_"/>
    <w:qFormat/>
    <w:rPr>
      <w:b/>
      <w:bCs/>
      <w:i/>
      <w:iCs/>
      <w:sz w:val="22"/>
      <w:szCs w:val="22"/>
      <w:lang w:bidi="ar-SA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20"/>
      <w:szCs w:val="20"/>
      <w:u w:val="none"/>
      <w:lang w:bidi="ar-SA"/>
    </w:rPr>
  </w:style>
  <w:style w:type="character" w:styleId="3">
    <w:name w:val="Основной текст (3)_"/>
    <w:qFormat/>
    <w:rPr>
      <w:sz w:val="11"/>
      <w:szCs w:val="11"/>
      <w:lang w:bidi="ar-SA"/>
    </w:rPr>
  </w:style>
  <w:style w:type="character" w:styleId="31">
    <w:name w:val="Основной текст (3)"/>
    <w:qFormat/>
    <w:rPr>
      <w:strike/>
      <w:sz w:val="11"/>
      <w:szCs w:val="11"/>
      <w:lang w:bidi="ar-SA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2"/>
      <w:sz w:val="17"/>
      <w:szCs w:val="17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120"/>
      <w:ind w:hanging="1220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pacing w:val="10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z w:val="25"/>
      <w:szCs w:val="25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</w:pPr>
    <w:rPr>
      <w:b/>
      <w:bCs/>
      <w:i/>
      <w:iCs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420" w:after="0"/>
    </w:pPr>
    <w:rPr>
      <w:sz w:val="11"/>
      <w:szCs w:val="11"/>
      <w:lang w:val="en-US"/>
    </w:rPr>
  </w:style>
  <w:style w:type="paragraph" w:styleId="Style20">
    <w:name w:val="обычный"/>
    <w:basedOn w:val="Normal"/>
    <w:qFormat/>
    <w:pPr/>
    <w:rPr>
      <w:color w:val="000000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.iue"/>
    <w:qFormat/>
    <w:pPr>
      <w:widowControl/>
      <w:pBdr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12">
    <w:name w:val="обычный_1"/>
    <w:basedOn w:val="Normal"/>
    <w:qFormat/>
    <w:pPr/>
    <w:rPr>
      <w:rFonts w:eastAsia="SimSun;宋体"/>
      <w:color w:val="000000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pBdr/>
      <w:spacing w:before="0" w:after="0"/>
      <w:ind w:left="720" w:hanging="0"/>
      <w:contextualSpacing/>
    </w:pPr>
    <w:rPr>
      <w:rFonts w:eastAsia="SimSun;宋体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slov.ru/topics/20273/index.html/" TargetMode="External"/><Relationship Id="rId3" Type="http://schemas.openxmlformats.org/officeDocument/2006/relationships/hyperlink" Target="http://pstgu.ru/library/data/none/82/none/none/none/0" TargetMode="External"/><Relationship Id="rId4" Type="http://schemas.openxmlformats.org/officeDocument/2006/relationships/hyperlink" Target="http://www.bogoslov.ru/topics/20273/index.html/" TargetMode="External"/><Relationship Id="rId5" Type="http://schemas.openxmlformats.org/officeDocument/2006/relationships/hyperlink" Target="http://pstgu.ru/library/data/none/82/none/none/none/0" TargetMode="External"/><Relationship Id="rId6" Type="http://schemas.openxmlformats.org/officeDocument/2006/relationships/hyperlink" Target="http://www.bogoslov.ru/topics/20273/index.html/" TargetMode="External"/><Relationship Id="rId7" Type="http://schemas.openxmlformats.org/officeDocument/2006/relationships/hyperlink" Target="http://pstgu.ru/library/data/none/82/none/none/none/0" TargetMode="External"/><Relationship Id="rId8" Type="http://schemas.openxmlformats.org/officeDocument/2006/relationships/hyperlink" Target="http://pagez.ru/ftr/index.php" TargetMode="External"/><Relationship Id="rId9" Type="http://schemas.openxmlformats.org/officeDocument/2006/relationships/hyperlink" Target="http://www.bogoslov.ru/topics/20273/index.html/" TargetMode="External"/><Relationship Id="rId10" Type="http://schemas.openxmlformats.org/officeDocument/2006/relationships/hyperlink" Target="http://pstgu.ru/library/data/none/82/none/none/none/0" TargetMode="External"/><Relationship Id="rId11" Type="http://schemas.openxmlformats.org/officeDocument/2006/relationships/hyperlink" Target="http://www.bogoslov.ru/topics/20273/index.html/" TargetMode="External"/><Relationship Id="rId12" Type="http://schemas.openxmlformats.org/officeDocument/2006/relationships/hyperlink" Target="http://pstgu.ru/library/data/none/82/none/none/none/0" TargetMode="External"/><Relationship Id="rId13" Type="http://schemas.openxmlformats.org/officeDocument/2006/relationships/hyperlink" Target="http://pagez.ru/ftr/index.php" TargetMode="External"/><Relationship Id="rId14" Type="http://schemas.openxmlformats.org/officeDocument/2006/relationships/hyperlink" Target="http://www.bogoslov.ru/topics/20273/index.html/" TargetMode="External"/><Relationship Id="rId15" Type="http://schemas.openxmlformats.org/officeDocument/2006/relationships/hyperlink" Target="http://pstgu.ru/library/data/none/82/none/none/none/0" TargetMode="External"/><Relationship Id="rId16" Type="http://schemas.openxmlformats.org/officeDocument/2006/relationships/hyperlink" Target="http://pagez.ru/ftr/index.php" TargetMode="External"/><Relationship Id="rId17" Type="http://schemas.openxmlformats.org/officeDocument/2006/relationships/hyperlink" Target="http://www.bogoslov.ru/topics/20273/index.html/" TargetMode="External"/><Relationship Id="rId18" Type="http://schemas.openxmlformats.org/officeDocument/2006/relationships/hyperlink" Target="http://pstgu.ru/library/data/none/82/none/none/none/0" TargetMode="External"/><Relationship Id="rId19" Type="http://schemas.openxmlformats.org/officeDocument/2006/relationships/hyperlink" Target="http://pagez.ru/ftr/index.php" TargetMode="External"/><Relationship Id="rId20" Type="http://schemas.openxmlformats.org/officeDocument/2006/relationships/hyperlink" Target="http://www.bogoslov.ru/topics/20273/index.html/" TargetMode="External"/><Relationship Id="rId21" Type="http://schemas.openxmlformats.org/officeDocument/2006/relationships/hyperlink" Target="http://pstgu.ru/library/data/none/82/none/none/none/0" TargetMode="External"/><Relationship Id="rId22" Type="http://schemas.openxmlformats.org/officeDocument/2006/relationships/hyperlink" Target="http://pagez.ru/ftr/index.php" TargetMode="External"/><Relationship Id="rId23" Type="http://schemas.openxmlformats.org/officeDocument/2006/relationships/hyperlink" Target="http://www.bogoslov.ru/topics/20273/index.html/" TargetMode="External"/><Relationship Id="rId24" Type="http://schemas.openxmlformats.org/officeDocument/2006/relationships/hyperlink" Target="http://pstgu.ru/library/data/none/82/none/none/none/0" TargetMode="External"/><Relationship Id="rId25" Type="http://schemas.openxmlformats.org/officeDocument/2006/relationships/hyperlink" Target="http://pagez.ru/ftr/index.php" TargetMode="External"/><Relationship Id="rId26" Type="http://schemas.openxmlformats.org/officeDocument/2006/relationships/hyperlink" Target="http://www.bogoslov.ru/topics/20273/index.html/" TargetMode="External"/><Relationship Id="rId27" Type="http://schemas.openxmlformats.org/officeDocument/2006/relationships/hyperlink" Target="http://pstgu.ru/library/data/none/82/none/none/none/0" TargetMode="External"/><Relationship Id="rId28" Type="http://schemas.openxmlformats.org/officeDocument/2006/relationships/hyperlink" Target="http://pagez.ru/ftr/index.php" TargetMode="External"/><Relationship Id="rId29" Type="http://schemas.openxmlformats.org/officeDocument/2006/relationships/hyperlink" Target="http://www.bogoslov.ru/topics/20273/index.html/" TargetMode="External"/><Relationship Id="rId30" Type="http://schemas.openxmlformats.org/officeDocument/2006/relationships/hyperlink" Target="http://pstgu.ru/library/data/none/82/none/none/none/0" TargetMode="External"/><Relationship Id="rId31" Type="http://schemas.openxmlformats.org/officeDocument/2006/relationships/hyperlink" Target="http://pagez.ru/ftr/index.php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13:00Z</dcterms:created>
  <dc:creator>Sea</dc:creator>
  <dc:description/>
  <cp:keywords/>
  <dc:language>en-US</dc:language>
  <cp:lastModifiedBy>Prorector</cp:lastModifiedBy>
  <cp:lastPrinted>2022-03-12T11:47:00Z</cp:lastPrinted>
  <dcterms:modified xsi:type="dcterms:W3CDTF">2025-03-21T06:14:00Z</dcterms:modified>
  <cp:revision>14</cp:revision>
  <dc:subject/>
  <dc:title>ПРАВОСЛАВНАЯ РЕЛИГИОЗНАЯ ОРГАНИЦАЦИЯ –</dc:title>
</cp:coreProperties>
</file>