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РЕЛИГИОЗНАЯ ОРГАНИЗАЦИЯ – ДУХОВНАЯ ОБРАЗОВАТЕЛЬНАЯ ОРГАНИЗАЦИЯ ВЫСШЕГО ОБРАЗОВА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«ПЕРМСКАЯ ДУХОВНАЯ СЕМИНАРИЯ ПЕРМСКОЙ ЕПАРХИИ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РУССКОЙ ПРАВОСЛАВНОЙ ЦЕРКВ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/>
        <w:ind w:left="5940" w:hanging="0"/>
        <w:jc w:val="both"/>
        <w:rPr>
          <w:rFonts w:eastAsia="SimSun;宋体"/>
          <w:i/>
          <w:i/>
          <w:kern w:val="2"/>
          <w:lang w:eastAsia="zh-CN"/>
        </w:rPr>
      </w:pPr>
      <w:r>
        <w:rPr>
          <w:rFonts w:eastAsia="SimSun;宋体"/>
          <w:i/>
          <w:kern w:val="2"/>
          <w:lang w:eastAsia="zh-CN"/>
        </w:rPr>
        <w:t>«УТВЕРЖДАЮ»</w:t>
      </w:r>
    </w:p>
    <w:p>
      <w:pPr>
        <w:pStyle w:val="Normal"/>
        <w:widowControl w:val="false"/>
        <w:pBdr/>
        <w:ind w:left="5940" w:hanging="0"/>
        <w:jc w:val="both"/>
        <w:rPr>
          <w:rFonts w:eastAsia="SimSun;宋体"/>
          <w:i/>
          <w:i/>
          <w:kern w:val="2"/>
          <w:lang w:eastAsia="zh-CN"/>
        </w:rPr>
      </w:pPr>
      <w:r>
        <w:rPr>
          <w:rFonts w:eastAsia="SimSun;宋体"/>
          <w:i/>
          <w:kern w:val="2"/>
          <w:lang w:eastAsia="zh-CN"/>
        </w:rPr>
      </w:r>
    </w:p>
    <w:p>
      <w:pPr>
        <w:pStyle w:val="Normal"/>
        <w:widowControl w:val="false"/>
        <w:pBdr/>
        <w:ind w:left="4500" w:hanging="0"/>
        <w:jc w:val="both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____________________________________</w:t>
      </w:r>
    </w:p>
    <w:p>
      <w:pPr>
        <w:pStyle w:val="Normal"/>
        <w:widowControl w:val="false"/>
        <w:pBdr/>
        <w:ind w:left="4680" w:hanging="0"/>
        <w:jc w:val="both"/>
        <w:rPr>
          <w:rFonts w:eastAsia="SimSun;宋体"/>
          <w:i/>
          <w:i/>
          <w:kern w:val="2"/>
          <w:lang w:eastAsia="zh-CN"/>
        </w:rPr>
      </w:pPr>
      <w:r>
        <w:rPr>
          <w:rFonts w:eastAsia="SimSun;宋体"/>
          <w:i/>
          <w:kern w:val="2"/>
          <w:lang w:eastAsia="zh-CN"/>
        </w:rPr>
        <w:t>Проректор Пермской духовной семинарии</w:t>
      </w:r>
    </w:p>
    <w:p>
      <w:pPr>
        <w:pStyle w:val="Normal"/>
        <w:widowControl w:val="false"/>
        <w:pBdr/>
        <w:ind w:left="4680" w:hanging="0"/>
        <w:jc w:val="both"/>
        <w:rPr>
          <w:rFonts w:eastAsia="SimSun;宋体"/>
          <w:i/>
          <w:i/>
          <w:kern w:val="2"/>
          <w:lang w:eastAsia="zh-CN"/>
        </w:rPr>
      </w:pPr>
      <w:r>
        <w:rPr>
          <w:rFonts w:eastAsia="SimSun;宋体"/>
          <w:i/>
          <w:kern w:val="2"/>
          <w:lang w:eastAsia="zh-CN"/>
        </w:rPr>
        <w:t>А.В. Вертинский</w:t>
      </w:r>
    </w:p>
    <w:p>
      <w:pPr>
        <w:pStyle w:val="Normal"/>
        <w:widowControl w:val="false"/>
        <w:pBdr/>
        <w:ind w:left="4680" w:hanging="0"/>
        <w:jc w:val="center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SimSun;宋体"/>
          <w:kern w:val="2"/>
          <w:lang w:eastAsia="zh-CN"/>
        </w:rPr>
        <w:t xml:space="preserve">30 августа </w:t>
      </w:r>
      <w:r>
        <w:rPr>
          <w:rFonts w:eastAsia="SimSun;宋体"/>
          <w:i/>
          <w:kern w:val="2"/>
          <w:lang w:eastAsia="zh-CN"/>
        </w:rPr>
        <w:t>2021 г.</w:t>
      </w:r>
    </w:p>
    <w:p>
      <w:pPr>
        <w:pStyle w:val="Normal"/>
        <w:widowControl w:val="false"/>
        <w:pBdr/>
        <w:ind w:left="4680" w:hanging="0"/>
        <w:jc w:val="both"/>
        <w:rPr>
          <w:rFonts w:eastAsia="SimSun;宋体"/>
          <w:i/>
          <w:i/>
          <w:kern w:val="2"/>
          <w:sz w:val="28"/>
          <w:szCs w:val="28"/>
          <w:lang w:eastAsia="zh-CN"/>
        </w:rPr>
      </w:pPr>
      <w:r>
        <w:rPr>
          <w:rFonts w:eastAsia="SimSun;宋体"/>
          <w:i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SimSun;宋体"/>
          <w:b/>
          <w:kern w:val="2"/>
          <w:sz w:val="28"/>
          <w:szCs w:val="28"/>
          <w:lang w:eastAsia="zh-CN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ФОРМАЦИОННАЯ ДЕЯТЕЛЬНОСТЬ ПРАВОСЛАВНОГО ПРИХ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дготовка служителей и религиозного персонала религиозных организаций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u w:val="single"/>
        </w:rPr>
        <w:t>«Православная теолог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иат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u w:val="single"/>
        </w:rPr>
      </w:r>
    </w:p>
    <w:p>
      <w:pPr>
        <w:pStyle w:val="1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Форма обучения </w:t>
      </w:r>
    </w:p>
    <w:p>
      <w:pPr>
        <w:pStyle w:val="1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ч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ятый семестр)</w:t>
      </w:r>
    </w:p>
    <w:p>
      <w:pPr>
        <w:pStyle w:val="1"/>
        <w:jc w:val="center"/>
        <w:rPr>
          <w:rStyle w:val="2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Style w:val="2"/>
          <w:rFonts w:ascii="Times New Roman" w:hAnsi="Times New Roman"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/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hd w:fill="FFFFFF" w:val="clear"/>
          <w:lang w:eastAsia="en-US"/>
        </w:rPr>
      </w:pPr>
      <w:r>
        <w:rPr>
          <w:rFonts w:cs="Calibri"/>
          <w:b/>
          <w:bCs/>
          <w:i/>
          <w:iCs/>
          <w:color w:val="000000"/>
          <w:shd w:fill="FFFFFF" w:val="clear"/>
          <w:lang w:eastAsia="en-US"/>
        </w:rPr>
      </w:r>
    </w:p>
    <w:p>
      <w:pPr>
        <w:pStyle w:val="Normal"/>
        <w:ind w:left="4680" w:hanging="1561"/>
        <w:jc w:val="both"/>
        <w:rPr>
          <w:b/>
          <w:b/>
          <w:bCs/>
        </w:rPr>
      </w:pPr>
      <w:r>
        <w:rPr>
          <w:b/>
          <w:bCs/>
        </w:rPr>
        <w:t>Год начала подготовки   2021</w:t>
      </w:r>
    </w:p>
    <w:p>
      <w:pPr>
        <w:pStyle w:val="Normal"/>
        <w:ind w:hanging="1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jc w:val="center"/>
        <w:rPr/>
      </w:pPr>
      <w:r>
        <w:rPr/>
        <w:t xml:space="preserve">2021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О-МЕТОДИЧЕСКИЙ РАЗДЕ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1. Цель курс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ь курса – повысить профессиональный уровень информационного освещения деятельности прихода, способствовать появлению в медиапространстве контента о жизнедеятельности православных приходо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Задачи кур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  <w:t>Задачи курса – познакомить слушателей с новейшими методиками информационной работы организаций, привить навык использования медиа-инструментов церковным учреждениям, способствовать использованию новейших медиа-коммуникационных достижений в деятельности православных приходов.</w:t>
      </w:r>
    </w:p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rPr/>
      </w:pPr>
      <w:r>
        <w:rPr/>
        <w:t>В результате изучения дисциплины студент должен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 xml:space="preserve">историю формирования церковного богослужения, сложения нравственно-аскетического учения и церковно-правовой системы; 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историю предметной области специализации литургики, канонического права, нравственного богословия и др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использовать основные литургические, церковно-правовые, аскетические источники церковной традиции, в том числе отечественной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уметь осуществлять церковно-просветительскую деятельност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навыками церковного чтения и пения и составления церковных служб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первичными навыками работы с источниками и литературой в области специ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120"/>
        <w:ind w:right="20" w:firstLine="720"/>
        <w:jc w:val="both"/>
        <w:rPr>
          <w:b/>
          <w:b/>
          <w:sz w:val="24"/>
          <w:szCs w:val="24"/>
          <w:lang w:val="ru-RU"/>
        </w:rPr>
      </w:pPr>
      <w:r>
        <w:rPr>
          <w:rStyle w:val="Style15"/>
          <w:b/>
          <w:color w:val="000000"/>
          <w:sz w:val="24"/>
          <w:szCs w:val="24"/>
        </w:rPr>
        <w:t xml:space="preserve">1.3. </w:t>
      </w:r>
      <w:r>
        <w:rPr>
          <w:b/>
          <w:sz w:val="24"/>
          <w:szCs w:val="24"/>
        </w:rPr>
        <w:t>Компетенции обучающегося, формируемые в результате обучения дисциплины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▪ </w:t>
      </w:r>
      <w:r>
        <w:rPr/>
        <w:t>способность использовать теологические знания в решении задач в избранной области богословия (ПК-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УР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1. Тематический план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720"/>
        <w:gridCol w:w="1056"/>
        <w:gridCol w:w="708"/>
        <w:gridCol w:w="993"/>
        <w:gridCol w:w="708"/>
        <w:gridCol w:w="851"/>
      </w:tblGrid>
      <w:tr>
        <w:trPr>
          <w:trHeight w:val="69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е час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Формы проведения аудиторных 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6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но-групповое занят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ция и информационная деятельность в жизни православного прихода.  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енное мнение как структурный элемент информационного взаимодействия православного прихода с общественностью.  .  .  .  .  .  .  .  .  .  .  .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заимодействие прихода со светскими СМИ.  .  .  .  .  .  .  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>Реклама в информационной деятельности православного прихо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лема защиты информации при осуществлении связей православного прихода с общественностью.  .  .  .  .  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ая деятельность православного прихода в кризисных ситуациях.  .  .  .  .  .  .  .  .  .  .  .  .  .  .  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Презентация деятельности прихода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ёт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ИТОГО ЗА ДИСЦИПЛИНУ</w:t>
            </w:r>
            <w:r>
              <w:rPr>
                <w:b/>
              </w:rPr>
              <w:t>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2. Рабочая программа 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1. Информация и информационная деятельность в жизни православного приход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нформационная политика в Российской Федерации – проблемы и тенденции развития. Российское законодательство и управление общественными связями. Что такое информация и информационная деятельность организации. Информационное обеспечение деятельности православного прихода: сущность и содержание. Виды информационной работы в церковных организациях (синодальный отдел, епархиальное управление, приход). Структура информационной деятельности православного прихода. Целевые аудитории информационного взаимодействия православного прихода. Уровни информационной деятельности православного прихода. Система информационного взаимодействия православного прихода с общественностью. Современные формы медиадеятельности православных приходов.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Бабосов Е.М. Социология управления. Учебное пособие для студентов вузов. Минск. Тетра Системс. 2001. 288 с.</w:t>
      </w:r>
    </w:p>
    <w:p>
      <w:pPr>
        <w:pStyle w:val="Normal"/>
        <w:ind w:firstLine="709"/>
        <w:jc w:val="both"/>
        <w:rPr/>
      </w:pPr>
      <w:r>
        <w:rPr/>
        <w:t>4. Татаринова Г.Н. Управление общественными отношениями. Учебное пособие. СПб.: Питер. 2004. 315 с.</w:t>
      </w:r>
    </w:p>
    <w:p>
      <w:pPr>
        <w:pStyle w:val="Normal"/>
        <w:ind w:firstLine="709"/>
        <w:jc w:val="both"/>
        <w:rPr/>
      </w:pPr>
      <w:r>
        <w:rPr/>
        <w:t>5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6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7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8. Филимоновых Е. Источники информации//Время работать на радио. – М., 2002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2. Общественное мнение как структурный элемент информационного взаимодействия православного прихода с общественностью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ущность общественного мнения. Функции общественного мнения. Структура общественного мнения и его основные характеристики. Методы исследования общественного мнения и его формирования. Способы управления общественным мнением. Основные закономерности влияния на общественное мнение. Имидж и репутац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Бабосов Е.М. Социология управления. Учебное пособие для студентов вузов. Минск. Тетра Системс. 2001. 288 с.</w:t>
      </w:r>
    </w:p>
    <w:p>
      <w:pPr>
        <w:pStyle w:val="Normal"/>
        <w:ind w:firstLine="709"/>
        <w:jc w:val="both"/>
        <w:rPr/>
      </w:pPr>
      <w:r>
        <w:rPr/>
        <w:t>4. Татаринова Г.Н. Управление общественными отношениями. Учебное пособие. СПб.: Питер. 2004. 315 с.</w:t>
      </w:r>
    </w:p>
    <w:p>
      <w:pPr>
        <w:pStyle w:val="Normal"/>
        <w:ind w:firstLine="709"/>
        <w:jc w:val="both"/>
        <w:rPr/>
      </w:pPr>
      <w:r>
        <w:rPr/>
        <w:t>5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6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7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8. Филимоновых Е. Источники информации//Время работать на радио. – М., 2002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3. Взаимодействие прихода со светскими средствами массовой информации (СМИ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Требования к взаимодействию церковных учреждений со средствами массовой информации. Сфера связи с общественностью и ее основные инструменты. Принципы взаимодействия православного прихода со средствами массовой информации. Примеры взаимодействия православных приходов со светскими СМИ. Система работы со средствами массовой информации. Структура пресс-службы. Особая роль пресс-секретаря. База данных журналистов (СМИ). Вопросы безопасности при взаимодействии со средствами массовой информации. Успешные практики использования светских PR-инструментов в приходской рабо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>4. Ворошилов В.В. Современная пресс-служба: учебник. М.: КНОРУС. 2013. 222 с.</w:t>
      </w:r>
    </w:p>
    <w:p>
      <w:pPr>
        <w:pStyle w:val="Normal"/>
        <w:ind w:firstLine="709"/>
        <w:jc w:val="both"/>
        <w:rPr/>
      </w:pPr>
      <w:r>
        <w:rPr/>
        <w:t>5. Техника юридической безопасности для журналиста. Москва. Издательство «Галерея». 2000. 144 с.</w:t>
      </w:r>
    </w:p>
    <w:p>
      <w:pPr>
        <w:pStyle w:val="Normal"/>
        <w:ind w:firstLine="709"/>
        <w:jc w:val="both"/>
        <w:rPr/>
      </w:pPr>
      <w:r>
        <w:rPr/>
        <w:t xml:space="preserve">6. Васильева Л. А. Делаем новости! – М., 2002. </w:t>
      </w:r>
    </w:p>
    <w:p>
      <w:pPr>
        <w:pStyle w:val="Normal"/>
        <w:ind w:firstLine="709"/>
        <w:jc w:val="both"/>
        <w:rPr/>
      </w:pPr>
      <w:r>
        <w:rPr/>
        <w:t xml:space="preserve">7. Галкин С. И. Художественное конструирование газеты и журнала. – М., 2008. </w:t>
      </w:r>
    </w:p>
    <w:p>
      <w:pPr>
        <w:pStyle w:val="Normal"/>
        <w:ind w:firstLine="709"/>
        <w:jc w:val="both"/>
        <w:rPr/>
      </w:pPr>
      <w:r>
        <w:rPr/>
        <w:t xml:space="preserve">8. Гуревич С. М. Номер газеты. – М., 2002. </w:t>
      </w:r>
    </w:p>
    <w:p>
      <w:pPr>
        <w:pStyle w:val="Normal"/>
        <w:ind w:firstLine="709"/>
        <w:jc w:val="both"/>
        <w:rPr/>
      </w:pPr>
      <w:r>
        <w:rPr/>
        <w:t xml:space="preserve">9. Дзялошинский И. М. Формы и методы работы журналиста с источником информации. – М., 2001. </w:t>
      </w:r>
    </w:p>
    <w:p>
      <w:pPr>
        <w:pStyle w:val="Normal"/>
        <w:ind w:firstLine="709"/>
        <w:jc w:val="both"/>
        <w:rPr/>
      </w:pPr>
      <w:r>
        <w:rPr/>
        <w:t xml:space="preserve">10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11. Колесниченко А. В. Прикладная журналистика: учеб.пособие. – М., 2008. </w:t>
      </w:r>
    </w:p>
    <w:p>
      <w:pPr>
        <w:pStyle w:val="Normal"/>
        <w:ind w:firstLine="709"/>
        <w:jc w:val="both"/>
        <w:rPr/>
      </w:pPr>
      <w:r>
        <w:rPr/>
        <w:t xml:space="preserve">12. Лазутина Г. В. Основы творческой деятельности журналиста. – М., 2004. </w:t>
      </w:r>
    </w:p>
    <w:p>
      <w:pPr>
        <w:pStyle w:val="Normal"/>
        <w:ind w:firstLine="709"/>
        <w:jc w:val="both"/>
        <w:rPr/>
      </w:pPr>
      <w:r>
        <w:rPr/>
        <w:t xml:space="preserve">13. Самарцев О. Р. Творческая деятельность журналиста. – М., 2007. </w:t>
      </w:r>
    </w:p>
    <w:p>
      <w:pPr>
        <w:pStyle w:val="Normal"/>
        <w:ind w:firstLine="709"/>
        <w:jc w:val="both"/>
        <w:rPr/>
      </w:pPr>
      <w:r>
        <w:rPr/>
        <w:t xml:space="preserve">14. Свитич Л.Г. Введение в специальность. Профессия: журналист: учеб.пособие. – М., 2012 </w:t>
      </w:r>
    </w:p>
    <w:p>
      <w:pPr>
        <w:pStyle w:val="Normal"/>
        <w:ind w:firstLine="709"/>
        <w:jc w:val="both"/>
        <w:rPr/>
      </w:pPr>
      <w:r>
        <w:rPr/>
        <w:t xml:space="preserve">15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16. Цвик В. Л. Телевизионная служба новостей. – М., 2008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Тема 4. Реклама в информационной деятельности православного прихо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ущность и основные цели рекламы. Характеристика основных видов рекламы в зависимости от целей её использования и её конкретных задач. Характеристика основных видов рекламы в зависимости от способов её воздействия, формы выражения и легитимности. Основные средства распространения рекламы, особенности их использования. Характерные черты распространения рекламы с помощью электронных средств массовой информации. Характерные черты распространения рекламы с помощью печатных средств массовой информации. Характерные черты дополнительных средств распространения рекламы. Основные этапы подготовки и проведения рекламной кампании. Общие требования к рекламе, установленные российским законодательством. Правовая оценка недобросовестной, недостоверной и неэтической рекламы. Заведомо ложная реклама и ответственность за её использование. Законодательные ограничения на использование рекламы в средствах массовой информации. Правовые аспекты использования наружной, транспортной и почтовой рекламы. Социальная реклама и спонсорство в системе информационной деятельности православного прихода. Основные права и обязанности сторон при изготовлении и распространении рекламных материалов. Ответственность за нарушение законодательства о реклам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4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5. Цвик В. Л. Телевизионная служба новостей. – М., 200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5. Проблема защиты информации при осуществлении связей православного прихода с общественностью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еобходимость защиты конфиденциальной информации в деятельности православного прихода. Основные виды информации при осуществлении православным приходом связей с общественностью. Общественно значимая информация и ответственность за её незаконное сокрытие. Основные требования к системе защиты информации при взаимодействии православного прихода с общественностью. Общая характеристика системы защиты конфиденциальной информации на православном приходе. Участи е персонала православного прихода в защите информации при осуществлении связей с общественностью. Учёт внешних факторов при построении системы защиты информации. Ответственность за нарушение правил защиты конфиденциальной информации, её незаконное получение и использовани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4. Филимоновых Е. Источники информации//Время работать на радио. – М., 2002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ма 6. Информационная деятельность православного прихода в кризисных ситуациях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е причины возникновения кризисных ситуаций в организациях. Нарушение информационной безопасности православного прихода при осуществлении связей с общественностью. Профилактика возникновения кризисных ситуаций при взаимодействии с общественностью. Специфика управления коммуникациями в условиях кризиса. Особенности информационного взаимодействия православного прихода с общественностью в кризисных ситуациях. Характерные ошибки при информационном взаимодействии с общественностью в условиях кризисной ситу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4. Филимоновых Е. Источники информации//Время работать на радио. – М., 2002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7. </w:t>
      </w:r>
      <w:r>
        <w:rPr>
          <w:b/>
        </w:rPr>
        <w:t>Презентация деятельности прихода</w:t>
      </w:r>
    </w:p>
    <w:p>
      <w:pPr>
        <w:pStyle w:val="TextBody"/>
        <w:shd w:fill="auto" w:val="clear"/>
        <w:spacing w:lineRule="auto" w:line="240" w:before="0" w:after="0"/>
        <w:ind w:firstLine="70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Что такое презентация. Принципы организации и проведения презентации. Основные виды презентаций и их характеристика. Кто наша аудитория? Для кого создаются новости и кому сообщается информация. Как собирать и хранить необходимый материал. Как его оформить и представить с наилучшей стороны. Зачем нужна информационная деятельность приход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 xml:space="preserve">2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3. Колесниченко А. В. Прикладная журналистика: учеб.пособие. – М., 2008. </w:t>
      </w:r>
    </w:p>
    <w:p>
      <w:pPr>
        <w:pStyle w:val="Normal"/>
        <w:ind w:firstLine="709"/>
        <w:jc w:val="both"/>
        <w:rPr/>
      </w:pPr>
      <w:r>
        <w:rPr/>
        <w:t xml:space="preserve">4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5. Самарцев О. Р. Творческая деятельность журналиста. – М., 2007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3. ПЛАНЫ КЛАССНО-ГРУППОВЫХ И ПРАКТИЧЕСКИХ ЗАНЯТИЙ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Классно-групповое занятие 1: «Жизнедеятельность православного прихода в общественном пространстве: роль и место информационного взаимодейств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Информационная политика в Российской Федерации и законодательство в сфере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bCs/>
        </w:rPr>
        <w:t>2. Основные направления деятельности православного прих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Информационное обеспечение деятельности православного прихода: сущность и содержани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Структура и уровни информационной деятельности православного прих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 Система информационного взаимодействия православного прихода с общественностью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Целевые аудитории информационного взаимодействия православного прих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Современные формы медиадеятельности православных приходов.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Бабосов Е.М. Социология управления. Учебное пособие для студентов вузов. Минск. Тетра Системс. 2001. 288 с.</w:t>
      </w:r>
    </w:p>
    <w:p>
      <w:pPr>
        <w:pStyle w:val="Normal"/>
        <w:ind w:firstLine="709"/>
        <w:jc w:val="both"/>
        <w:rPr/>
      </w:pPr>
      <w:r>
        <w:rPr/>
        <w:t>4. Татаринова Г.Н. Управление общественными отношениями. Учебное пособие. СПб.: Питер. 2004. 315 с.</w:t>
      </w:r>
    </w:p>
    <w:p>
      <w:pPr>
        <w:pStyle w:val="Normal"/>
        <w:ind w:firstLine="709"/>
        <w:jc w:val="both"/>
        <w:rPr/>
      </w:pPr>
      <w:r>
        <w:rPr/>
        <w:t>5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6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7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8. Филимоновых Е. Источники информации//Время работать на радио. – М., 2002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2. Практическое занятие 1: «Православная Церковь относительно информационной деятельности: анализ документов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>1. Апостольские правила в отношении внутрицерковного и внешнего взаимодействия (правила 6, 34, 39, 55 – 58, 84 и другие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Основы социальной концепции Русской Православной Церкви как руководство к взаимодействию церковных учреждений с государственными и общественными института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Святейший Патриарх Кирилл об информационной деятельно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Концепция миссионерской деятельности Русской Православной Церкви.</w:t>
      </w:r>
    </w:p>
    <w:p>
      <w:pPr>
        <w:pStyle w:val="Normal"/>
        <w:ind w:firstLine="720"/>
        <w:jc w:val="both"/>
        <w:rPr/>
      </w:pPr>
      <w:r>
        <w:rPr>
          <w:bCs/>
        </w:rPr>
        <w:t>5. Информационные учреждения Русской Православной Церкви, их назнач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Апостольские правила Православной Церкви с толкованиями / </w:t>
      </w:r>
      <w:hyperlink r:id="rId2">
        <w:r>
          <w:rPr>
            <w:rStyle w:val="InternetLink"/>
            <w:color w:val="000000"/>
          </w:rPr>
          <w:t>https://azbyka.ru/otechnik/pravila/Pravila-i-Sobory-pravoslavnoj-cerkvi-apostolskie-pravila/</w:t>
        </w:r>
      </w:hyperlink>
      <w:r>
        <w:rPr/>
        <w:t xml:space="preserve"> (дата обращения: 3.08.2019).</w:t>
      </w:r>
    </w:p>
    <w:p>
      <w:pPr>
        <w:pStyle w:val="Normal"/>
        <w:ind w:firstLine="720"/>
        <w:jc w:val="both"/>
        <w:rPr/>
      </w:pPr>
      <w:r>
        <w:rPr/>
        <w:t xml:space="preserve">3. Концепция миссионерской деятельности Русской Православной Церкви / </w:t>
      </w:r>
      <w:hyperlink r:id="rId3">
        <w:r>
          <w:rPr>
            <w:rStyle w:val="InternetLink"/>
            <w:color w:val="000000"/>
          </w:rPr>
          <w:t>http://www.patriarchia.ru/db/text/220922.html</w:t>
        </w:r>
      </w:hyperlink>
      <w:r>
        <w:rPr/>
        <w:t xml:space="preserve"> (дата обращения: 15.08.2019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 Доклад Патриарха Московского и Всея Руси Кирилла на Архиерейском соборе Русской Православной Церкви от 2.02.2013 / </w:t>
      </w:r>
      <w:hyperlink r:id="rId4">
        <w:r>
          <w:rPr>
            <w:rStyle w:val="InternetLink"/>
            <w:color w:val="000000"/>
          </w:rPr>
          <w:t>https://www.pravmir.ru/doklad-patriarxa-moskovskogo-i-vseya-rusi-kirilla-na-arxierejskom-sobore-russkoj-pravoslavnoj-cerkvi-2-fevralya-2013-goda/</w:t>
        </w:r>
      </w:hyperlink>
      <w:r>
        <w:rPr/>
        <w:t xml:space="preserve"> (дата обращения: 15.08.2019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3. Классно-групповое занятие 2: «Общественное мнение как важнейший элемент взаимодействия церковного учреждения и различных социальных групп: методика его изучения и формирова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Опросы как основной подход к изучению общественного мн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Респонденты как источники общественного мнения. Выборка и её обосновани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Виды и типы анкетных опрос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Анкета как инструмент проведения письменных опросов.</w:t>
      </w:r>
    </w:p>
    <w:p>
      <w:pPr>
        <w:pStyle w:val="Normal"/>
        <w:ind w:firstLine="709"/>
        <w:jc w:val="both"/>
        <w:rPr/>
      </w:pPr>
      <w:r>
        <w:rPr>
          <w:bCs/>
        </w:rPr>
        <w:t>5. Методика анкетного опрос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 Интервьюирование как метод проведения устных опросов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 Инструментарий интервьюиров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Сбор и обработка данных проведённого опрос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9. Способы формирования общественного мн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0. Задания на изучение общественного мнения по темам: «Рейтинг преподавателей», «Выявление факторов, негативно влияющих на настроения в студенческой среде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Гоголин Н.А. Конспект лекций по курсу «Информационная деятельность православных приходов».</w:t>
      </w:r>
    </w:p>
    <w:p>
      <w:pPr>
        <w:pStyle w:val="Normal"/>
        <w:ind w:firstLine="709"/>
        <w:jc w:val="both"/>
        <w:rPr/>
      </w:pPr>
      <w:r>
        <w:rPr/>
        <w:t>2. Гоголин Н.А. Управление общественными отношениями. Альбом схем. Пермь. Филиал РАНХ и ГС при Президенте РФ, 2010. - 112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Добреньков В.И., Кравченко А.И. Методы социологического исследования: Учебник. – М.: ИНФРА-М, 2006. - 768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Синкевич З.В. Социологическое исследование: практическое руководство. _ СПб.: Питер, 2005. – 320 с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4. Практическое занятие 2: «Практика исследования общественного мнения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Представление доклада по итогам исследования рейтинга преподавательского состава Семинарии: методика сбора данных и их обработк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Представление доклада по итогам исследования на тему: «Выявление факторов, негативно влияющих на настроения в студенческой среде» (методика подготовки инструментария, сбора информации и обработки данных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  <w:u w:val="single"/>
        </w:rPr>
        <w:t>Рекомендуемая литература:</w:t>
      </w:r>
    </w:p>
    <w:p>
      <w:pPr>
        <w:pStyle w:val="Normal"/>
        <w:autoSpaceDE w:val="false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Гоголин Н.А. Конспект лекций по курсу «Информационная деятельность православных приходов».</w:t>
      </w:r>
    </w:p>
    <w:p>
      <w:pPr>
        <w:pStyle w:val="Normal"/>
        <w:ind w:firstLine="709"/>
        <w:jc w:val="both"/>
        <w:rPr/>
      </w:pPr>
      <w:r>
        <w:rPr/>
        <w:t>2. Гоголин Н.А. Управление общественными отношениями. Альбом схем. Пермь. Филиал РАНХ и ГС при Президенте РФ, 2010. - 112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Добреньков В.И., Кравченко А.И. Методы социологического исследования: Учебник. – М.: ИНФРА-М, 2006. - 768 с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Синкевич З.В. Социологическое исследование: практическое руководство. _ СПб.: Питер, 2005. – 320 с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5. Классно-групповое занятие 3: «Использование средств массой информации при осуществлении православным приходом связей с общественностью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Основы социальной концепции Русской Православной Церкви о взаимодействии церковных учреждений со средствами массовой информации. </w:t>
      </w:r>
    </w:p>
    <w:p>
      <w:pPr>
        <w:pStyle w:val="Normal"/>
        <w:ind w:firstLine="720"/>
        <w:jc w:val="both"/>
        <w:rPr/>
      </w:pPr>
      <w:r>
        <w:rPr/>
        <w:t>2. Критерии выбора печатных средств массовой информации для установления связей с общественностью.</w:t>
      </w:r>
    </w:p>
    <w:p>
      <w:pPr>
        <w:pStyle w:val="Normal"/>
        <w:ind w:firstLine="720"/>
        <w:jc w:val="both"/>
        <w:rPr/>
      </w:pPr>
      <w:r>
        <w:rPr/>
        <w:t>3. Пресс-конференции (брифинги для журналистов), их назначение, подготовка и порядок проведения.</w:t>
      </w:r>
    </w:p>
    <w:p>
      <w:pPr>
        <w:pStyle w:val="Normal"/>
        <w:ind w:firstLine="720"/>
        <w:jc w:val="both"/>
        <w:rPr/>
      </w:pPr>
      <w:r>
        <w:rPr/>
        <w:t>4. Посещение прихода представителями средств массовой информации.</w:t>
      </w:r>
    </w:p>
    <w:p>
      <w:pPr>
        <w:pStyle w:val="Normal"/>
        <w:ind w:firstLine="720"/>
        <w:jc w:val="both"/>
        <w:rPr/>
      </w:pPr>
      <w:r>
        <w:rPr/>
        <w:t>5. Специальные мероприятия и их освещ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6. Пресс-туры: их цель, подготовка и проведение.</w:t>
      </w:r>
    </w:p>
    <w:p>
      <w:pPr>
        <w:pStyle w:val="Normal"/>
        <w:ind w:firstLine="720"/>
        <w:jc w:val="both"/>
        <w:rPr/>
      </w:pPr>
      <w:r>
        <w:rPr/>
        <w:t>7. Пресс-релизы, их назначение и особенности распространения.</w:t>
      </w:r>
    </w:p>
    <w:p>
      <w:pPr>
        <w:pStyle w:val="Normal"/>
        <w:ind w:firstLine="720"/>
        <w:jc w:val="both"/>
        <w:rPr/>
      </w:pPr>
      <w:r>
        <w:rPr/>
        <w:t>8. Роль и возможности электронных средств массовой информации при осуществлении связей с общественност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>4. Ворошилов В.В. Современная пресс-служба: учебник. М.: КНОРУС. 2013. 222 с.</w:t>
      </w:r>
    </w:p>
    <w:p>
      <w:pPr>
        <w:pStyle w:val="Normal"/>
        <w:ind w:firstLine="709"/>
        <w:jc w:val="both"/>
        <w:rPr/>
      </w:pPr>
      <w:r>
        <w:rPr/>
        <w:t>5. Техника юридической безопасности для журналиста. Москва. Издательство «Галерея». 2000. 144 с.</w:t>
      </w:r>
    </w:p>
    <w:p>
      <w:pPr>
        <w:pStyle w:val="Normal"/>
        <w:ind w:firstLine="709"/>
        <w:jc w:val="both"/>
        <w:rPr/>
      </w:pPr>
      <w:r>
        <w:rPr/>
        <w:t xml:space="preserve">6. Васильева Л. А. Делаем новости! – М., 2002. </w:t>
      </w:r>
    </w:p>
    <w:p>
      <w:pPr>
        <w:pStyle w:val="Normal"/>
        <w:ind w:firstLine="709"/>
        <w:jc w:val="both"/>
        <w:rPr/>
      </w:pPr>
      <w:r>
        <w:rPr/>
        <w:t xml:space="preserve">7. Галкин С. И. Художественное конструирование газеты и журнала. – М., 2008. </w:t>
      </w:r>
    </w:p>
    <w:p>
      <w:pPr>
        <w:pStyle w:val="Normal"/>
        <w:ind w:firstLine="709"/>
        <w:jc w:val="both"/>
        <w:rPr/>
      </w:pPr>
      <w:r>
        <w:rPr/>
        <w:t xml:space="preserve">8. Гуревич С. М. Номер газеты. – М., 2002. </w:t>
      </w:r>
    </w:p>
    <w:p>
      <w:pPr>
        <w:pStyle w:val="Normal"/>
        <w:ind w:firstLine="709"/>
        <w:jc w:val="both"/>
        <w:rPr/>
      </w:pPr>
      <w:r>
        <w:rPr/>
        <w:t xml:space="preserve">9. Дзялошинский И. М. Формы и методы работы журналиста с источником информации. – М., 2001. </w:t>
      </w:r>
    </w:p>
    <w:p>
      <w:pPr>
        <w:pStyle w:val="Normal"/>
        <w:ind w:firstLine="709"/>
        <w:jc w:val="both"/>
        <w:rPr/>
      </w:pPr>
      <w:r>
        <w:rPr/>
        <w:t xml:space="preserve">10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11. Колесниченко А. В. Прикладная журналистика: учеб.пособие. – М., 2008. </w:t>
      </w:r>
    </w:p>
    <w:p>
      <w:pPr>
        <w:pStyle w:val="Normal"/>
        <w:ind w:firstLine="709"/>
        <w:jc w:val="both"/>
        <w:rPr/>
      </w:pPr>
      <w:r>
        <w:rPr/>
        <w:t xml:space="preserve">12. Лазутина Г. В. Основы творческой деятельности журналиста. – М., 2004. </w:t>
      </w:r>
    </w:p>
    <w:p>
      <w:pPr>
        <w:pStyle w:val="Normal"/>
        <w:ind w:firstLine="709"/>
        <w:jc w:val="both"/>
        <w:rPr/>
      </w:pPr>
      <w:r>
        <w:rPr/>
        <w:t xml:space="preserve">13. Самарцев О. Р. Творческая деятельность журналиста. – М., 2007. </w:t>
      </w:r>
    </w:p>
    <w:p>
      <w:pPr>
        <w:pStyle w:val="Normal"/>
        <w:ind w:firstLine="709"/>
        <w:jc w:val="both"/>
        <w:rPr/>
      </w:pPr>
      <w:r>
        <w:rPr/>
        <w:t xml:space="preserve">14. Свитич Л.Г. Введение в специальность. Профессия: журналист: учеб.пособие. – М., 2012 </w:t>
      </w:r>
    </w:p>
    <w:p>
      <w:pPr>
        <w:pStyle w:val="Normal"/>
        <w:ind w:firstLine="709"/>
        <w:jc w:val="both"/>
        <w:rPr/>
      </w:pPr>
      <w:r>
        <w:rPr/>
        <w:t xml:space="preserve">15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16. Цвик В. Л. Телевизионная служба новостей. – М., 2008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6. Практическое занятие 3: «Практические аспекты взаимодействия православного прихода со средствами массовой информаци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База данных журналистов для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Мониторинг средств массовой информации на тему «Традиции, состояние и перспективы духовного образования в современной России (в Прикамье)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Пресс-тур: «Пермской духовной семинарии 220 лет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Пресс-релиз о проведении Дня открытых дверей в Пермской духовной семинарии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Пресс-релиз о проведении пресс-конференции, посвящённой 220-летию Пермской духовной семинарии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Пресс-релиз по итогам проведения Всероссийской конференции: «Духовное пространство современной России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 Организация проведения пресс-конференции, посвящённой 220-летию Пермской духовной семинарии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Подготовка пресс-кита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>4. Ворошилов В.В. Современная пресс-служба: учебник. М.: КНОРУС. 2013. 222 с.</w:t>
      </w:r>
    </w:p>
    <w:p>
      <w:pPr>
        <w:pStyle w:val="Normal"/>
        <w:ind w:firstLine="709"/>
        <w:jc w:val="both"/>
        <w:rPr/>
      </w:pPr>
      <w:r>
        <w:rPr/>
        <w:t>5. Техника юридической безопасности для журналиста. Москва. Издательство «Галерея». 2000. 144 с.</w:t>
      </w:r>
    </w:p>
    <w:p>
      <w:pPr>
        <w:pStyle w:val="Normal"/>
        <w:ind w:firstLine="709"/>
        <w:jc w:val="both"/>
        <w:rPr/>
      </w:pPr>
      <w:r>
        <w:rPr/>
        <w:t xml:space="preserve">6. Васильева Л. А. Делаем новости! – М., 2002. </w:t>
      </w:r>
    </w:p>
    <w:p>
      <w:pPr>
        <w:pStyle w:val="Normal"/>
        <w:ind w:firstLine="709"/>
        <w:jc w:val="both"/>
        <w:rPr/>
      </w:pPr>
      <w:r>
        <w:rPr/>
        <w:t xml:space="preserve">7. Галкин С. И. Художественное конструирование газеты и журнала. – М., 2008. </w:t>
      </w:r>
    </w:p>
    <w:p>
      <w:pPr>
        <w:pStyle w:val="Normal"/>
        <w:ind w:firstLine="709"/>
        <w:jc w:val="both"/>
        <w:rPr/>
      </w:pPr>
      <w:r>
        <w:rPr/>
        <w:t xml:space="preserve">8. Гуревич С. М. Номер газеты. – М., 2002. </w:t>
      </w:r>
    </w:p>
    <w:p>
      <w:pPr>
        <w:pStyle w:val="Normal"/>
        <w:ind w:firstLine="709"/>
        <w:jc w:val="both"/>
        <w:rPr/>
      </w:pPr>
      <w:r>
        <w:rPr/>
        <w:t xml:space="preserve">9. Дзялошинский И. М. Формы и методы работы журналиста с источником информации. – М., 2001. </w:t>
      </w:r>
    </w:p>
    <w:p>
      <w:pPr>
        <w:pStyle w:val="Normal"/>
        <w:ind w:firstLine="709"/>
        <w:jc w:val="both"/>
        <w:rPr/>
      </w:pPr>
      <w:r>
        <w:rPr/>
        <w:t xml:space="preserve">10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11. Колесниченко А. В. Прикладная журналистика: учеб.пособие. – М., 2008. </w:t>
      </w:r>
    </w:p>
    <w:p>
      <w:pPr>
        <w:pStyle w:val="Normal"/>
        <w:ind w:firstLine="709"/>
        <w:jc w:val="both"/>
        <w:rPr/>
      </w:pPr>
      <w:r>
        <w:rPr/>
        <w:t xml:space="preserve">12. Лазутина Г. В. Основы творческой деятельности журналиста. – М., 2004. </w:t>
      </w:r>
    </w:p>
    <w:p>
      <w:pPr>
        <w:pStyle w:val="Normal"/>
        <w:ind w:firstLine="709"/>
        <w:jc w:val="both"/>
        <w:rPr/>
      </w:pPr>
      <w:r>
        <w:rPr/>
        <w:t xml:space="preserve">13. Самарцев О. Р. Творческая деятельность журналиста. – М., 2007. </w:t>
      </w:r>
    </w:p>
    <w:p>
      <w:pPr>
        <w:pStyle w:val="Normal"/>
        <w:ind w:firstLine="709"/>
        <w:jc w:val="both"/>
        <w:rPr/>
      </w:pPr>
      <w:r>
        <w:rPr/>
        <w:t xml:space="preserve">14. Свитич Л.Г. Введение в специальность. Профессия: журналист: учеб.пособие. – М., 2012 </w:t>
      </w:r>
    </w:p>
    <w:p>
      <w:pPr>
        <w:pStyle w:val="Normal"/>
        <w:ind w:firstLine="709"/>
        <w:jc w:val="both"/>
        <w:rPr/>
      </w:pPr>
      <w:r>
        <w:rPr/>
        <w:t xml:space="preserve">15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16. Цвик В. Л. Телевизионная служба новостей. – М., 200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7. Классно-групповое занятие 4: «</w:t>
      </w:r>
      <w:r>
        <w:rPr>
          <w:b/>
        </w:rPr>
        <w:t>Информационный стенд прихода, приходская газета и приходской листок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 Зачем нужен информационный стенд. </w:t>
      </w:r>
    </w:p>
    <w:p>
      <w:pPr>
        <w:pStyle w:val="Normal"/>
        <w:ind w:firstLine="709"/>
        <w:jc w:val="both"/>
        <w:rPr/>
      </w:pPr>
      <w:r>
        <w:rPr/>
        <w:t xml:space="preserve">2. Информация для стенда прихода. </w:t>
      </w:r>
    </w:p>
    <w:p>
      <w:pPr>
        <w:pStyle w:val="Normal"/>
        <w:ind w:firstLine="709"/>
        <w:jc w:val="both"/>
        <w:rPr/>
      </w:pPr>
      <w:r>
        <w:rPr/>
        <w:t xml:space="preserve">3. Требования к оформлению информационного стенда. </w:t>
      </w:r>
    </w:p>
    <w:p>
      <w:pPr>
        <w:pStyle w:val="Normal"/>
        <w:ind w:firstLine="709"/>
        <w:jc w:val="both"/>
        <w:rPr/>
      </w:pPr>
      <w:r>
        <w:rPr/>
        <w:t xml:space="preserve">4. Азы дизайна для оформления стенда прихода. </w:t>
      </w:r>
    </w:p>
    <w:p>
      <w:pPr>
        <w:pStyle w:val="Normal"/>
        <w:ind w:firstLine="709"/>
        <w:jc w:val="both"/>
        <w:rPr/>
      </w:pPr>
      <w:r>
        <w:rPr/>
        <w:t xml:space="preserve">5. Как создать афишу и сверстать объявление. </w:t>
      </w:r>
    </w:p>
    <w:p>
      <w:pPr>
        <w:pStyle w:val="Normal"/>
        <w:ind w:firstLine="709"/>
        <w:jc w:val="both"/>
        <w:rPr/>
      </w:pPr>
      <w:r>
        <w:rPr/>
        <w:t>6. Брендбук прихода.</w:t>
      </w:r>
    </w:p>
    <w:p>
      <w:pPr>
        <w:pStyle w:val="Normal"/>
        <w:ind w:firstLine="720"/>
        <w:jc w:val="both"/>
        <w:rPr/>
      </w:pPr>
      <w:r>
        <w:rPr/>
        <w:t xml:space="preserve">7. Виды печатной продукции прихода. </w:t>
      </w:r>
    </w:p>
    <w:p>
      <w:pPr>
        <w:pStyle w:val="Normal"/>
        <w:ind w:firstLine="720"/>
        <w:jc w:val="both"/>
        <w:rPr/>
      </w:pPr>
      <w:r>
        <w:rPr/>
        <w:t xml:space="preserve">8. Что такое газета. Как собрать материал. Работа с авторами. </w:t>
      </w:r>
    </w:p>
    <w:p>
      <w:pPr>
        <w:pStyle w:val="Normal"/>
        <w:ind w:firstLine="720"/>
        <w:jc w:val="both"/>
        <w:rPr/>
      </w:pPr>
      <w:r>
        <w:rPr/>
        <w:t>9. Полный цикл предпечатной подготовки приходского издания.</w:t>
      </w:r>
    </w:p>
    <w:p>
      <w:pPr>
        <w:pStyle w:val="Normal"/>
        <w:ind w:firstLine="720"/>
        <w:jc w:val="both"/>
        <w:rPr/>
      </w:pPr>
      <w:r>
        <w:rPr/>
        <w:t xml:space="preserve">10. Подготовка материалов в верстку. Дизайн макета и верстка полос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4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5. Цвик В. Л. Телевизионная служба новостей. – М., 200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8. Практическое занятие 4: «Практические аспекты использования рекламы православным приходом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Анализ рекламного продукта в печатных, электронных средствах массовой информации, а также наружной рекламы, в том числе и в транспорт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 Анализ социальной рекламы в медиа пространстве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Разработка рекламного продукта, посвящённого 220-летию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Разработка рекламного продукта побуждающего к поступлению молодёжи в Пермскую духовную семинарию.</w:t>
      </w:r>
    </w:p>
    <w:p>
      <w:pPr>
        <w:pStyle w:val="Normal"/>
        <w:ind w:firstLine="720"/>
        <w:jc w:val="both"/>
        <w:rPr/>
      </w:pPr>
      <w:r>
        <w:rPr>
          <w:bCs/>
        </w:rPr>
        <w:t>5. Разработка рекламного продукта, посвящённого Дню открытых дверей в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Разработка стенда «Пермской духовной семинарии» на выставке «Православная Русь 2020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 Разработка стенда «Пермской духовной семинарии на ярмарке учебных заведений Пермского края 2020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4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5. Цвик В. Л. Телевизионная служба новостей. – М., 2008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3.9. Классно-групповое занятие 5: </w:t>
      </w:r>
      <w:r>
        <w:rPr>
          <w:b/>
        </w:rPr>
        <w:t>«Приходская жизнь: интернет-пространство и социальные сети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. Что такое связь с общественностью и какие инструменты данной из данной области могут быть полезны приходским общинам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2. Что такое карта сайта и кому она нужн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3. Что такое рубрика, как сформировать рубрикацию сай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4. Чем может помочь аудит приходского сай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5. Дизайн, интерфейс, навигация приходского сай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6. Основные этапы аудита приходского сайта. Seo-аудит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7. Формы работы с приходским контентом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8. Что такое социальные сети? Чем сайт отличается от аккаун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9. Стратегия продвижения приходского контента в социальных сетях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0. Типы контента в социальных сетях? Таргетированная реклама? </w:t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 xml:space="preserve">2. Васильева Л. А. Делаем новости! – М., 2002. </w:t>
      </w:r>
    </w:p>
    <w:p>
      <w:pPr>
        <w:pStyle w:val="Normal"/>
        <w:ind w:firstLine="709"/>
        <w:jc w:val="both"/>
        <w:rPr/>
      </w:pPr>
      <w:r>
        <w:rPr/>
        <w:t xml:space="preserve">3. Жуковская Е.Е. Церковная информация. Рекомендации к освещению в епархиальных и региональных СМИ решений Органов церковного управления (на примере Архиерейского Собора 2013 г.). – М., 2013. </w:t>
      </w:r>
    </w:p>
    <w:p>
      <w:pPr>
        <w:pStyle w:val="Normal"/>
        <w:ind w:firstLine="709"/>
        <w:jc w:val="both"/>
        <w:rPr/>
      </w:pPr>
      <w:r>
        <w:rPr/>
        <w:t xml:space="preserve">4. Интернет-СМИ: теория и практика. – М.: Аспект Пресс, 2010. </w:t>
      </w:r>
    </w:p>
    <w:p>
      <w:pPr>
        <w:pStyle w:val="Normal"/>
        <w:ind w:firstLine="709"/>
        <w:jc w:val="both"/>
        <w:rPr/>
      </w:pPr>
      <w:r>
        <w:rPr/>
        <w:t xml:space="preserve">5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6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 xml:space="preserve">7. Фихтелиус Э. Новости. Сложное искусство работы с информацией. – М., 2008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10. Практическое занятие 5: «Анализ информационного контента на сайтах православных учреждений (приходов)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Провести сравнительный анализ сайтов Пермской, Екатеринбургской и Саратовской семинарий: достоинства и недостатки.</w:t>
      </w:r>
    </w:p>
    <w:p>
      <w:pPr>
        <w:pStyle w:val="Normal"/>
        <w:ind w:firstLine="720"/>
        <w:jc w:val="both"/>
        <w:rPr/>
      </w:pPr>
      <w:r>
        <w:rPr>
          <w:bCs/>
        </w:rPr>
        <w:t>2. Провести сравнительный анализ сайтов различных (по своему выбору) приходов Пермской епарх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Провести сравнительный анализ сайтов Пермской и Челябинской епарх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 xml:space="preserve">2. Васильева Л. А. Делаем новости! – М., 2002. </w:t>
      </w:r>
    </w:p>
    <w:p>
      <w:pPr>
        <w:pStyle w:val="Normal"/>
        <w:ind w:firstLine="709"/>
        <w:jc w:val="both"/>
        <w:rPr/>
      </w:pPr>
      <w:r>
        <w:rPr/>
        <w:t xml:space="preserve">3. Жуковская Е.Е. Церковная информация. Рекомендации к освещению в епархиальных и региональных СМИ решений Органов церковного управления (на примере Архиерейского Собора 2013 г.). – М., 2013. </w:t>
      </w:r>
    </w:p>
    <w:p>
      <w:pPr>
        <w:pStyle w:val="Normal"/>
        <w:ind w:firstLine="709"/>
        <w:jc w:val="both"/>
        <w:rPr/>
      </w:pPr>
      <w:r>
        <w:rPr/>
        <w:t xml:space="preserve">4. Интернет-СМИ: теория и практика. – М.: Аспект Пресс, 2010. </w:t>
      </w:r>
    </w:p>
    <w:p>
      <w:pPr>
        <w:pStyle w:val="Normal"/>
        <w:ind w:firstLine="709"/>
        <w:jc w:val="both"/>
        <w:rPr/>
      </w:pPr>
      <w:r>
        <w:rPr/>
        <w:t xml:space="preserve">5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6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 xml:space="preserve">7. Фихтелиус Э. Новости. Сложное искусство работы с информацией. – М., 2008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11. Классно-групповое занятие 6: «Правила обращения и переписки в православном приходе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1. Правила обращения к духовенству, принятые в Русской Православной Церкви. Формы обращения, принятые в инославном мире.</w:t>
      </w:r>
    </w:p>
    <w:p>
      <w:pPr>
        <w:pStyle w:val="Normal"/>
        <w:ind w:firstLine="720"/>
        <w:jc w:val="both"/>
        <w:rPr/>
      </w:pPr>
      <w:r>
        <w:rPr/>
        <w:t xml:space="preserve">2. Официальные бланки: строго официальные бланки и бланки личного характера. Адрес-титулы. Комплименты. </w:t>
      </w:r>
    </w:p>
    <w:p>
      <w:pPr>
        <w:pStyle w:val="Normal"/>
        <w:ind w:firstLine="720"/>
        <w:jc w:val="both"/>
        <w:rPr/>
      </w:pPr>
      <w:r>
        <w:rPr/>
        <w:t xml:space="preserve">3. Различного рода письма: письма поздравительные; деловая перепис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</w:rPr>
      </w:pPr>
      <w:r>
        <w:rPr>
          <w:i/>
        </w:rPr>
        <w:t>Епископ Егорьевский Марк. Церковный протокол – М.: Издательский Совет Русской Православной Церкви, 2007. С. 50 – 77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</w:rPr>
      </w:pPr>
      <w:r>
        <w:rPr>
          <w:i/>
        </w:rPr>
        <w:t>Православный этикет / сост. Г. Калинина. – М.: Лепта Книга, 2008. 94 с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нкт-Петербург. Издательство «Сатисъ», 2005. 318 с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</w:rPr>
      </w:pPr>
      <w:r>
        <w:rPr>
          <w:i/>
        </w:rPr>
        <w:t>Свешников В., прот. Очерки христианской этики. Учебное пособие. Издание 2-е, исправленное и дополненное. - М.: Издательство «Псаломникъ», 2001. 622 с.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12. Практическое занятие 6: </w:t>
      </w:r>
      <w:r>
        <w:rPr>
          <w:b/>
          <w:bCs/>
        </w:rPr>
        <w:t>«Практика подготовки различных письменных посланий настоятеля православного прихода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1.</w:t>
      </w:r>
      <w:r>
        <w:rPr/>
        <w:t xml:space="preserve"> Проанализировать порядок обращений к различным духовным лицам в Русской Православной Церкви в сравнении с другими Поместных Церквах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2.</w:t>
      </w:r>
      <w:r>
        <w:rPr/>
        <w:t xml:space="preserve"> Сформулируйте основные требования к оформлению официальных бланков учреждений Русской Православной Церкв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3.</w:t>
      </w:r>
      <w:r>
        <w:rPr/>
        <w:t xml:space="preserve"> Подготовить поздравительное письмо с тезоименитством управляющему Пермской епархией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4.</w:t>
      </w:r>
      <w:r>
        <w:rPr/>
        <w:t xml:space="preserve"> Подготовить поздравительное письмо священнослужителю с днем рождения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5.</w:t>
      </w:r>
      <w:r>
        <w:rPr/>
        <w:t xml:space="preserve"> Подготовить поздравительное письмо управляющему Пермской епархией с днем хиротон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6.</w:t>
      </w:r>
      <w:r>
        <w:rPr/>
        <w:t xml:space="preserve"> Подготовить поздравительное письмо наместнику монастыря с Пасхой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7.</w:t>
      </w:r>
      <w:r>
        <w:rPr/>
        <w:t xml:space="preserve"> Подготовить поздравительное письмо настоятельнице женского монастыря с Рождеством Христовым.</w:t>
      </w:r>
    </w:p>
    <w:p>
      <w:pPr>
        <w:pStyle w:val="Normal"/>
        <w:ind w:firstLine="720"/>
        <w:jc w:val="both"/>
        <w:rPr/>
      </w:pPr>
      <w:r>
        <w:rPr>
          <w:u w:val="single"/>
        </w:rPr>
        <w:t>Задание 8.</w:t>
      </w:r>
      <w:r>
        <w:rPr/>
        <w:t xml:space="preserve"> Проанализировать соблюдение правил деловой переписки на конкретных примерах.</w:t>
      </w:r>
    </w:p>
    <w:p>
      <w:pPr>
        <w:pStyle w:val="Normal"/>
        <w:ind w:left="2552" w:hanging="1832"/>
        <w:jc w:val="both"/>
        <w:rPr/>
      </w:pPr>
      <w:r>
        <w:rPr>
          <w:u w:val="single"/>
        </w:rPr>
        <w:t>Общее задание.</w:t>
      </w:r>
      <w:r>
        <w:rPr/>
        <w:t xml:space="preserve"> 1. Написание диктанта по церковному правописанию (по написанию церковных терминов).</w:t>
      </w:r>
    </w:p>
    <w:p>
      <w:pPr>
        <w:pStyle w:val="Normal"/>
        <w:ind w:left="2552" w:hanging="142"/>
        <w:jc w:val="both"/>
        <w:rPr/>
      </w:pPr>
      <w:r>
        <w:rPr/>
        <w:t>2. Коллективный разбор характерных ошибок при написании церковных термин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i/>
        </w:rPr>
        <w:t>Епископ Егорьевский Марк. Церковный протокол – М.: Издательский Совет Русской Православной Церкви, 2007. С. 51 – 71; 95  – 1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993" w:hanging="315"/>
        <w:jc w:val="both"/>
        <w:rPr>
          <w:i/>
          <w:i/>
        </w:rPr>
      </w:pPr>
      <w:r>
        <w:rPr>
          <w:i/>
        </w:rPr>
        <w:t>Православный этикет / сост. Г. Калинина. – М.: Лепта Книга, 2008. 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993" w:hanging="315"/>
        <w:jc w:val="both"/>
        <w:rPr>
          <w:i/>
          <w:i/>
        </w:rPr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нкт-Петербург. Издательство «Сатисъ», 2005. 3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993" w:hanging="315"/>
        <w:jc w:val="both"/>
        <w:rPr>
          <w:i/>
          <w:i/>
        </w:rPr>
      </w:pPr>
      <w:r>
        <w:rPr>
          <w:i/>
        </w:rPr>
        <w:t>Свешников В., прот. Очерки христианской этики. Учебное пособие. Издание 2-е, исправленное и дополненное. - М.: Издательство «Псаломникъ», 2001. 622 с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13. Классно-групповое занятие 7: «Церковные визиты и приёмы: требования этикета»</w:t>
      </w:r>
    </w:p>
    <w:p>
      <w:pPr>
        <w:pStyle w:val="Normal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мотрение вопросов занятия классно-групповым методом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1. Требования этикета на церковном приёме.</w:t>
      </w:r>
    </w:p>
    <w:p>
      <w:pPr>
        <w:pStyle w:val="Normal"/>
        <w:ind w:firstLine="720"/>
        <w:jc w:val="both"/>
        <w:rPr/>
      </w:pPr>
      <w:r>
        <w:rPr/>
        <w:t>2. Порядок проведения фуршета.</w:t>
      </w:r>
    </w:p>
    <w:p>
      <w:pPr>
        <w:pStyle w:val="Normal"/>
        <w:ind w:firstLine="720"/>
        <w:jc w:val="both"/>
        <w:rPr/>
      </w:pPr>
      <w:r>
        <w:rPr/>
        <w:t>3. Порядок проведения званного обеда.</w:t>
      </w:r>
    </w:p>
    <w:p>
      <w:pPr>
        <w:pStyle w:val="Normal"/>
        <w:ind w:firstLine="720"/>
        <w:jc w:val="both"/>
        <w:rPr/>
      </w:pPr>
      <w:r>
        <w:rPr/>
        <w:t>4. Особенности проведения ужина.</w:t>
      </w:r>
    </w:p>
    <w:p>
      <w:pPr>
        <w:pStyle w:val="Normal"/>
        <w:ind w:firstLine="720"/>
        <w:jc w:val="both"/>
        <w:rPr/>
      </w:pPr>
      <w:r>
        <w:rPr/>
        <w:t>5. Особенности провозглашения тосто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993" w:hanging="284"/>
        <w:jc w:val="both"/>
        <w:rPr>
          <w:i/>
          <w:i/>
        </w:rPr>
      </w:pPr>
      <w:r>
        <w:rPr>
          <w:i/>
        </w:rPr>
        <w:t>Епископ Егорьевский Марк. Церковный протокол – М.: Издательский Совет Русской Православной Церкви, 2007. С. 50 – 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993" w:hanging="284"/>
        <w:jc w:val="both"/>
        <w:rPr/>
      </w:pPr>
      <w:r>
        <w:rPr>
          <w:i/>
        </w:rPr>
        <w:t>Православный этикет / сост. Г. Калинина. – М.: Лепта Книга, 2008. 9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993" w:hanging="284"/>
        <w:jc w:val="both"/>
        <w:rPr>
          <w:i/>
          <w:i/>
        </w:rPr>
      </w:pPr>
      <w:r>
        <w:rPr>
          <w:i/>
        </w:rPr>
        <w:t>Православная этика. Нравственное поведение христианина. Краткая практическая энциклопедия. Автор-составитель О.А. Казаков. Санкт-Петербург. Издательство «Сатисъ», 2005. 3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993" w:hanging="284"/>
        <w:jc w:val="both"/>
        <w:rPr>
          <w:i/>
          <w:i/>
        </w:rPr>
      </w:pPr>
      <w:r>
        <w:rPr>
          <w:i/>
        </w:rPr>
        <w:t>Свешников В., прот. Очерки христианской этики. Учебное пособие. Издание 2-е, исправленное и дополненное. - М.: Издательство «Псаломникъ», 2001. 622 с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14. Практическое занятие 7: </w:t>
      </w:r>
      <w:r>
        <w:rPr>
          <w:b/>
          <w:bCs/>
        </w:rPr>
        <w:t>«Практика подготовки презентации Пермской духовной семинарии на выставке «Православная Русь»</w:t>
      </w:r>
    </w:p>
    <w:p>
      <w:pPr>
        <w:pStyle w:val="Normal"/>
        <w:jc w:val="center"/>
        <w:rPr/>
      </w:pPr>
      <w:r>
        <w:rPr>
          <w:bCs/>
        </w:rPr>
        <w:t xml:space="preserve">(2 </w:t>
      </w:r>
      <w:r>
        <w:rPr/>
        <w:t>час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Решение задач на практическом занятии: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Проблема определения целевых аудиторий для приглашения на презентацию Пермской духовной семинарии и способы её реш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Способы привлечения внимания целевых аудиторий к заинтересованному участию к проведению презентации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Программа проведения презентации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Презентационные материалы о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Вопросы материального обеспечения презентации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6. Решение проблемы обеспечения полноты и доступности информации о поступлении в Пермскую духовную семинарию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 Эмоциональная составляющая презентации Пермской духовной семинар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екомендуемая литература:</w:t>
      </w:r>
    </w:p>
    <w:p>
      <w:pPr>
        <w:pStyle w:val="Normal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>3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4. Филимоновых Е. Источники информации//Время работать на радио. – М., 2002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А ИТОГОВОГО КОНТРОЛЯ</w:t>
      </w:r>
    </w:p>
    <w:p>
      <w:pPr>
        <w:pStyle w:val="Normal"/>
        <w:jc w:val="center"/>
        <w:rPr/>
      </w:pPr>
      <w:r>
        <w:rPr/>
        <w:t>За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1. Перечень примерных контрольных вопросов к зачету по дисциплине «Информационная деятельность Православного прихода»</w:t>
      </w:r>
    </w:p>
    <w:p>
      <w:pPr>
        <w:pStyle w:val="Normal"/>
        <w:ind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. Что такое информация и какую роль она играет в жизни приход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2. Чем отличается информационная деятельность синодального отдела от информационной деятельности прихода/епархиального управления от приход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3. Разновидности информационной деятельности, применимые в приходской жизни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4. Что такое связь с общественностью и какие инструменты данной из данной области могут быть полезны приходским общинам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5. Принципы взаимодействия со СМИ: примеры сотрудничеств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6. Что такое карта сайта и кому она нужн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7. Что такое рубрика, как сформировать рубрикацию сай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8. Чем может помочь аудит приходского сай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9. Дизайн, интерфейс, навигация приходского сай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0. Основные этапы аудита приходского сайта. Seo-аудит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1. Что такое презентация и особенности её проведения? Аудитория: целевая аудитория, способы определения своей аудитории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2. Способы продвижения информации для разных целевых аудиторий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3. Факторы оценки эффективной презентации деятельности прихода в медиапространстве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14. Структура базы журналистов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5. Что такое социальные сети? Чем сайт отличается от аккаунт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6. Стратегия продвижения приходского контента в социальных сетях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7. Типы контента в социальных сетях? Таргетированная реклам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8. Виды печатной продукции? Чем газеты отличается от журнала/брошюры/листк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19. Рубрикация и макет приходской газеты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20. Организация выпуска газеты в православной приходе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1.Сущность и структура пресс-релиза, порядок подготовки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 xml:space="preserve">22. Виды наглядной информации в пространстве прихода?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3. Информационное письмо: сущность, структура и порядок подготовки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4. Сущность, структура и порядок подготовки брошюры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5. Порядок подготовки и проведения пресс-конференции (брифинга)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6. Брендбук и чем он может быть полезен приходу?</w:t>
      </w:r>
    </w:p>
    <w:p>
      <w:pPr>
        <w:pStyle w:val="Normal"/>
        <w:ind w:firstLine="720"/>
        <w:jc w:val="both"/>
        <w:rPr/>
      </w:pPr>
      <w:r>
        <w:rPr/>
        <w:t xml:space="preserve">27. Потребности читателя и информационная деятельность прихода. </w:t>
      </w:r>
    </w:p>
    <w:p>
      <w:pPr>
        <w:pStyle w:val="Normal"/>
        <w:ind w:firstLine="720"/>
        <w:jc w:val="both"/>
        <w:rPr/>
      </w:pPr>
      <w:r>
        <w:rPr/>
        <w:t xml:space="preserve">28. Целевая аудитория: определение, поиск, взаимодействие. 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29. Основы жанрового своеобразия журналистики и «паблик рилейшнз»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30. Программа пресс-тур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31. Сущность, структура общественного мнения, место его в информационной деятельности православного приход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32. Социальная реклама, её место в информационной деятельности православного прихода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33. Современные требования по обеспечению защиты информации при осуществлении связей православного прихода с общественностью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  <w:t>34. Существо кризисной ситуации в жизни православного прихода и характер его информационной деятельности в этих условиях.</w:t>
      </w:r>
    </w:p>
    <w:p>
      <w:pPr>
        <w:pStyle w:val="Normal"/>
        <w:tabs>
          <w:tab w:val="clear" w:pos="708"/>
          <w:tab w:val="left" w:pos="-2880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БИБЛИОГРАФИЧЕСКИЙ СПИСО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5.1. Основная учебная литература по курсу «Информационная деятельность Православного прихода»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4"/>
          <w:w w:val="106"/>
        </w:rPr>
      </w:pPr>
      <w:r>
        <w:rPr>
          <w:b/>
          <w:bCs/>
          <w:color w:val="000000"/>
          <w:spacing w:val="34"/>
          <w:w w:val="106"/>
        </w:rPr>
      </w:r>
    </w:p>
    <w:p>
      <w:pPr>
        <w:pStyle w:val="Normal"/>
        <w:ind w:firstLine="709"/>
        <w:jc w:val="both"/>
        <w:rPr/>
      </w:pPr>
      <w:r>
        <w:rPr/>
        <w:t>1. Основы социальной концепции РПЦ. Отдел внешних Церковных связей. М., 2001.</w:t>
      </w:r>
    </w:p>
    <w:p>
      <w:pPr>
        <w:pStyle w:val="Normal"/>
        <w:ind w:firstLine="709"/>
        <w:jc w:val="both"/>
        <w:rPr/>
      </w:pPr>
      <w:r>
        <w:rPr/>
        <w:t>2. Бабосов Е.М. Социология управления. Учебное пособие для студентов вузов. Минск. Тетра Системс. 2001. 288 с.</w:t>
      </w:r>
    </w:p>
    <w:p>
      <w:pPr>
        <w:pStyle w:val="Normal"/>
        <w:ind w:firstLine="709"/>
        <w:jc w:val="both"/>
        <w:rPr/>
      </w:pPr>
      <w:r>
        <w:rPr/>
        <w:t xml:space="preserve">3. Васильева Л. А. Делаем новости! – М., 2002. </w:t>
      </w:r>
    </w:p>
    <w:p>
      <w:pPr>
        <w:pStyle w:val="Normal"/>
        <w:ind w:firstLine="709"/>
        <w:jc w:val="both"/>
        <w:rPr/>
      </w:pPr>
      <w:r>
        <w:rPr/>
        <w:t>4. Варакута С.А., Егоров Ю.Н. Связи с общественностью. Учебное пособие. Москва. Инфра-М. 2004. 246 с.</w:t>
      </w:r>
    </w:p>
    <w:p>
      <w:pPr>
        <w:pStyle w:val="Normal"/>
        <w:ind w:firstLine="709"/>
        <w:jc w:val="both"/>
        <w:rPr/>
      </w:pPr>
      <w:r>
        <w:rPr/>
        <w:t xml:space="preserve">5. Галкин С. И. Художественное конструирование газеты и журнала. – М., 2008. </w:t>
      </w:r>
    </w:p>
    <w:p>
      <w:pPr>
        <w:pStyle w:val="Normal"/>
        <w:ind w:firstLine="709"/>
        <w:jc w:val="both"/>
        <w:rPr/>
      </w:pPr>
      <w:r>
        <w:rPr/>
        <w:t>6. Гоголин Н.А. Конспект лекций по информационной деятельности православного прихода. Пермь. 2019.</w:t>
      </w:r>
    </w:p>
    <w:p>
      <w:pPr>
        <w:pStyle w:val="Normal"/>
        <w:ind w:firstLine="709"/>
        <w:jc w:val="both"/>
        <w:rPr/>
      </w:pPr>
      <w:r>
        <w:rPr/>
        <w:t>7. Гоголин Н.А. Управление общественными отношениями. Альбом схем. Пермь. Филиал РАНХ и ГС при Президенте РФ. 2010. 112 с.</w:t>
      </w:r>
    </w:p>
    <w:p>
      <w:pPr>
        <w:pStyle w:val="Normal"/>
        <w:ind w:firstLine="709"/>
        <w:jc w:val="both"/>
        <w:rPr/>
      </w:pPr>
      <w:r>
        <w:rPr/>
        <w:t xml:space="preserve">8. Гуревич С. М. Номер газеты. – М., 2002. </w:t>
      </w:r>
    </w:p>
    <w:p>
      <w:pPr>
        <w:pStyle w:val="Normal"/>
        <w:ind w:firstLine="709"/>
        <w:jc w:val="both"/>
        <w:rPr/>
      </w:pPr>
      <w:r>
        <w:rPr/>
        <w:t xml:space="preserve">9. Дзялошинский И. М. Формы и методы работы журналиста с источником информации. – М., 2001. </w:t>
      </w:r>
    </w:p>
    <w:p>
      <w:pPr>
        <w:pStyle w:val="Normal"/>
        <w:ind w:firstLine="709"/>
        <w:jc w:val="both"/>
        <w:rPr/>
      </w:pPr>
      <w:r>
        <w:rPr/>
        <w:t>10. Епископ Егорьевский Марк. Церковный протокол – М.: Издательский Совет Русской Православной Церкви, 2007.</w:t>
      </w:r>
    </w:p>
    <w:p>
      <w:pPr>
        <w:pStyle w:val="Normal"/>
        <w:ind w:firstLine="709"/>
        <w:jc w:val="both"/>
        <w:rPr/>
      </w:pPr>
      <w:r>
        <w:rPr/>
        <w:t xml:space="preserve">11. Жуковская Е.Е. Методические рекомендации по организации работы епархиальной пресс-службы. – М., 2010. </w:t>
      </w:r>
    </w:p>
    <w:p>
      <w:pPr>
        <w:pStyle w:val="Normal"/>
        <w:ind w:firstLine="709"/>
        <w:jc w:val="both"/>
        <w:rPr/>
      </w:pPr>
      <w:r>
        <w:rPr/>
        <w:t xml:space="preserve">12. Жуковская Е.Е. Церковная информация. Рекомендации к освещению в епархиальных и региональных СМИ решений Органов церковного управления (на примере Архиерейского Собора 2013 г.). – М., 2013. </w:t>
      </w:r>
    </w:p>
    <w:p>
      <w:pPr>
        <w:pStyle w:val="Normal"/>
        <w:ind w:firstLine="709"/>
        <w:jc w:val="both"/>
        <w:rPr/>
      </w:pPr>
      <w:r>
        <w:rPr/>
        <w:t xml:space="preserve">13. Интернет-СМИ: теория и практика. – М.: Аспект Пресс, 2010. </w:t>
      </w:r>
    </w:p>
    <w:p>
      <w:pPr>
        <w:pStyle w:val="Normal"/>
        <w:ind w:firstLine="709"/>
        <w:jc w:val="both"/>
        <w:rPr/>
      </w:pPr>
      <w:r>
        <w:rPr/>
        <w:t xml:space="preserve">14. Колесниченко А. В. Прикладная журналистика: учеб.пособие. – М., 2008. </w:t>
      </w:r>
    </w:p>
    <w:p>
      <w:pPr>
        <w:pStyle w:val="Normal"/>
        <w:ind w:firstLine="709"/>
        <w:jc w:val="both"/>
        <w:rPr/>
      </w:pPr>
      <w:r>
        <w:rPr/>
        <w:t xml:space="preserve">15. Лазутина Г. В. Основы творческой деятельности журналиста. – М., 2004. </w:t>
      </w:r>
    </w:p>
    <w:p>
      <w:pPr>
        <w:pStyle w:val="Normal"/>
        <w:ind w:firstLine="709"/>
        <w:jc w:val="both"/>
        <w:rPr/>
      </w:pPr>
      <w:r>
        <w:rPr/>
        <w:t xml:space="preserve">16. Лащук О. Р. Редактирование информационных сообщений. – М., 2004. </w:t>
      </w:r>
    </w:p>
    <w:p>
      <w:pPr>
        <w:pStyle w:val="Normal"/>
        <w:ind w:firstLine="709"/>
        <w:jc w:val="both"/>
        <w:rPr/>
      </w:pPr>
      <w:r>
        <w:rPr/>
        <w:t xml:space="preserve">17. Медиаконвергенция и мультимедийная журналистика. Гуманитарный универстет. – Екатеринбург, 2010. </w:t>
      </w:r>
    </w:p>
    <w:p>
      <w:pPr>
        <w:pStyle w:val="Normal"/>
        <w:ind w:firstLine="709"/>
        <w:jc w:val="both"/>
        <w:rPr/>
      </w:pPr>
      <w:r>
        <w:rPr/>
        <w:t xml:space="preserve">18. Перипечина Г. В. Первый раз на телеэкране. Методические рекомендации по выпуску телевизионных новостей для студентов 1 курса (специальность «Журналистика»). Режим доступа: www.journmsu.com/ (официальный сайт кафедры телевидения и радиовещания факультета журналистики МГУ). </w:t>
      </w:r>
    </w:p>
    <w:p>
      <w:pPr>
        <w:pStyle w:val="Normal"/>
        <w:ind w:firstLine="709"/>
        <w:jc w:val="both"/>
        <w:rPr/>
      </w:pPr>
      <w:r>
        <w:rPr/>
        <w:t xml:space="preserve">19. Православный этикет / сост. Г. Калинина. – М.: Лепта Книга, 2008. 94 с. </w:t>
      </w:r>
    </w:p>
    <w:p>
      <w:pPr>
        <w:pStyle w:val="Normal"/>
        <w:ind w:firstLine="709"/>
        <w:jc w:val="both"/>
        <w:rPr/>
      </w:pPr>
      <w:r>
        <w:rPr/>
        <w:t>20. Православная этика. Нравственное поведение христианина. Краткая практическая энциклопедия. Автор-составитель О.А. Казаков. Санкт-Петербург. Издательство «Сатисъ», 2005. 318 с.</w:t>
      </w:r>
    </w:p>
    <w:p>
      <w:pPr>
        <w:pStyle w:val="Normal"/>
        <w:ind w:firstLine="709"/>
        <w:jc w:val="both"/>
        <w:rPr/>
      </w:pPr>
      <w:r>
        <w:rPr/>
        <w:t xml:space="preserve">21. Приход в медиамире. Пособие по информационному освещению деятельности православных приходских общин и организации информационной работы в приходах / под ред. Е.Е. Жуковской. – М., 2016. </w:t>
      </w:r>
    </w:p>
    <w:p>
      <w:pPr>
        <w:pStyle w:val="Normal"/>
        <w:ind w:firstLine="709"/>
        <w:jc w:val="both"/>
        <w:rPr/>
      </w:pPr>
      <w:r>
        <w:rPr/>
        <w:t xml:space="preserve">22. Самарцев О. Р. Творческая деятельность журналиста. – М., 2007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>Свешников В., прот. Очерки христианской этики. Учебное пособие. Издание 2-е, исправленное и дополненное. - М.: Издательство «Псаломникъ», 2001. 622 с.</w:t>
      </w:r>
    </w:p>
    <w:p>
      <w:pPr>
        <w:pStyle w:val="Normal"/>
        <w:ind w:firstLine="709"/>
        <w:jc w:val="both"/>
        <w:rPr/>
      </w:pPr>
      <w:r>
        <w:rPr/>
        <w:t xml:space="preserve">23. Свитич Л.Г. Введение в специальность. Профессия: журналист: учеб.пособие. – М., 2012. </w:t>
      </w:r>
    </w:p>
    <w:p>
      <w:pPr>
        <w:pStyle w:val="Normal"/>
        <w:ind w:firstLine="709"/>
        <w:jc w:val="both"/>
        <w:rPr/>
      </w:pPr>
      <w:r>
        <w:rPr/>
        <w:t xml:space="preserve">22. Тойнби П. Что такое новости?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 xml:space="preserve">24. Филимоновых Е. Источники информации//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 xml:space="preserve">25. Филимоновых Е. Как писать войсер? // 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 xml:space="preserve">26. Фихтелиус Э. Новости. Сложное искусство работы с информацией. – М., 2008. </w:t>
      </w:r>
    </w:p>
    <w:p>
      <w:pPr>
        <w:pStyle w:val="Normal"/>
        <w:ind w:firstLine="709"/>
        <w:jc w:val="both"/>
        <w:rPr/>
      </w:pPr>
      <w:r>
        <w:rPr/>
        <w:t>27. Цвик В. Л. Телевизионная служба новостей. – М., 2008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5.2. Дополнительная учебная литература по курсу «Информационная деятельность Православного прихода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1. Брайант Д., Томпсон С. Основы воздействия СМИ. – М.-СПб.-Киев, 2004. </w:t>
      </w:r>
    </w:p>
    <w:p>
      <w:pPr>
        <w:pStyle w:val="Normal"/>
        <w:ind w:firstLine="709"/>
        <w:jc w:val="both"/>
        <w:rPr/>
      </w:pPr>
      <w:r>
        <w:rPr/>
        <w:t>2. Ворошилов В.В. Современная пресс-служба: учебник. М.: КНОРУС. 2013. 222 с.</w:t>
      </w:r>
    </w:p>
    <w:p>
      <w:pPr>
        <w:pStyle w:val="Normal"/>
        <w:ind w:firstLine="709"/>
        <w:jc w:val="both"/>
        <w:rPr/>
      </w:pPr>
      <w:r>
        <w:rPr/>
        <w:t xml:space="preserve">Зверева Н. В. Школа тележурналиста. – Нижний Новгород, 2009. </w:t>
      </w:r>
    </w:p>
    <w:p>
      <w:pPr>
        <w:pStyle w:val="Normal"/>
        <w:ind w:firstLine="709"/>
        <w:jc w:val="both"/>
        <w:rPr/>
      </w:pPr>
      <w:r>
        <w:rPr/>
        <w:t xml:space="preserve">3. Кийт М. Радиостанция. – М., 2000. </w:t>
      </w:r>
    </w:p>
    <w:p>
      <w:pPr>
        <w:pStyle w:val="Normal"/>
        <w:ind w:firstLine="709"/>
        <w:jc w:val="both"/>
        <w:rPr/>
      </w:pPr>
      <w:r>
        <w:rPr/>
        <w:t xml:space="preserve">4. Ким М. Н. Журналистика: методология профессионального творчества. – СПб., 2004. </w:t>
      </w:r>
    </w:p>
    <w:p>
      <w:pPr>
        <w:pStyle w:val="Normal"/>
        <w:ind w:firstLine="709"/>
        <w:jc w:val="both"/>
        <w:rPr/>
      </w:pPr>
      <w:r>
        <w:rPr/>
        <w:t xml:space="preserve">5. Лазутина Г. В. Профессиональная этика журналиста. – М., 2006. </w:t>
      </w:r>
    </w:p>
    <w:p>
      <w:pPr>
        <w:pStyle w:val="Normal"/>
        <w:ind w:firstLine="709"/>
        <w:jc w:val="both"/>
        <w:rPr/>
      </w:pPr>
      <w:r>
        <w:rPr/>
        <w:t xml:space="preserve">6. Лазутина Г. В., Распопова С. С. Жанровые разновидности журналистского творчества. – М., 2009. </w:t>
      </w:r>
    </w:p>
    <w:p>
      <w:pPr>
        <w:pStyle w:val="Normal"/>
        <w:ind w:firstLine="709"/>
        <w:jc w:val="both"/>
        <w:rPr/>
      </w:pPr>
      <w:r>
        <w:rPr/>
        <w:t xml:space="preserve">7. Лукина М. Технология интервью. – М., 2005. </w:t>
      </w:r>
    </w:p>
    <w:p>
      <w:pPr>
        <w:pStyle w:val="Normal"/>
        <w:ind w:firstLine="709"/>
        <w:jc w:val="both"/>
        <w:rPr/>
      </w:pPr>
      <w:r>
        <w:rPr/>
        <w:t xml:space="preserve">8. МакКафферти Н. Служба информации // Время работать на радио. – М., 2002. </w:t>
      </w:r>
    </w:p>
    <w:p>
      <w:pPr>
        <w:pStyle w:val="Normal"/>
        <w:ind w:firstLine="709"/>
        <w:jc w:val="both"/>
        <w:rPr/>
      </w:pPr>
      <w:r>
        <w:rPr/>
        <w:t>9. Татаринова Г.Н. Управление общественными отношениями. Учебное пособие. СПб.: Питер. 2004. 315 с.</w:t>
      </w:r>
    </w:p>
    <w:p>
      <w:pPr>
        <w:pStyle w:val="Normal"/>
        <w:ind w:firstLine="709"/>
        <w:jc w:val="both"/>
        <w:rPr/>
      </w:pPr>
      <w:r>
        <w:rPr/>
        <w:t xml:space="preserve">10. Тертычный А. А. Жанры периодической печати. – М., 20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pacing w:val="10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  <w:szCs w:val="23"/>
      <w:u w:val="none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sz w:val="19"/>
      <w:szCs w:val="19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b/>
      <w:bCs/>
      <w:i/>
      <w:iCs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31">
    <w:name w:val="Основной текст (3)"/>
    <w:qFormat/>
    <w:rPr>
      <w:strike/>
      <w:sz w:val="11"/>
      <w:szCs w:val="11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20"/>
      <w:ind w:hanging="122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</w:pPr>
    <w:rPr>
      <w:b/>
      <w:bCs/>
      <w:i/>
      <w:iCs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20" w:after="0"/>
    </w:pPr>
    <w:rPr>
      <w:sz w:val="11"/>
      <w:szCs w:val="11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zbyka.ru/otechnik/pravila/Pravila-i-Sobory-pravoslavnoj-cerkvi-apostolskie-pravila/" TargetMode="External"/><Relationship Id="rId3" Type="http://schemas.openxmlformats.org/officeDocument/2006/relationships/hyperlink" Target="http://www.patriarchia.ru/db/text/220922.html" TargetMode="External"/><Relationship Id="rId4" Type="http://schemas.openxmlformats.org/officeDocument/2006/relationships/hyperlink" Target="https://www.pravmir.ru/doklad-patriarxa-moskovskogo-i-vseya-rusi-kirilla-na-arxierejskom-sobore-russkoj-pravoslavnoj-cerkvi-2-fevralya-2013-god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7:06:00Z</dcterms:created>
  <dc:creator>Sea</dc:creator>
  <dc:description/>
  <cp:keywords/>
  <dc:language>en-US</dc:language>
  <cp:lastModifiedBy>Prorector</cp:lastModifiedBy>
  <cp:lastPrinted>2021-02-03T17:07:00Z</cp:lastPrinted>
  <dcterms:modified xsi:type="dcterms:W3CDTF">2025-03-21T05:53:00Z</dcterms:modified>
  <cp:revision>39</cp:revision>
  <dc:subject/>
  <dc:title>РЕЛИГИОЗНАЯ ОРГАНИЗАЦИЯ – ДУХОВНАЯ ОБРАЗОВАТЕЛЬНАЯ ОРГАНИЗАЦИЯ ВЫСШЕГО ОБРАЗОВАНИЯ</dc:title>
</cp:coreProperties>
</file>