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ЛИГИОЗНАЯ ОРГАНИЗАЦИЯ – ДУХОВНАЯ ОБРАЗОВАТЕЛЬН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ТВЕРЖДАЮ»</w:t>
      </w:r>
    </w:p>
    <w:p>
      <w:pPr>
        <w:pStyle w:val="Normal"/>
        <w:ind w:left="59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9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/>
        <w:t>____________________________________</w:t>
      </w:r>
    </w:p>
    <w:p>
      <w:pPr>
        <w:pStyle w:val="Normal"/>
        <w:ind w:left="4253" w:hanging="0"/>
        <w:jc w:val="center"/>
        <w:rPr>
          <w:i/>
          <w:i/>
          <w:szCs w:val="28"/>
        </w:rPr>
      </w:pPr>
      <w:r>
        <w:rPr>
          <w:i/>
          <w:szCs w:val="28"/>
        </w:rPr>
        <w:t>Проректор Пермской Духовной семинарии по учебной работе Вертинский А.В.</w:t>
      </w:r>
    </w:p>
    <w:p>
      <w:pPr>
        <w:pStyle w:val="Normal"/>
        <w:ind w:left="5580" w:hanging="0"/>
        <w:jc w:val="both"/>
        <w:rPr/>
      </w:pPr>
      <w:r>
        <w:rPr>
          <w:szCs w:val="28"/>
        </w:rPr>
        <w:t>«</w:t>
      </w:r>
      <w:r>
        <w:rPr>
          <w:i/>
          <w:szCs w:val="28"/>
          <w:u w:val="single"/>
        </w:rPr>
        <w:t xml:space="preserve">  30  </w:t>
      </w:r>
      <w:r>
        <w:rPr>
          <w:i/>
          <w:szCs w:val="28"/>
        </w:rPr>
        <w:t xml:space="preserve">»  </w:t>
      </w:r>
      <w:r>
        <w:rPr>
          <w:i/>
          <w:szCs w:val="28"/>
          <w:u w:val="single"/>
        </w:rPr>
        <w:t xml:space="preserve"> августа    </w:t>
      </w:r>
      <w:r>
        <w:rPr>
          <w:szCs w:val="28"/>
        </w:rPr>
        <w:t xml:space="preserve"> 2021 г.</w:t>
      </w:r>
    </w:p>
    <w:p>
      <w:pPr>
        <w:pStyle w:val="Normal"/>
        <w:ind w:left="468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46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ЦЕРКОВНОСЛАВЯНСКИЙ ЯЗЫ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2"/>
        <w:jc w:val="center"/>
        <w:rPr>
          <w:rStyle w:val="2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2"/>
        <w:jc w:val="center"/>
        <w:rPr>
          <w:rStyle w:val="2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Год начала обучения 2021</w:t>
      </w:r>
    </w:p>
    <w:p>
      <w:pPr>
        <w:pStyle w:val="12"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Форма обучения </w:t>
      </w:r>
    </w:p>
    <w:p>
      <w:pPr>
        <w:pStyle w:val="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ная (первый, второй семестр)</w:t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b/>
          <w:b/>
        </w:rPr>
      </w:pPr>
      <w:r>
        <w:rPr>
          <w:b/>
        </w:rPr>
        <w:t>Цель курса</w:t>
      </w:r>
    </w:p>
    <w:p>
      <w:pPr>
        <w:pStyle w:val="Normal"/>
        <w:widowControl w:val="false"/>
        <w:autoSpaceDE w:val="false"/>
        <w:jc w:val="both"/>
        <w:rPr>
          <w:rStyle w:val="Style19"/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rStyle w:val="Style19"/>
        </w:rPr>
        <w:t>Способствовать овладению</w:t>
      </w:r>
      <w:r>
        <w:rPr/>
        <w:t xml:space="preserve"> студентами лексикой, грамматической системой, графикой и орфографией церковнославянского языка преимущественно на активном (лексика и грамматика) и частично на пассивном (графика и орфография) уровнях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8" w:firstLine="720"/>
        <w:jc w:val="both"/>
        <w:rPr/>
      </w:pPr>
      <w:r>
        <w:rPr>
          <w:color w:val="000000"/>
          <w:spacing w:val="3"/>
        </w:rPr>
        <w:t>Курс церковнославянского языка относится к числу базовых в цикле дисциплин, изучаемых будущими священнослужителями и специалистами в области православного богословия. Дело не только в том, что церковнославянский язык (древнерусский извод старославянского языка, или языка кирилло-мефодиевских переложений с греческого священных текстов) доныне является богослужебным языком русской православной церкви, но и в том, что самая суть русского православия, и русская «языковая картина мира» неразрывно связана с языком славянской Библии, с теми христианскими образами и идеями, которые Первоучители сделали внятными и близкими сердцу древним славянам-язычникам.</w:t>
      </w:r>
    </w:p>
    <w:p>
      <w:pPr>
        <w:pStyle w:val="Normal"/>
        <w:ind w:right="278" w:firstLine="567"/>
        <w:jc w:val="both"/>
        <w:rPr/>
      </w:pPr>
      <w:r>
        <w:rPr/>
        <w:t xml:space="preserve">«Язык, стяжавший столь благодатный удел при самом рождении, был вторично облагодатствован в своем младенчестве … крещением в животворящих струях языка церковнославянского…. И вот он уже не просто дар Божий нам, но как бы дар Божий сугубо и вдвойне, – преисполненный и приумноженный. Церковнославянская речь стала под перстами боговдохновенных ваятелей души славянской, Св. Кирилла и Мефодия, живым слепком "божественной эллинской речи", образ и подобие которой внедрили в свое изваяние приснопамятные Просветители» (Иванов Вяч.И. Наш язык // Из глубины: Сб. ст. о русской революции. М.: МГУ, 1990. С. 145, 146). </w:t>
      </w:r>
    </w:p>
    <w:p>
      <w:pPr>
        <w:pStyle w:val="Normal"/>
        <w:ind w:right="278" w:firstLine="567"/>
        <w:jc w:val="both"/>
        <w:rPr/>
      </w:pPr>
      <w:r>
        <w:rPr/>
        <w:t xml:space="preserve">Сказанное позволяет утверждать, что цель курса «Церковнославянский язык» перерастает собственно лингвистические рамки. Конечно, важно, чтобы учащиеся в должной мере усвоили фонетику, орфографию, грамматику, лексику и фразеологию церковнославянского языка (без этого попросту немыслима пастырская деятельность священнослужителя), но еще более важно, чтобы выпускники духовной семинарии воспитали в себе потребность черпать духовные силы именно в церковнославянском молитвенном тексте, потребность говорить с Господом и о Господе на языке славянской Библии.  </w:t>
      </w:r>
    </w:p>
    <w:p>
      <w:pPr>
        <w:pStyle w:val="Normal"/>
        <w:ind w:right="278" w:firstLine="567"/>
        <w:jc w:val="both"/>
        <w:rPr/>
      </w:pPr>
      <w:r>
        <w:rPr/>
        <w:t xml:space="preserve">Теоретические вопросы (касающиеся сущности грамматических категорий, эволюции ц.-сл. языка, истории возникновения и развития тех или иных звуков, языковых форм) представлены в программе  в сокращенном варианте – в той лишь мере, в какой эти сведения необходимы для понимания и успешного усвоения форм ц.-сл. языка; в то же время практические аспекты курса разработаны с максимальной полнотой и тщательностью. </w:t>
      </w:r>
    </w:p>
    <w:p>
      <w:pPr>
        <w:pStyle w:val="Normal"/>
        <w:ind w:right="278" w:firstLine="567"/>
        <w:jc w:val="both"/>
        <w:rPr/>
      </w:pPr>
      <w:r>
        <w:rPr/>
        <w:t>Особое внимание мы постарались уделить глагольной системе ц.-сл. языка и синтаксису, ибо, с одной стороны, именно в этих разделах грамматики таятся наибольшие трудности для учащихся, а с другой – грамматическая специфика ц.-сл. языка (своеобразие его на фоне русского языка), по сути, почти целиком заключена в системе спрягаемых и склоняемых (причастных) форм глагола и в синтаксических функциях этих (и иных) форм. Содержание 1-й половины курса (для учащихся подготовительного отделения) составляют сведения о фонетике и графике ц.-сл. языка, о системе частей речи и правилах словоизменения. Во второй год обучения  основное внимание будет уделено синтаксису, а также наиболее сложным вопросам словоизменения – морфологии ц.-сл. количественных и порядковых числительных, именных и членных причастий, сравнительной степени прилагательных и др. (темы, прохождение которых намечается на второй год, ниже помечены звездочкой).</w:t>
      </w:r>
    </w:p>
    <w:p>
      <w:pPr>
        <w:pStyle w:val="Normal"/>
        <w:widowControl w:val="false"/>
        <w:autoSpaceDE w:val="false"/>
        <w:spacing w:lineRule="auto" w:line="360"/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1.2. Задачи курс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Задачи курса:</w:t>
      </w:r>
    </w:p>
    <w:p>
      <w:pPr>
        <w:pStyle w:val="Normal"/>
        <w:ind w:firstLine="540"/>
        <w:jc w:val="both"/>
        <w:rPr/>
      </w:pPr>
      <w:r>
        <w:rPr/>
        <w:t xml:space="preserve">● </w:t>
      </w:r>
      <w:r>
        <w:rPr/>
        <w:t>способствовать усвоению необходимого объема знаний из области фонетики, орфоэпии и орфографии, словоизменения различных частей речи, синтаксиса простого, осложненного и сложного предложения, а также лексики и фразеологии церковнославянского языка;</w:t>
      </w:r>
    </w:p>
    <w:p>
      <w:pPr>
        <w:pStyle w:val="Normal"/>
        <w:ind w:firstLine="540"/>
        <w:jc w:val="both"/>
        <w:rPr/>
      </w:pPr>
      <w:r>
        <w:rPr/>
        <w:t xml:space="preserve">● </w:t>
      </w:r>
      <w:r>
        <w:rPr/>
        <w:t>сформировать навыки чтения и понимания богослужебных текстов на ц.-сл. языке, орфографического, грамматического и смыслового анализа этих текс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В результате изучения курса студенты должны:</w:t>
      </w:r>
    </w:p>
    <w:p>
      <w:pPr>
        <w:pStyle w:val="Style2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22"/>
        <w:ind w:firstLine="709"/>
        <w:jc w:val="both"/>
        <w:rPr/>
      </w:pPr>
      <w:r>
        <w:rPr/>
        <w:t xml:space="preserve">● </w:t>
      </w:r>
      <w:r>
        <w:rPr>
          <w:szCs w:val="20"/>
        </w:rPr>
        <w:t>церковно</w:t>
      </w:r>
      <w:r>
        <w:rPr/>
        <w:t>славянский язык – язык христианской традиции</w:t>
      </w:r>
      <w:r>
        <w:rPr>
          <w:color w:val="000000"/>
        </w:rPr>
        <w:t>.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22"/>
        <w:ind w:firstLine="709"/>
        <w:jc w:val="both"/>
        <w:rPr/>
      </w:pPr>
      <w:r>
        <w:rPr/>
        <w:t xml:space="preserve">● </w:t>
      </w:r>
      <w:r>
        <w:rPr/>
        <w:t>работать с богословскими источниками на языке оригинала.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Style22"/>
        <w:ind w:firstLine="709"/>
        <w:jc w:val="both"/>
        <w:rPr/>
      </w:pPr>
      <w:r>
        <w:rPr/>
        <w:t xml:space="preserve">● </w:t>
      </w:r>
      <w:r>
        <w:rPr/>
        <w:t>навыками использования знаний смежных наук при решении теологических задач;</w:t>
      </w:r>
    </w:p>
    <w:p>
      <w:pPr>
        <w:pStyle w:val="Style22"/>
        <w:ind w:firstLine="709"/>
        <w:jc w:val="both"/>
        <w:rPr/>
      </w:pPr>
      <w:r>
        <w:rPr/>
        <w:t xml:space="preserve">● </w:t>
      </w:r>
      <w:r>
        <w:rPr/>
        <w:t>навыками работы с богословскими источниками на языке оригинал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" w:firstLine="720"/>
        <w:jc w:val="both"/>
        <w:rPr/>
      </w:pPr>
      <w:r>
        <w:rPr>
          <w:rStyle w:val="Style15"/>
          <w:rFonts w:cs="Times New Roman"/>
          <w:b/>
          <w:sz w:val="24"/>
          <w:szCs w:val="24"/>
        </w:rPr>
        <w:t xml:space="preserve">1.3. </w:t>
      </w:r>
      <w:r>
        <w:rPr>
          <w:b/>
        </w:rPr>
        <w:t>Компетенции обучающегося, формируемые в результате обучения дисциплины</w:t>
      </w:r>
    </w:p>
    <w:p>
      <w:pPr>
        <w:pStyle w:val="Normal"/>
        <w:ind w:right="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Способен использовать знания смежных наук при решении теологических задач (ОПК-7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74"/>
        <w:gridCol w:w="661"/>
        <w:gridCol w:w="709"/>
        <w:gridCol w:w="709"/>
        <w:gridCol w:w="850"/>
        <w:gridCol w:w="713"/>
      </w:tblGrid>
      <w:tr>
        <w:trPr>
          <w:trHeight w:val="472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 занятия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е ча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и числе: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3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вторение тем «Орфография параллельных букв», «Употребление знаков просодии», «Спряжение глаголов в наст. времени».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елательное наклонение глаголов (формы наст. вр. с оптативной частицей </w:t>
            </w:r>
            <w:r>
              <w:rPr>
                <w:rFonts w:cs="Slavyanka;Courier New" w:ascii="Slavyanka;Courier New" w:hAnsi="Slavyanka;Courier New"/>
                <w:szCs w:val="28"/>
              </w:rPr>
              <w:t>да</w:t>
            </w:r>
            <w:r>
              <w:rPr/>
              <w:t>)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Именное склонение».</w:t>
            </w:r>
          </w:p>
          <w:p>
            <w:pPr>
              <w:pStyle w:val="Normal"/>
              <w:rPr/>
            </w:pPr>
            <w:r>
              <w:rPr/>
              <w:t>Адъективное склонение (особенности словоизменения полных прилагательных; унифицированные формы мн. и дв. числа).</w:t>
            </w:r>
          </w:p>
          <w:p>
            <w:pPr>
              <w:pStyle w:val="Normal"/>
              <w:rPr/>
            </w:pPr>
            <w:r>
              <w:rPr/>
              <w:t>Письменная контрольная работа (внеаудиторная).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.-сл. наречия (времени, места, образа действия и др.). Способы образования наречий. Местоименные наречия.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е особенности употребления местоимения </w:t>
            </w:r>
            <w:r>
              <w:rPr>
                <w:rFonts w:cs="Irmologion kUcs;Sitka Small" w:ascii="Irmologion kUcs;Sitka Small" w:hAnsi="Irmologion kUcs;Sitka Small"/>
              </w:rPr>
              <w:t>и4же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вторение темы «Спряжение. Аорист и имперфект».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 глаголов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вые причастия. Перфект и плюсквамперфект.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ослагательное наклонение глаголов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(внеаудиторная) контрольная работа. Морфологический разбор спрягаемых фор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Ц.-сл. причастие. Образование и   склонение полных и кратких действительных причастий.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традательные причастия. Функции кратких причастий. Второстепенное сказуемое и оборот «Дательный самостоятельный».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Перифрастические (описательные) времена и наклонения. Глагол </w:t>
            </w:r>
            <w:r>
              <w:rPr>
                <w:rFonts w:cs="Irmologion kUcs;Sitka Small" w:ascii="Irmologion kUcs;Sitka Small" w:hAnsi="Irmologion kUcs;Sitka Small"/>
              </w:rPr>
              <w:t xml:space="preserve">быти </w:t>
            </w:r>
            <w:r>
              <w:rPr/>
              <w:t xml:space="preserve">в наст. вр., аористе и имперфекте (повторение).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рактическая работа. Грамматический анализ ц.-сл. текста (разбор предложений с оборотом «</w:t>
            </w:r>
            <w:r>
              <w:rPr>
                <w:caps/>
              </w:rPr>
              <w:t>д</w:t>
            </w:r>
            <w:r>
              <w:rPr/>
              <w:t>ат. самостоятельный»)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е функции союза </w:t>
            </w:r>
            <w:r>
              <w:rPr>
                <w:rFonts w:cs="Irmologion kUcs;Sitka Small" w:ascii="Irmologion kUcs;Sitka Small" w:hAnsi="Irmologion kUcs;Sitka Small"/>
                <w:szCs w:val="28"/>
              </w:rPr>
              <w:t>я4к</w:t>
            </w:r>
            <w:r>
              <w:rPr>
                <w:rFonts w:cs="Irmologion kUcs;Sitka Small" w:ascii="Irmologion kUcs;Sitka Small" w:hAnsi="Irmologion kUcs;Sitka Small"/>
                <w:szCs w:val="28"/>
                <w:lang w:val="en-US"/>
              </w:rPr>
              <w:t>w</w:t>
            </w:r>
            <w:r>
              <w:rPr/>
              <w:t xml:space="preserve">. Синтаксический анализ ц.-сл. текста (конструкции с </w:t>
            </w:r>
            <w:r>
              <w:rPr>
                <w:rFonts w:cs="Irmologion kUcs;Sitka Small" w:ascii="Irmologion kUcs;Sitka Small" w:hAnsi="Irmologion kUcs;Sitka Small"/>
                <w:sz w:val="28"/>
                <w:szCs w:val="28"/>
              </w:rPr>
              <w:t>и4же</w:t>
            </w:r>
            <w:r>
              <w:rPr>
                <w:rFonts w:cs="Irmologion kUcs;Sitka Small" w:ascii="Irmologion kUcs;Sitka Small" w:hAnsi="Irmologion kUcs;Sitka Small"/>
              </w:rPr>
              <w:t xml:space="preserve">, </w:t>
            </w:r>
            <w:r>
              <w:rPr>
                <w:rFonts w:cs="Irmologion kUcs;Sitka Small" w:ascii="Irmologion kUcs;Sitka Small" w:hAnsi="Irmologion kUcs;Sitka Small"/>
                <w:szCs w:val="28"/>
              </w:rPr>
              <w:t>я4</w:t>
            </w:r>
            <w:r>
              <w:rPr>
                <w:rFonts w:cs="Irmologion kUcs;Sitka Small" w:ascii="Irmologion kUcs;Sitka Small" w:hAnsi="Irmologion kUcs;Sitka Small"/>
                <w:sz w:val="28"/>
                <w:szCs w:val="28"/>
              </w:rPr>
              <w:t>к</w:t>
            </w:r>
            <w:r>
              <w:rPr>
                <w:rFonts w:cs="Irmologion kUcs;Sitka Small" w:ascii="Irmologion kUcs;Sitka Small" w:hAnsi="Irmologion kUcs;Sitka Small"/>
                <w:szCs w:val="28"/>
                <w:lang w:val="en-US"/>
              </w:rPr>
              <w:t>w</w:t>
            </w:r>
            <w:r>
              <w:rPr/>
              <w:t>, обороты с независимым инфинитивом).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овая контр. работа. Грамматический разбор притчи о блудном сы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с оценкой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caps/>
              </w:rPr>
              <w:t>Итого</w:t>
            </w:r>
            <w:r>
              <w:rPr>
                <w:b/>
                <w:bCs/>
              </w:rPr>
              <w:t xml:space="preserve"> за 1-й семест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рист и имперфект (повторение). Грамматический разбор. Смысловой анализ глагольных времен (по текстам Евангелий)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причастия (повторение). Причастия наст. вр. в перифрастических временах (повторение).</w:t>
            </w:r>
          </w:p>
          <w:p>
            <w:pPr>
              <w:pStyle w:val="Normal"/>
              <w:rPr/>
            </w:pPr>
            <w:r>
              <w:rPr/>
              <w:t>Синтаксический разбор конструкций с причаст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Церковнославянская лексика с точки зрения происхождения. Особенности значений ц.-сл. слов в Святом Писании и в русском литературном языке (смысловой анализ текстов). 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и превосходная степень прилагательных. Образование, склонение. Супплетивные формы. Синтаксические особенности прилагательных в сравнительной степ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Синтаксис именных и членных действительных причастий (обобщение). Дательный самостоятельный (повторение). Контрольная работа по теме «Синтаксические функции причастий».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ричастия страдательного залога. Описательные времена пассива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2"/>
                <w:szCs w:val="22"/>
              </w:rPr>
              <w:t>(страдательные причастия в функц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казуемого</w:t>
            </w:r>
            <w:r>
              <w:rPr/>
              <w:t>).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ростое предложение.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 двойным винительным  (или родительным) и с двойным дательным.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обозначающие числа.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функции инфинитив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ельные и порядковые числительные. Грамматический разбор сочетаний с числительными. Письменная работа по теме «Церковнославянское числительное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с сложного предложения. Сочинительные и подчинительные союзы и союзные слова. Относительное подчинение в ц.-сл.  языке (в сопоставлении с русским языком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П с обстоятельственными придаточными.  Сложные предложения с союзом </w:t>
            </w:r>
            <w:r>
              <w:rPr>
                <w:rFonts w:cs="Irmologion kUcs;Sitka Small" w:ascii="Irmologion kUcs;Sitka Small" w:hAnsi="Irmologion kUcs;Sitka Small"/>
                <w:sz w:val="28"/>
                <w:szCs w:val="28"/>
              </w:rPr>
              <w:t>я4к</w:t>
            </w:r>
            <w:r>
              <w:rPr>
                <w:rFonts w:cs="Irmologion kUcs;Sitka Small" w:ascii="Irmologion kUcs;Sitka Small" w:hAnsi="Irmologion kUcs;Sitka Small"/>
                <w:sz w:val="28"/>
                <w:szCs w:val="28"/>
                <w:lang w:val="en-US"/>
              </w:rPr>
              <w:t>w</w:t>
            </w:r>
            <w:r>
              <w:rPr>
                <w:rFonts w:cs="Irmologion kUcs;Sitka Small" w:ascii="Irmologion kUcs;Sitka Small" w:hAnsi="Irmologion kUcs;Sitka Small"/>
                <w:sz w:val="28"/>
                <w:szCs w:val="28"/>
              </w:rPr>
              <w:t xml:space="preserve"> </w:t>
            </w:r>
            <w:r>
              <w:rPr/>
              <w:t xml:space="preserve">(повторение). Целевые и изъяснительные предложения с частицей-союзом </w:t>
            </w:r>
            <w:r>
              <w:rPr>
                <w:rFonts w:cs="Slavyanka;Courier New" w:ascii="Slavyanka;Courier New" w:hAnsi="Slavyanka;Courier New"/>
              </w:rPr>
              <w:t>да</w:t>
            </w:r>
            <w:r>
              <w:rPr/>
              <w:t xml:space="preserve"> (повторение). Бессоюзные конструкции сложного предложения. Предложения с прям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собенности организации связного текста (Святого Писания, литургической поэзии). Межфразовые союзы и частицы (</w:t>
            </w:r>
            <w:r>
              <w:rPr>
                <w:rFonts w:cs="Irmologion kUcs;Sitka Small" w:ascii="Irmologion kUcs;Sitka Small" w:hAnsi="Irmologion kUcs;Sitka Small"/>
              </w:rPr>
              <w:t xml:space="preserve">и3, же, бо, </w:t>
            </w:r>
            <w:r>
              <w:rPr>
                <w:rFonts w:cs="Irmologion kUcs;Sitka Small" w:ascii="Irmologion kUcs;Sitka Small" w:hAnsi="Irmologion kUcs;Sitka Small"/>
                <w:lang w:val="en-US"/>
              </w:rPr>
              <w:t>u</w:t>
            </w:r>
            <w:r>
              <w:rPr>
                <w:rFonts w:cs="Irmologion kUcs;Sitka Small" w:ascii="Irmologion kUcs;Sitka Small" w:hAnsi="Irmologion kUcs;Sitka Small"/>
              </w:rPr>
              <w:t>4бо, се</w:t>
            </w:r>
            <w:r>
              <w:rPr>
                <w:rFonts w:cs="Slavyanka;Courier New" w:ascii="Slavyanka;Courier New" w:hAnsi="Slavyanka;Courier New"/>
              </w:rPr>
              <w:t xml:space="preserve"> </w:t>
            </w:r>
            <w:r>
              <w:rPr/>
              <w:t xml:space="preserve">и др.); </w:t>
            </w:r>
            <w:r>
              <w:rPr>
                <w:rFonts w:cs="Irmologion kUcs;Sitka Small" w:ascii="Irmologion kUcs;Sitka Small" w:hAnsi="Irmologion kUcs;Sitka Small"/>
              </w:rPr>
              <w:t xml:space="preserve">бысть </w:t>
            </w:r>
            <w:r>
              <w:rPr/>
              <w:t xml:space="preserve">в начале самостоятельного высказывания.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ческие образцы ц.-сл. синтаксиса. Конструкции с плеонастическим </w:t>
            </w:r>
            <w:r>
              <w:rPr>
                <w:rFonts w:cs="Irmologion kUcs;Sitka Small" w:ascii="Irmologion kUcs;Sitka Small" w:hAnsi="Irmologion kUcs;Sitka Small"/>
              </w:rPr>
              <w:t>и4же</w:t>
            </w:r>
            <w:r>
              <w:rPr/>
              <w:t xml:space="preserve"> отрицательные предложения с усилительными местоимениями на </w:t>
            </w:r>
            <w:r>
              <w:rPr>
                <w:i/>
              </w:rPr>
              <w:t>ни</w:t>
            </w:r>
            <w:r>
              <w:rPr/>
              <w:t>- (</w:t>
            </w:r>
            <w:r>
              <w:rPr>
                <w:rFonts w:cs="Irmologion kUcs;Sitka Small" w:ascii="Irmologion kUcs;Sitka Small" w:hAnsi="Irmologion kUcs;Sitka Small"/>
              </w:rPr>
              <w:t>никто1же, николи1же</w:t>
            </w:r>
            <w:r>
              <w:rPr/>
              <w:t xml:space="preserve"> и под.) и др. Особенности порядка слов. Анализ текстов литургической поэзии. 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ая контрольная работа (комплексны грамматический анализ ц.-сл. теста). 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за 2-й семест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Экзамен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br w:type="page"/>
      </w:r>
      <w:r>
        <w:rPr>
          <w:b/>
        </w:rPr>
        <w:t>2.2. Рабочая программа курса</w:t>
      </w:r>
    </w:p>
    <w:p>
      <w:pPr>
        <w:pStyle w:val="Heading1"/>
        <w:ind w:right="278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  <w:t>Тема 1. Повторение тем «Орфография параллельных букв», «Употребление знаков просодии», «Спряжение глаголов в наст. времени».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Просодические надстрочные знаки (знаки придыхания и ударения) и титла. Орфографическое разграничение «параллельных» букв (графем с одинаковым звуковым значением): </w:t>
      </w:r>
      <w:r>
        <w:rPr>
          <w:rFonts w:cs="Pochaevsk ieUcs;Times New Roman" w:ascii="Pochaevsk ieUcs;Times New Roman" w:hAnsi="Pochaevsk ieUcs;Times New Roman"/>
        </w:rPr>
        <w:t xml:space="preserve">е - э - </w:t>
      </w:r>
      <w:r>
        <w:rPr>
          <w:rFonts w:cs="Pochaevsk ieUcs;Times New Roman" w:ascii="Pochaevsk ieUcs;Times New Roman" w:hAnsi="Pochaevsk ieUcs;Times New Roman"/>
          <w:lang w:val="en-US"/>
        </w:rPr>
        <w:t>E</w:t>
      </w:r>
      <w:r>
        <w:rPr>
          <w:rFonts w:cs="Pochaevsk ieUcs;Times New Roman" w:ascii="Pochaevsk ieUcs;Times New Roman" w:hAnsi="Pochaevsk ieUcs;Times New Roman"/>
        </w:rPr>
        <w:t xml:space="preserve">; и – </w:t>
      </w:r>
      <w:r>
        <w:rPr>
          <w:rFonts w:cs="Pochaevsk ieUcs;Times New Roman" w:ascii="Pochaevsk ieUcs;Times New Roman" w:hAnsi="Pochaevsk ieUcs;Times New Roman"/>
          <w:lang w:val="en-US"/>
        </w:rPr>
        <w:t>i</w:t>
      </w:r>
      <w:r>
        <w:rPr>
          <w:rFonts w:cs="Pochaevsk ieUcs;Times New Roman" w:ascii="Pochaevsk ieUcs;Times New Roman" w:hAnsi="Pochaevsk ieUcs;Times New Roman"/>
        </w:rPr>
        <w:t xml:space="preserve">; о - </w:t>
      </w:r>
      <w:r>
        <w:rPr>
          <w:rFonts w:cs="Pochaevsk ieUcs;Times New Roman" w:ascii="Pochaevsk ieUcs;Times New Roman" w:hAnsi="Pochaevsk ieUcs;Times New Roman"/>
          <w:lang w:val="en-US"/>
        </w:rPr>
        <w:t>w</w:t>
      </w:r>
      <w:r>
        <w:rPr>
          <w:rFonts w:cs="Pochaevsk ieUcs;Times New Roman" w:ascii="Pochaevsk ieUcs;Times New Roman" w:hAnsi="Pochaevsk ieUcs;Times New Roman"/>
        </w:rPr>
        <w:t xml:space="preserve"> - </w:t>
      </w:r>
      <w:r>
        <w:rPr>
          <w:rFonts w:cs="Pochaevsk ieUcs;Times New Roman" w:ascii="Pochaevsk ieUcs;Times New Roman" w:hAnsi="Pochaevsk ieUcs;Times New Roman"/>
          <w:lang w:val="en-US"/>
        </w:rPr>
        <w:t>t</w:t>
      </w:r>
      <w:r>
        <w:rPr>
          <w:rFonts w:cs="Pochaevsk ieUcs;Times New Roman" w:ascii="Pochaevsk ieUcs;Times New Roman" w:hAnsi="Pochaevsk ieUcs;Times New Roman"/>
        </w:rPr>
        <w:t xml:space="preserve">  - </w:t>
      </w:r>
      <w:r>
        <w:rPr>
          <w:rFonts w:cs="Pochaevsk ieUcs;Times New Roman" w:ascii="Pochaevsk ieUcs;Times New Roman" w:hAnsi="Pochaevsk ieUcs;Times New Roman"/>
          <w:lang w:val="en-US"/>
        </w:rPr>
        <w:t>n</w:t>
      </w:r>
      <w:r>
        <w:rPr>
          <w:rFonts w:cs="Pochaevsk ieUcs;Times New Roman" w:ascii="Pochaevsk ieUcs;Times New Roman" w:hAnsi="Pochaevsk ieUcs;Times New Roman"/>
        </w:rPr>
        <w:t xml:space="preserve">; </w:t>
      </w:r>
      <w:r>
        <w:rPr>
          <w:rFonts w:cs="Pochaevsk ieUcs;Times New Roman" w:ascii="Pochaevsk ieUcs;Times New Roman" w:hAnsi="Pochaevsk ieUcs;Times New Roman"/>
          <w:lang w:val="en-US"/>
        </w:rPr>
        <w:t>u</w:t>
      </w:r>
      <w:r>
        <w:rPr>
          <w:rFonts w:cs="Pochaevsk ieUcs;Times New Roman" w:ascii="Pochaevsk ieUcs;Times New Roman" w:hAnsi="Pochaevsk ieUcs;Times New Roman"/>
        </w:rPr>
        <w:t xml:space="preserve">3 -  у; в - </w:t>
      </w:r>
      <w:r>
        <w:rPr>
          <w:rFonts w:cs="Pochaevsk ieUcs;Times New Roman" w:ascii="Pochaevsk ieUcs;Times New Roman" w:hAnsi="Pochaevsk ieUcs;Times New Roman"/>
          <w:lang w:val="en-US"/>
        </w:rPr>
        <w:t>v</w:t>
      </w:r>
      <w:r>
        <w:rPr>
          <w:rFonts w:cs="Pochaevsk ieUcs;Times New Roman" w:ascii="Pochaevsk ieUcs;Times New Roman" w:hAnsi="Pochaevsk ieUcs;Times New Roman"/>
        </w:rPr>
        <w:t xml:space="preserve">;   </w:t>
      </w:r>
      <w:r>
        <w:rPr>
          <w:lang w:val="en-US"/>
        </w:rPr>
        <w:t>S</w:t>
      </w:r>
      <w:r>
        <w:rPr/>
        <w:t xml:space="preserve"> </w:t>
      </w:r>
      <w:r>
        <w:rPr>
          <w:rFonts w:cs="Pochaevsk ieUcs;Times New Roman" w:ascii="Pochaevsk ieUcs;Times New Roman" w:hAnsi="Pochaevsk ieUcs;Times New Roman"/>
        </w:rPr>
        <w:t xml:space="preserve">- з; ф - </w:t>
      </w:r>
      <w:r>
        <w:rPr>
          <w:rFonts w:cs="Pochaevsk ieUcs;Times New Roman" w:ascii="Pochaevsk ieUcs;Times New Roman" w:hAnsi="Pochaevsk ieUcs;Times New Roman"/>
          <w:lang w:val="en-US"/>
        </w:rPr>
        <w:t>f</w:t>
      </w:r>
      <w:r>
        <w:rPr>
          <w:rFonts w:cs="Pochaevsk ieUcs;Times New Roman" w:ascii="Pochaevsk ieUcs;Times New Roman" w:hAnsi="Pochaevsk ieUcs;Times New Roman"/>
        </w:rPr>
        <w:t xml:space="preserve">; </w:t>
      </w:r>
      <w:r>
        <w:rPr>
          <w:rFonts w:cs="Pochaevsk ieUcs;Times New Roman" w:ascii="Pochaevsk ieUcs;Times New Roman" w:hAnsi="Pochaevsk ieUcs;Times New Roman"/>
          <w:lang w:val="en-US"/>
        </w:rPr>
        <w:t>z</w:t>
      </w:r>
      <w:r>
        <w:rPr>
          <w:rFonts w:cs="Pochaevsk ieUcs;Times New Roman" w:ascii="Pochaevsk ieUcs;Times New Roman" w:hAnsi="Pochaevsk ieUcs;Times New Roman"/>
        </w:rPr>
        <w:t xml:space="preserve"> - я; </w:t>
      </w:r>
      <w:r>
        <w:rPr>
          <w:rFonts w:cs="Pochaevsk ieUcs;Times New Roman" w:ascii="Pochaevsk ieUcs;Times New Roman" w:hAnsi="Pochaevsk ieUcs;Times New Roman"/>
          <w:lang w:val="en-US"/>
        </w:rPr>
        <w:t>p</w:t>
      </w:r>
      <w:r>
        <w:rPr>
          <w:rFonts w:cs="Pochaevsk ieUcs;Times New Roman" w:ascii="Pochaevsk ieUcs;Times New Roman" w:hAnsi="Pochaevsk ieUcs;Times New Roman"/>
        </w:rPr>
        <w:t xml:space="preserve"> - пс; </w:t>
      </w:r>
      <w:r>
        <w:rPr>
          <w:rFonts w:cs="Pochaevsk ieUcs;Times New Roman" w:ascii="Pochaevsk ieUcs;Times New Roman" w:hAnsi="Pochaevsk ieUcs;Times New Roman"/>
          <w:lang w:val="en-US"/>
        </w:rPr>
        <w:t>x</w:t>
      </w:r>
      <w:r>
        <w:rPr>
          <w:rFonts w:cs="Pochaevsk ieUcs;Times New Roman" w:ascii="Pochaevsk ieUcs;Times New Roman" w:hAnsi="Pochaevsk ieUcs;Times New Roman"/>
        </w:rPr>
        <w:t xml:space="preserve"> - кс.</w:t>
      </w:r>
      <w:r>
        <w:rPr>
          <w:rFonts w:cs="Nikolaj;Times New Roman" w:ascii="Nikolaj;Times New Roman" w:hAnsi="Nikolaj;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авила употребления знаков ударения и придыхания (оксии, варии, каморы) и знака придыхания (звательца). Паерок (ерок). Орфографические способы разрешения грамматической омонимии (знаки ударения, </w:t>
      </w:r>
      <w:r>
        <w:rPr>
          <w:rFonts w:cs="Irmologion ieUcs;Sitka Small" w:ascii="Irmologion ieUcs;Sitka Small" w:hAnsi="Irmologion ieUcs;Sitka Small"/>
        </w:rPr>
        <w:t xml:space="preserve">е -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, о - 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/>
        <w:t xml:space="preserve"> и др.). 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Настоящее и простое буд. время глаголов (1-е твердое, 1-е смягченное, 2-е спряжение. Глагол </w:t>
      </w:r>
      <w:r>
        <w:rPr>
          <w:rFonts w:cs="Irmologion ieUcs;Sitka Small" w:ascii="Irmologion ieUcs;Sitka Small" w:hAnsi="Irmologion ieUcs;Sitka Small"/>
        </w:rPr>
        <w:t>бы1ти</w:t>
      </w:r>
      <w:r>
        <w:rPr/>
        <w:t xml:space="preserve"> и др. нетематические глаголы в наст. вр. (архаическое спряжение)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Тема 2.</w:t>
      </w:r>
      <w:r>
        <w:rPr/>
        <w:t xml:space="preserve">  </w:t>
      </w:r>
      <w:r>
        <w:rPr>
          <w:b/>
        </w:rPr>
        <w:t xml:space="preserve">Желательное наклонение глаголов (формы наст. вр. с оптативной частицей да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труктура форм желательного наклонения. Варианты перевода форм желательного наклонения. Значение и стилистическая окраска данных конструкций. Частотность их употребления в церковнославянских текстах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Тема 3.</w:t>
      </w:r>
      <w:r>
        <w:rPr/>
        <w:t xml:space="preserve"> </w:t>
      </w:r>
      <w:r>
        <w:rPr>
          <w:b/>
        </w:rPr>
        <w:t>Повторение темы «Именное склонение». Адъективное склонение (особенности словоизменения полных прилагательных; унифицированные формы мн. и дв. числа). Письменная контрольная работа (внеаудиторна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  <w:t xml:space="preserve">Классы склоняемых слов. 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  <w:t>Склонение существительных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  <w:t xml:space="preserve">Качественные, относительные и притяжательные прилагательные. Именные прилагательные и их склонение. 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  <w:t xml:space="preserve">Категория определенности. Образование и склонение полных прилагательных. 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  <w:t xml:space="preserve">Чередования заднеязычных при склонении  прилагательных. </w:t>
      </w:r>
    </w:p>
    <w:p>
      <w:pPr>
        <w:pStyle w:val="Normal"/>
        <w:ind w:firstLine="720"/>
        <w:jc w:val="both"/>
        <w:rPr/>
      </w:pPr>
      <w:r>
        <w:rPr/>
        <w:t>Сравнительная и превосходная степень прилагательных. Образование, склонение, синтаксические особенности. Супплетивные фор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4. Ц.-сл. наречия (времени, места, образа действия и др.). Способы образования наречий. Местоименные наречия.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Наиболее употребительные наречия времени, места, образа действия и др.. Способы образования наречий. Местоименные наречия. Наиболее употребительные частицы  (</w:t>
      </w:r>
      <w:r>
        <w:rPr>
          <w:rFonts w:cs="Irmologion ieUcs;Sitka Small" w:ascii="Irmologion ieUcs;Sitka Small" w:hAnsi="Irmologion ieUcs;Sitka Small"/>
          <w:lang w:val="en-US"/>
        </w:rPr>
        <w:t>u</w:t>
      </w:r>
      <w:r>
        <w:rPr>
          <w:rFonts w:cs="Irmologion ieUcs;Sitka Small" w:ascii="Irmologion ieUcs;Sitka Small" w:hAnsi="Irmologion ieUcs;Sitka Small"/>
        </w:rPr>
        <w:t>4бо, да, ли, е3да2, же</w:t>
      </w:r>
      <w:r>
        <w:rPr/>
        <w:t xml:space="preserve"> и др.) и их фун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tabs>
          <w:tab w:val="clear" w:pos="708"/>
          <w:tab w:val="left" w:pos="9720" w:leader="none"/>
        </w:tabs>
        <w:ind w:right="27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rFonts w:ascii="Irmologion ieUcs;Sitka Small" w:hAnsi="Irmologion ieUcs;Sitka Small" w:cs="Irmologion ieUcs;Sitka Small"/>
          <w:b/>
          <w:b/>
          <w:bCs/>
        </w:rPr>
      </w:pPr>
      <w:r>
        <w:rPr>
          <w:b/>
          <w:bCs/>
        </w:rPr>
        <w:t xml:space="preserve">Тема 5. Синтаксические особенности употребления местоимения </w:t>
      </w:r>
      <w:r>
        <w:rPr>
          <w:rFonts w:cs="Irmologion ieUcs;Sitka Small" w:ascii="Irmologion ieUcs;Sitka Small" w:hAnsi="Irmologion ieUcs;Sitka Small"/>
          <w:b/>
          <w:sz w:val="28"/>
          <w:szCs w:val="28"/>
        </w:rPr>
        <w:t>и4же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rFonts w:ascii="Irmologion ieUcs;Sitka Small" w:hAnsi="Irmologion ieUcs;Sitka Small" w:cs="Irmologion ieUcs;Sitka Small"/>
          <w:b/>
          <w:b/>
          <w:bCs/>
        </w:rPr>
      </w:pPr>
      <w:r>
        <w:rPr>
          <w:rFonts w:cs="Irmologion ieUcs;Sitka Small" w:ascii="Irmologion ieUcs;Sitka Small" w:hAnsi="Irmologion ieUcs;Sitka Small"/>
          <w:b/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  <w:t xml:space="preserve">Склонение и употребление относительного местоимения </w:t>
      </w:r>
      <w:r>
        <w:rPr>
          <w:rFonts w:cs="Irmologion ieUcs;Sitka Small" w:ascii="Irmologion ieUcs;Sitka Small" w:hAnsi="Irmologion ieUcs;Sitka Small"/>
          <w:sz w:val="28"/>
          <w:szCs w:val="28"/>
        </w:rPr>
        <w:t>и4же</w:t>
      </w:r>
      <w:r>
        <w:rPr>
          <w:sz w:val="28"/>
          <w:szCs w:val="28"/>
        </w:rPr>
        <w:t xml:space="preserve">. </w:t>
      </w:r>
      <w:r>
        <w:rPr/>
        <w:t xml:space="preserve"> Конструкции с плеонастическим  </w:t>
      </w:r>
      <w:r>
        <w:rPr>
          <w:rFonts w:cs="Irmologion ieUcs;Sitka Small" w:ascii="Irmologion ieUcs;Sitka Small" w:hAnsi="Irmologion ieUcs;Sitka Small"/>
          <w:sz w:val="28"/>
          <w:szCs w:val="28"/>
        </w:rPr>
        <w:t>и4же</w:t>
      </w:r>
      <w:r>
        <w:rPr>
          <w:rFonts w:cs="Irmologion ieUcs;Sitka Small" w:ascii="Irmologion ieUcs;Sitka Small" w:hAnsi="Irmologion ieUcs;Sitka Small"/>
        </w:rPr>
        <w:t xml:space="preserve"> </w:t>
      </w:r>
      <w:r>
        <w:rPr/>
        <w:t>(греческие образцы).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tabs>
          <w:tab w:val="clear" w:pos="708"/>
          <w:tab w:val="left" w:pos="9720" w:leader="none"/>
        </w:tabs>
        <w:ind w:right="278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spacing w:before="0" w:after="0"/>
        <w:ind w:left="0" w:right="278"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spacing w:before="0" w:after="0"/>
        <w:ind w:left="0" w:right="278" w:firstLine="720"/>
        <w:jc w:val="both"/>
        <w:rPr>
          <w:b/>
          <w:b/>
          <w:bCs/>
        </w:rPr>
      </w:pPr>
      <w:r>
        <w:rPr>
          <w:b/>
          <w:bCs/>
        </w:rPr>
        <w:t>Тема 6. Повторение темы «Спряжение. Аорист и имперфект».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0"/>
        <w:ind w:left="0"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бразование и спряжение глаголов с основами на гласный и согласный; аорист от основ на корневой гласный (</w:t>
      </w:r>
      <w:r>
        <w:rPr>
          <w:rFonts w:cs="Irmologion ieUcs;Sitka Small" w:ascii="Irmologion ieUcs;Sitka Small" w:hAnsi="Irmologion ieUcs;Sitka Small"/>
        </w:rPr>
        <w:t>нача1тъ, воспе1тъ, да1стъ, бы1сть и др.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бразование, значение, спряжение. Имперфект от основ на согласный, на суффиксальные </w:t>
      </w:r>
      <w:r>
        <w:rPr>
          <w:rFonts w:cs="Irmologion ieUcs;Sitka Small" w:ascii="Irmologion ieUcs;Sitka Small" w:hAnsi="Irmologion ieUcs;Sitka Small"/>
        </w:rPr>
        <w:t>а, е</w:t>
      </w:r>
      <w:r>
        <w:rPr/>
        <w:t xml:space="preserve">, на суффиксальный </w:t>
      </w:r>
      <w:r>
        <w:rPr>
          <w:rFonts w:cs="Irmologion ieUcs;Sitka Small" w:ascii="Irmologion ieUcs;Sitka Small" w:hAnsi="Irmologion ieUcs;Sitka Small"/>
        </w:rPr>
        <w:t>и</w:t>
      </w:r>
      <w:r>
        <w:rPr/>
        <w:t xml:space="preserve">, на корневой гласный и заднеязычный согласны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  <w:t>Тема 7. Повелительно наклонение глаголов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Cs/>
        </w:rPr>
      </w:pPr>
      <w:r>
        <w:rPr>
          <w:bCs/>
        </w:rPr>
        <w:t>Повелительное наклонение. Чередование заднеязычных согласных в основах глаголов на -щи. Повелительное наклонение нетематических глаголов. Формы желательного накл. в значении побудительного.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8. Элевые причастия. Перфект и плюсквамперфект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нятие «элевое причастия», его отличия от глагола в аористе и имперфекте Образование, значение, спряжение перфекта и плюсквамперфекта. Эволюция форм перфекта («вторжение» в уделы аориста и имперфекта)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9. Сослагательное наклонение глаголов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ослагательное наклонение как аналитическая форма. Образование форм сослагательного наклонения. Семантика и функционирование форм сослагательного наклонения в церковнославянских текст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10.  Письменная (внеаудиторная) контрольная работа. Морфологический разбор спрягаемых фор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 11. Ц.-сл. причастие. Образование и   склонение полных и кратких действительных причастий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Причастия в церковнославянском языке. Залоговые и временные значения причастий, оформлявшиеся посредством суффиксов, присоединявшихся к глагольным основам (инфинитива или настоящего времени). </w:t>
      </w:r>
    </w:p>
    <w:p>
      <w:pPr>
        <w:pStyle w:val="Normal"/>
        <w:ind w:firstLine="709"/>
        <w:jc w:val="both"/>
        <w:rPr/>
      </w:pPr>
      <w:r>
        <w:rPr/>
        <w:t>Действительные причастия настоящего времени, действительные причастия прошедшего времени (склоняемые). Относительные временные значения действительных причастий: одновременности с действием, выраженным спрягаемой формой (настоящее время), и предшествования действию, выраженному спрягаемой формой (прошедшее время). Склонение действительных причастий по типу именных основ. Краткие и полные формы причас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12. Страдательные причастия. Функции кратких причастий. Второстепенное сказуемое и оборот «Дательный самостоятельный»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бразование и склонение кратких и полных страдательных причастий. Синтаксис именных и членных причастий: краткие действительные причастия в роли простого глагольного сказуемого (второстепенное сказуемое); конструкции с оборотом «Дательный самостоятельный»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13. Перифрастические (описательные) времена и наклонения. Глагол быти в наст. вр., аористе и имперфекте (повторение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авила образования перифрастических (описательных) времен и наклонений, состоящих из кратких причастий действительного залога и спрягаемой формы глагола </w:t>
      </w:r>
      <w:r>
        <w:rPr>
          <w:rFonts w:cs="Irmologion kUcs;Sitka Small" w:ascii="Irmologion kUcs;Sitka Small" w:hAnsi="Irmologion kUcs;Sitka Small"/>
          <w:bCs/>
        </w:rPr>
        <w:t>бы1ти</w:t>
      </w:r>
      <w:r>
        <w:rPr>
          <w:bCs/>
        </w:rPr>
        <w:t xml:space="preserve">. Правила перевода перифрастических (описательных) времен на русский язык. 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/>
          <w:b/>
        </w:rPr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14. Практическая работа. Грамматический анализ ц.-сл. текста (разбор предложений с оборотом «Дат. самостоятельный»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оиск в тексте Евангелия предложений с оборотом «дательный самостоятельный», их перевод на русский язык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15. Синтаксические функции</w:t>
      </w:r>
      <w:r>
        <w:rPr>
          <w:rFonts w:cs="Pochaevsk ieUcs;Times New Roman" w:ascii="Pochaevsk ieUcs;Times New Roman" w:hAnsi="Pochaevsk ieUcs;Times New Roman"/>
          <w:b/>
          <w:bCs/>
        </w:rPr>
        <w:t xml:space="preserve"> </w:t>
      </w:r>
      <w:r>
        <w:rPr>
          <w:rFonts w:cs="Irmologion ieUcs;Sitka Small" w:ascii="Irmologion ieUcs;Sitka Small" w:hAnsi="Irmologion ieUcs;Sitka Small"/>
          <w:b/>
          <w:bCs/>
          <w:lang w:val="en-US"/>
        </w:rPr>
        <w:t>k</w:t>
      </w:r>
      <w:r>
        <w:rPr>
          <w:rFonts w:cs="Irmologion ieUcs;Sitka Small" w:ascii="Irmologion ieUcs;Sitka Small" w:hAnsi="Irmologion ieUcs;Sitka Small"/>
          <w:b/>
          <w:bCs/>
        </w:rPr>
        <w:t>1к</w:t>
      </w:r>
      <w:r>
        <w:rPr>
          <w:rFonts w:cs="Irmologion ieUcs;Sitka Small" w:ascii="Irmologion ieUcs;Sitka Small" w:hAnsi="Irmologion ieUcs;Sitka Small"/>
          <w:b/>
          <w:bCs/>
          <w:lang w:val="en-US"/>
        </w:rPr>
        <w:t>w</w:t>
      </w:r>
      <w:r>
        <w:rPr>
          <w:b/>
          <w:bCs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лово «яко» в качестве союза со значением причины. Слово «яко» в качестве подчинительного союза, вводящего придаточное предложение со значением дополнения.  Слово «яко» в сравнительном значении. Слово «яко» в качестве подчинительного союза, вводящего придаточное предложение со значением следствия. Слово «яко» перед числительными. Слово «яко» в качестве элемента, вводящего в предложение прямую речь. Варианты перевода слова «яко».</w:t>
      </w:r>
    </w:p>
    <w:p>
      <w:pPr>
        <w:pStyle w:val="Normal"/>
        <w:ind w:firstLine="720"/>
        <w:jc w:val="both"/>
        <w:rPr/>
      </w:pPr>
      <w:r>
        <w:rPr/>
        <w:t xml:space="preserve">Конструкции с независимым инфинитивом. Конструкция с дательным субъекта и союзами </w:t>
      </w:r>
      <w:r>
        <w:rPr>
          <w:rFonts w:cs="Irmologion ieUcs;Sitka Small" w:ascii="Irmologion ieUcs;Sitka Small" w:hAnsi="Irmologion ieUcs;Sitka Small"/>
        </w:rPr>
        <w:t>я1к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 xml:space="preserve">, я4коже,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4же, во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4же, зане2, внегда2, пре1жде да1же.</w:t>
      </w:r>
      <w:r>
        <w:rPr/>
        <w:t xml:space="preserve"> Предложения вида «</w:t>
      </w:r>
      <w:r>
        <w:rPr>
          <w:rFonts w:cs="Irmologion ieUcs;Sitka Small" w:ascii="Irmologion ieUcs;Sitka Small" w:hAnsi="Irmologion ieUcs;Sitka Small"/>
        </w:rPr>
        <w:t>бы1сть</w:t>
      </w:r>
      <w:r>
        <w:rPr/>
        <w:t xml:space="preserve"> + дат. п. + инфинити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 16.  Семестровая контр. работа. Грамматический разбор притчи о блудном сыне.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17. Аорист и имперфект (повторение). Грамматический разбор. Смысловой анализ глагольных времен (по текстам Евангелий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бразование и спряжение глаголов с основами на гласный и согласный; аорист от основ на корневой гласный (</w:t>
      </w:r>
      <w:r>
        <w:rPr>
          <w:rFonts w:cs="Irmologion ieUcs;Sitka Small" w:ascii="Irmologion ieUcs;Sitka Small" w:hAnsi="Irmologion ieUcs;Sitka Small"/>
        </w:rPr>
        <w:t>нача1тъ, воспе1тъ, да1стъ, бы1сть и др.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бразование, значение, спряжение. Имперфект от основ на согласный, на суффиксальные </w:t>
      </w:r>
      <w:r>
        <w:rPr>
          <w:rFonts w:cs="Irmologion ieUcs;Sitka Small" w:ascii="Irmologion ieUcs;Sitka Small" w:hAnsi="Irmologion ieUcs;Sitka Small"/>
        </w:rPr>
        <w:t>а, е</w:t>
      </w:r>
      <w:r>
        <w:rPr/>
        <w:t xml:space="preserve">, на суффиксальный </w:t>
      </w:r>
      <w:r>
        <w:rPr>
          <w:rFonts w:cs="Irmologion ieUcs;Sitka Small" w:ascii="Irmologion ieUcs;Sitka Small" w:hAnsi="Irmologion ieUcs;Sitka Small"/>
        </w:rPr>
        <w:t>и</w:t>
      </w:r>
      <w:r>
        <w:rPr/>
        <w:t xml:space="preserve">, на корневой гласный и заднеязычный согласный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Тема 18. Действительные причастия (повторение). Причастия наст. вр. в перифрастических временах (повторение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интаксический разбор конструкций с причастиям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ействительные причастия настоящего времени, действительные причастия прошедшего времени (склоняемые). Относительные временные значения действительных причастий: одновременности с действием, выраженным спрягаемой формой (настоящее время), и предшествования действию, выраженному спрягаемой формой (прошедшее время). Склонение действительных причастий по типу именных основ. Краткие и полные формы причасти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авила образования перифрастических (описательных) времен и наклонений, состоящих из кратких причастий действительного залога и спрягаемой формы глагола </w:t>
      </w:r>
      <w:r>
        <w:rPr>
          <w:rFonts w:cs="Irmologion kUcs;Sitka Small" w:ascii="Irmologion kUcs;Sitka Small" w:hAnsi="Irmologion kUcs;Sitka Small"/>
          <w:bCs/>
        </w:rPr>
        <w:t>бы1ти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19.  Церковнославянская лексика с точки зрения происхождения. Особенности значений ц.-сл. слов в Святом Писании и в русском литературном языке (смысловой анализ текстов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бщеславянская лексика, Семантика старославянизмов и общеславянских слов в ц.-сл. тексте в сопоставлении с их значениями в русском языке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сновные поэтические средства в Библии: параллелизм членов, начинательные сою-зы, плеонастические обороты, различные тропы и др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20. Сравнительная и превосходная степень прилагательных. Образование, склонение. Супплетивные формы. Синтаксические особенности прилагательных в сравнительной степен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Род, число и падеж прилагательного как единая согласовательная категория. Образование и синтаксические функции имен прилагательных; полные и краткие формы прилагательных. Склонение кратких и полных форм имён прилагательных. Несклоняемые прилагательные. Притяжательные прилагательные. Степени сравнения качественных прилагательных, их образование и склонени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21. Синтаксис именных и членных действительных причастий (обобщение). Дательный самостоятельный (повторение). Контрольная работа по теме «Синтаксические функции причастий»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Синтаксис именных и членных причастий: краткие действительные причастия в роли простого глагольного сказуемого (второстепенное сказуемое); конструкции с оборотом «Дательный самостоятельны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>Литература: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 </w:t>
      </w: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22.  Причастия страдательного залога. Описательные времена пассива (страдательные причастия в функции сказуемог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традательные причастия как специализированные формы выражения зало-говых отношений в пассивных конструкциях. Страдательный залог. Страдательные причастия настоящего времени, страдательные причастия прошедшего времени, их склонение по типу именных основ, краткие и полные форм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tabs>
          <w:tab w:val="clear" w:pos="708"/>
          <w:tab w:val="left" w:pos="972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  <w:t>Тема 23. Простое предложение.</w:t>
      </w:r>
    </w:p>
    <w:p>
      <w:pPr>
        <w:pStyle w:val="Normal"/>
        <w:tabs>
          <w:tab w:val="clear" w:pos="708"/>
          <w:tab w:val="left" w:pos="9720" w:leader="none"/>
        </w:tabs>
        <w:ind w:right="27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  <w:t xml:space="preserve">Синтаксис простого предложения (конструкции с глаголами </w:t>
      </w:r>
      <w:r>
        <w:rPr>
          <w:rFonts w:cs="Irmologion ieUcs;Sitka Small" w:ascii="Irmologion ieUcs;Sitka Small" w:hAnsi="Irmologion ieUcs;Sitka Small"/>
        </w:rPr>
        <w:t>бы1ти и и3мE1ти</w:t>
      </w:r>
      <w:r>
        <w:rPr/>
        <w:t>, особенности согласования  сказуемого и подлежащего, причастие в роли простого сказуемо-го и др.). Односоставные предложения в ц.-сл. языке.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  <w:t>Ц.-сл. предлоги. Особенности управления и употребления предлогов (</w:t>
      </w:r>
      <w:r>
        <w:rPr>
          <w:rFonts w:cs="Irmologion ieUcs;Sitka Small" w:ascii="Irmologion ieUcs;Sitka Small" w:hAnsi="Irmologion ieUcs;Sitka Small"/>
        </w:rPr>
        <w:t>по, w3, ра1ди, вмEстw (въ мEстw)</w:t>
      </w:r>
      <w:r>
        <w:rPr/>
        <w:t xml:space="preserve"> и др.).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/>
          <w:b/>
        </w:rPr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  <w:t>Тема 24. Конструкции с двойным винительным  (или родительным) и с двойным дательным.</w:t>
      </w:r>
    </w:p>
    <w:p>
      <w:pPr>
        <w:pStyle w:val="Normal"/>
        <w:tabs>
          <w:tab w:val="clear" w:pos="708"/>
          <w:tab w:val="left" w:pos="9720" w:leader="none"/>
        </w:tabs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right="-625" w:firstLine="720"/>
        <w:jc w:val="both"/>
        <w:rPr/>
      </w:pPr>
      <w:r>
        <w:rPr/>
        <w:t>Предложении с двойным именительным и двойным винительным  (или родительным). Семантика  предикатов в конструкциях с двойным дательным конструкциях с двойным винительным и способы перевода на современный русский язык. Предложения с двойным дательным.</w:t>
      </w:r>
    </w:p>
    <w:p>
      <w:pPr>
        <w:pStyle w:val="TextBodyIndent"/>
        <w:ind w:left="283" w:right="-625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/>
          <w:b/>
        </w:rPr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</w:r>
    </w:p>
    <w:p>
      <w:pPr>
        <w:pStyle w:val="TextBodyIndent"/>
        <w:ind w:left="0" w:right="-625" w:firstLine="720"/>
        <w:jc w:val="both"/>
        <w:rPr>
          <w:b/>
          <w:b/>
        </w:rPr>
      </w:pPr>
      <w:r>
        <w:rPr>
          <w:b/>
        </w:rPr>
        <w:t xml:space="preserve">Тема 25. Слова, обозначающие числа. </w:t>
      </w:r>
    </w:p>
    <w:p>
      <w:pPr>
        <w:pStyle w:val="TextBodyIndent"/>
        <w:ind w:left="0" w:right="-625" w:firstLine="720"/>
        <w:jc w:val="both"/>
        <w:rPr/>
      </w:pPr>
      <w:r>
        <w:rPr/>
        <w:t>Склонение простых количественных числительных. Синтаксис числительных «малого количества» (</w:t>
      </w:r>
      <w:r>
        <w:rPr>
          <w:rFonts w:cs="Irmologion ieUcs;Sitka Small" w:ascii="Irmologion ieUcs;Sitka Small" w:hAnsi="Irmologion ieUcs;Sitka Small"/>
        </w:rPr>
        <w:t>е3ди1нъ, два2, три2, четы1ре</w:t>
      </w:r>
      <w:r>
        <w:rPr/>
        <w:t>). Синтаксис числительных от пяти.</w:t>
      </w:r>
    </w:p>
    <w:p>
      <w:pPr>
        <w:pStyle w:val="TextBodyIndent"/>
        <w:ind w:left="0" w:right="-625" w:firstLine="709"/>
        <w:jc w:val="both"/>
        <w:rPr/>
      </w:pPr>
      <w:r>
        <w:rPr/>
        <w:t>Образование и склонение сложных и составных количественных числительных (от 11 до 19; от 20 до 100). Образование и склонение сложных и составных количественных числительных (от 200 до 1000).</w:t>
      </w:r>
    </w:p>
    <w:p>
      <w:pPr>
        <w:pStyle w:val="TextBodyIndent"/>
        <w:ind w:left="0" w:right="-625" w:firstLine="709"/>
        <w:jc w:val="both"/>
        <w:rPr/>
      </w:pPr>
      <w:r>
        <w:rPr/>
        <w:t xml:space="preserve">Собирательные и порядковые числительные. Грамматический разбор сочетаний с числительными.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26. Синтаксические функции инфинитив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и с зависимым инфинитивом (с инфинитивом цели при глаголах движения и некоторых др., с объектным инфинитивом (при модальных глаголах, а также при глаголах типа </w:t>
      </w:r>
      <w:r>
        <w:rPr>
          <w:rFonts w:cs="Irmologion ieUcs;Sitka Small" w:ascii="Irmologion ieUcs;Sitka Small" w:hAnsi="Irmologion ieUcs;Sitka Small"/>
        </w:rPr>
        <w:t>твори1ти, w3ста1вити, нарица1ти глаго1лати</w:t>
      </w:r>
      <w:r>
        <w:rPr/>
        <w:t>), инфинитив с вин. падежом (</w:t>
      </w:r>
      <w:r>
        <w:rPr>
          <w:rFonts w:cs="Irmologion ieUcs;Sitka Small" w:ascii="Irmologion ieUcs;Sitka Small" w:hAnsi="Irmologion ieUcs;Sitka Small"/>
        </w:rPr>
        <w:t>и3зъ глуха твори1тъ слы1шати</w:t>
      </w:r>
      <w:r>
        <w:rPr/>
        <w:t xml:space="preserve">). </w:t>
      </w:r>
    </w:p>
    <w:p>
      <w:pPr>
        <w:pStyle w:val="TextBodyIndent"/>
        <w:spacing w:before="0" w:after="0"/>
        <w:ind w:left="0" w:right="-625" w:firstLine="709"/>
        <w:jc w:val="both"/>
        <w:rPr/>
      </w:pPr>
      <w:r>
        <w:rPr/>
        <w:t>Инфинитивные конструкции со значением цели.</w:t>
      </w:r>
    </w:p>
    <w:p>
      <w:pPr>
        <w:pStyle w:val="TextBodyIndent"/>
        <w:spacing w:before="0" w:after="0"/>
        <w:ind w:left="0" w:right="-625" w:firstLine="709"/>
        <w:jc w:val="both"/>
        <w:rPr/>
      </w:pPr>
      <w:r>
        <w:rPr/>
        <w:t>Инфинитив с дательным падежом.</w:t>
      </w:r>
    </w:p>
    <w:p>
      <w:pPr>
        <w:pStyle w:val="TextBodyIndent"/>
        <w:spacing w:before="0" w:after="0"/>
        <w:ind w:left="0" w:right="-625" w:firstLine="709"/>
        <w:jc w:val="both"/>
        <w:rPr/>
      </w:pPr>
      <w:r>
        <w:rPr/>
        <w:t xml:space="preserve">Инфинитив с винительным падежом. </w:t>
      </w:r>
    </w:p>
    <w:p>
      <w:pPr>
        <w:pStyle w:val="TextBodyIndent"/>
        <w:spacing w:before="0" w:after="0"/>
        <w:ind w:left="0" w:right="-625"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right="-62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-625" w:firstLine="709"/>
        <w:jc w:val="both"/>
        <w:rPr>
          <w:b/>
          <w:b/>
          <w:bCs/>
        </w:rPr>
      </w:pPr>
      <w:r>
        <w:rPr>
          <w:b/>
          <w:bCs/>
        </w:rPr>
        <w:t>Тема 27. Ц.-сл. лексика с точки зрения происхожде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Грецизмы и лексические инновации кирилло-мефодиевских переводов; Общеславянская лексика, Семантика старославянизмов и общеславянских слов в ц.-сл. тексте в сопоставлении с их значениями в русском языке. Гебраизмы и латинизмы в церковнославянском языке. Книжно-литературные образования со славянскими корнями и аффиксами, которые создавались для перевода греческих слов, не имевших семантических эквивалентов в славянских диалектах. Омонимия, антонимия и синонимия в церковнославянском языке. Вариативность церковнославянского лексикона. Семантика церковнославянских слов в сопоставлении со словами современного русского языка. Фразеологизмы в церковнославянском языке. Понятие о фразеологизмах. Основные источники церковнославянской фразеологии. Библеизмы. Литургиз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/>
          <w:b/>
        </w:rPr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/>
      </w:pPr>
      <w:r>
        <w:rPr/>
        <w:t xml:space="preserve">Церковно-славянский словарь. Для толкового чтения Св. Евангелия, Часослова, Псалтири и др. Богослужебных книг / составитель </w:t>
      </w:r>
      <w:r>
        <w:rPr>
          <w:b/>
        </w:rPr>
        <w:t>Свирелин А</w:t>
      </w:r>
      <w:r>
        <w:rPr/>
        <w:t>., протоиерей. Изд. 7-е. М., 1916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Тема 28. Синтаксис сложного предложения.</w:t>
      </w:r>
    </w:p>
    <w:p>
      <w:pPr>
        <w:pStyle w:val="Normal"/>
        <w:ind w:firstLine="709"/>
        <w:jc w:val="both"/>
        <w:rPr/>
      </w:pPr>
      <w:r>
        <w:rPr/>
        <w:t>Синтаксические связи в сложном предложении. Принципы классификации сложных предложений. синтаксические конструкции с союзной и бессоюзной связью. Основные типы сложносочиненных, сложноподчиненных и бессоюзных предложений. Средства связи в сложном предложении. Особенности организации предложений в тексте.</w:t>
      </w:r>
    </w:p>
    <w:p>
      <w:pPr>
        <w:pStyle w:val="Normal"/>
        <w:ind w:firstLine="709"/>
        <w:jc w:val="both"/>
        <w:rPr/>
      </w:pPr>
      <w:r>
        <w:rPr/>
        <w:t xml:space="preserve">Сочинительные и подчинительные союзы и союзные слова. Относительное подчи-нение в ц.-сл.  языке (в сопоставлении с русским языком). Конструкции с временными отношениями между частями (предложения с </w:t>
      </w:r>
      <w:r>
        <w:rPr>
          <w:rFonts w:cs="Irmologion ieUcs;Sitka Small" w:ascii="Irmologion ieUcs;Sitka Small" w:hAnsi="Irmologion ieUcs;Sitka Small"/>
        </w:rPr>
        <w:t>e3гда2, я31кw</w:t>
      </w:r>
      <w:r>
        <w:rPr/>
        <w:t>, осложненные предложения с оборотом «Дат. самостоятельный»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/>
          <w:b/>
        </w:rPr>
      </w:pPr>
      <w:r>
        <w:rPr>
          <w:b/>
        </w:rPr>
        <w:t xml:space="preserve">Тема 29. СПП с обстоятельственными придаточными.  Сложные предложения с союзом </w:t>
      </w:r>
      <w:r>
        <w:rPr>
          <w:rFonts w:cs="Irmologion kUcs;Sitka Small" w:ascii="Irmologion kUcs;Sitka Small" w:hAnsi="Irmologion kUcs;Sitka Small"/>
          <w:b/>
        </w:rPr>
        <w:t xml:space="preserve"> </w:t>
      </w:r>
      <w:r>
        <w:rPr>
          <w:rFonts w:cs="Irmologion ieUcs;Sitka Small" w:ascii="Irmologion ieUcs;Sitka Small" w:hAnsi="Irmologion ieUcs;Sitka Small"/>
        </w:rPr>
        <w:t>я31кw</w:t>
      </w:r>
      <w:r>
        <w:rPr>
          <w:b/>
        </w:rPr>
        <w:t xml:space="preserve"> (повторение). Целевые и изъяснительные предложения с частицей-союзом </w:t>
      </w:r>
      <w:r>
        <w:rPr>
          <w:rFonts w:cs="Irmologion kUcs;Sitka Small" w:ascii="Irmologion kUcs;Sitka Small" w:hAnsi="Irmologion kUcs;Sitka Small"/>
          <w:b/>
        </w:rPr>
        <w:t xml:space="preserve">да </w:t>
      </w:r>
      <w:r>
        <w:rPr>
          <w:b/>
        </w:rPr>
        <w:t>(повторение). Бессоюзные конструкции сложного предложения. Предложения с прямой речью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ложноподчиненное предложение с придаточной частью обстоятельства (времени, места, причины, образа действия, меры и степени, сравнительной, условия, уступки, следствия, цели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лово «яко» в качестве подчинительного союза, вводящего придаточное предложение со значением следствия.</w:t>
      </w:r>
    </w:p>
    <w:p>
      <w:pPr>
        <w:pStyle w:val="Normal"/>
        <w:ind w:firstLine="709"/>
        <w:rPr/>
      </w:pPr>
      <w:r>
        <w:rPr/>
        <w:t xml:space="preserve">Употребление инфинитивов (неличных, или неспрягаемых, глагольных форм) в составе особых синтаксических конструкций. Вспомогательные элементы данных конструкций. Образование и значение данных конструкций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>Прямая и косвенная речь, диалог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/>
          <w:b/>
        </w:rPr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30. Основные особенности организации связного текста (Святого Писания, литургической поэзии). Межфразовые союзы и частицы (</w:t>
      </w:r>
      <w:r>
        <w:rPr>
          <w:rFonts w:cs="Irmologion ieUcs;Sitka Small" w:ascii="Irmologion ieUcs;Sitka Small" w:hAnsi="Irmologion ieUcs;Sitka Small"/>
          <w:b/>
        </w:rPr>
        <w:t>и3, же, бо, u4бо, се</w:t>
      </w:r>
      <w:r>
        <w:rPr>
          <w:b/>
        </w:rPr>
        <w:t xml:space="preserve"> и др.); бысть в начале самостоятельного высказывани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вободный порядок слов в церковнославянских источниках. Смысловое согласование. Связь сказуемого с несколькими подлежащими. Особенности выражения подлежащего. Бесподлежащные предложения в повествовательных текстах. Условия употребления личных местоимений в функции подлежащего. Простое и составное (глагольное и именное) сказуемое. Расширенное употребление глагола-связки быти со значением настоящего времени при переводе греческих предложений. Второстепенные члены предложения (дополнение, определение, приложение, обстоятельство): типология и способы выражения. Позиция определения в предложении. Союзы и частицы как средства выражения модальных и синтаксических значений.</w:t>
      </w:r>
    </w:p>
    <w:p>
      <w:pPr>
        <w:pStyle w:val="Normal"/>
        <w:ind w:firstLine="720"/>
        <w:jc w:val="both"/>
        <w:rPr/>
      </w:pPr>
      <w:r>
        <w:rPr/>
        <w:t>Основные поэтические средства в Библии: параллелизм членов, начинательные союзы, плеонастические обороты, различные тропы и д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Тема 31. Греческие образцы ц.-сл. синтаксиса. Конструкции с плеонастическим </w:t>
      </w:r>
      <w:r>
        <w:rPr>
          <w:rFonts w:cs="Irmologion ieUcs;Sitka Small" w:ascii="Irmologion ieUcs;Sitka Small" w:hAnsi="Irmologion ieUcs;Sitka Small"/>
          <w:b/>
        </w:rPr>
        <w:t>и4же</w:t>
      </w:r>
      <w:r>
        <w:rPr>
          <w:b/>
        </w:rPr>
        <w:t xml:space="preserve"> отрицательные предложения с усилительными местоимениями на ни- (</w:t>
      </w:r>
      <w:r>
        <w:rPr>
          <w:rFonts w:cs="Irmologion ieUcs;Sitka Small" w:ascii="Irmologion ieUcs;Sitka Small" w:hAnsi="Irmologion ieUcs;Sitka Small"/>
          <w:b/>
        </w:rPr>
        <w:t>никто1же, николи1же</w:t>
      </w:r>
      <w:r>
        <w:rPr>
          <w:b/>
        </w:rPr>
        <w:t xml:space="preserve"> и под.) и др. Особенности порядка слов. Анализ текстов литургической поэзии.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Порядок слов в предложении. Прямой и обратный (инверсный) порядок. Основные виды инверсий. Связи слов в предложении. Особенности приглагольного управления. Значения падежей (в т.ч. Родительный выделительный). Типы придаточных предложени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Главные члены предложения. Особенности согласования сказуемого с подлежащим(и) в церковнославянском тексте, особенности беспредложного управления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Особенности и виды сказуемого. Отрицательные конструкции. Одиночное отрицание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торостепенные члены предложения. Особенности порядка слов в цер-ковнославянском предложении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>
          <w:b/>
          <w:b/>
        </w:rPr>
      </w:pPr>
      <w:r>
        <w:rPr/>
        <w:t xml:space="preserve">Литература: </w:t>
      </w:r>
    </w:p>
    <w:p>
      <w:pPr>
        <w:pStyle w:val="Normal"/>
        <w:ind w:right="278" w:firstLine="720"/>
        <w:jc w:val="both"/>
        <w:rPr/>
      </w:pPr>
      <w:r>
        <w:rPr>
          <w:b/>
        </w:rPr>
        <w:t>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>
          <w:b/>
        </w:rPr>
        <w:t>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</w:t>
      </w:r>
    </w:p>
    <w:p>
      <w:pPr>
        <w:pStyle w:val="TextBodyIndent"/>
        <w:tabs>
          <w:tab w:val="clear" w:pos="708"/>
          <w:tab w:val="left" w:pos="9720" w:leader="none"/>
        </w:tabs>
        <w:ind w:left="0" w:right="278"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Тема 32. Обобщающая контрольная работа (комплексный грамматический анализ ц.-сл. теста). 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Ы ЛАБОРАТОРНЫ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мер плана практических занят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нятие 13-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</w:rPr>
        <w:t xml:space="preserve">Грамматические темы: </w:t>
      </w:r>
      <w:r>
        <w:rPr/>
        <w:t>«</w:t>
      </w:r>
      <w:r>
        <w:rPr>
          <w:bCs/>
        </w:rPr>
        <w:t>Перифрастические (описательные) времена и наклонения», «Глагол быти в наст. вр., аористе и имперфекте (повторение)».</w:t>
      </w:r>
      <w:r>
        <w:rPr/>
        <w:t xml:space="preserve"> Занятие начинается с проверки результатов домашней работы по темам   11-го и 12-го занятия («</w:t>
      </w:r>
      <w:r>
        <w:rPr>
          <w:bCs/>
        </w:rPr>
        <w:t>Ц.-сл. причастие», «Образование и   склонение полных и кратких действительных причастий», «Страдательные причастия. Функции кратких причастий», «Второстепенное сказуемое и оборот «Дательный самостоятельный»)</w:t>
      </w:r>
      <w:r>
        <w:rPr/>
        <w:t>. Вначале проверяется письменные упражнения (анализ и перевод форм причастий), после чего проводится устный опрос учащихся, которые должны подготовиться к ответам на след. вопросы:</w:t>
      </w:r>
    </w:p>
    <w:p>
      <w:pPr>
        <w:pStyle w:val="Normal"/>
        <w:ind w:firstLine="720"/>
        <w:jc w:val="both"/>
        <w:rPr/>
      </w:pPr>
      <w:r>
        <w:rPr/>
        <w:t>1) Как образуются формы действительных причастий наст. и прош. вр?</w:t>
      </w:r>
    </w:p>
    <w:p>
      <w:pPr>
        <w:pStyle w:val="Normal"/>
        <w:ind w:firstLine="720"/>
        <w:jc w:val="both"/>
        <w:rPr/>
      </w:pPr>
      <w:r>
        <w:rPr/>
        <w:t>2) Как образуются краткие формы действительных причастий?</w:t>
      </w:r>
    </w:p>
    <w:p>
      <w:pPr>
        <w:pStyle w:val="Normal"/>
        <w:ind w:firstLine="720"/>
        <w:jc w:val="both"/>
        <w:rPr/>
      </w:pPr>
      <w:r>
        <w:rPr/>
        <w:t>3) Как образуются формы страдальных причастий наст. и прош. вр?</w:t>
      </w:r>
    </w:p>
    <w:p>
      <w:pPr>
        <w:pStyle w:val="Normal"/>
        <w:ind w:firstLine="720"/>
        <w:jc w:val="both"/>
        <w:rPr/>
      </w:pPr>
      <w:r>
        <w:rPr/>
        <w:t>4) Как образуются краткие формы страдательных причастий?</w:t>
      </w:r>
    </w:p>
    <w:p>
      <w:pPr>
        <w:pStyle w:val="Normal"/>
        <w:ind w:firstLine="720"/>
        <w:jc w:val="both"/>
        <w:rPr/>
      </w:pPr>
      <w:r>
        <w:rPr/>
        <w:t>Вторая половина урока посвящается изучению новой грамматической теме:  «</w:t>
      </w:r>
      <w:r>
        <w:rPr>
          <w:bCs/>
        </w:rPr>
        <w:t>Перифрастические (описательные) времена и наклонения</w:t>
      </w:r>
      <w:r>
        <w:rPr/>
        <w:t>», а также повторению темы «</w:t>
      </w:r>
      <w:r>
        <w:rPr>
          <w:bCs/>
        </w:rPr>
        <w:t xml:space="preserve">Глагол </w:t>
      </w:r>
      <w:r>
        <w:rPr>
          <w:rFonts w:cs="Irmologion kUcs;Sitka Small" w:ascii="Irmologion kUcs;Sitka Small" w:hAnsi="Irmologion kUcs;Sitka Small"/>
          <w:bCs/>
        </w:rPr>
        <w:t>бы1ти</w:t>
      </w:r>
      <w:r>
        <w:rPr>
          <w:bCs/>
        </w:rPr>
        <w:t xml:space="preserve"> в наст. вр., аористе и имперфекте</w:t>
      </w:r>
      <w:r>
        <w:rPr/>
        <w:t xml:space="preserve">». Сначала  учащимся предлагается повторить спряжение глагола </w:t>
      </w:r>
      <w:r>
        <w:rPr>
          <w:rFonts w:cs="Irmologion kUcs;Sitka Small" w:ascii="Irmologion kUcs;Sitka Small" w:hAnsi="Irmologion kUcs;Sitka Small"/>
        </w:rPr>
        <w:t xml:space="preserve">бы1ти </w:t>
      </w:r>
      <w:r>
        <w:rPr/>
        <w:t>в наст. вр., аористе и имперфекте, это требуется для уяснения дальнейшего материала. После следует объяснение особенностей и способов образования перифрастических времен и наклонений, учащиеся записывают примеры, знакомятся с образцами грамматического разбора (с использованием дидактических материалов учебных пособий и/или богослужебных текстов на ц.-сл. языке).</w:t>
      </w:r>
    </w:p>
    <w:p>
      <w:pPr>
        <w:pStyle w:val="Normal"/>
        <w:ind w:firstLine="720"/>
        <w:jc w:val="both"/>
        <w:rPr/>
      </w:pPr>
      <w:r>
        <w:rPr/>
        <w:t>В качестве домашнего задания предлагается найти в тексте Священного Писания формы перифрастических (описательных) времен и наклонени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4. МАТЕРИАЛЫ К ТЕКУЩЕМУ И (ПРОМЕЖУТОЧНОМУ) КОНТРОЛЮ. </w:t>
      </w:r>
    </w:p>
    <w:p>
      <w:pPr>
        <w:pStyle w:val="Normal"/>
        <w:ind w:firstLine="720"/>
        <w:jc w:val="center"/>
        <w:rPr/>
      </w:pPr>
      <w:r>
        <w:rPr/>
        <w:t>(форма  контроля – экзамен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рамках текущего контроля предусматривается 4 аудиторные письменные работы:</w:t>
      </w:r>
    </w:p>
    <w:p>
      <w:pPr>
        <w:pStyle w:val="Normal"/>
        <w:ind w:firstLine="720"/>
        <w:jc w:val="both"/>
        <w:rPr/>
      </w:pPr>
      <w:r>
        <w:rPr/>
        <w:t>1) грамматический разбор спрягаемых форм глагола (10-е занятие);</w:t>
      </w:r>
    </w:p>
    <w:p>
      <w:pPr>
        <w:pStyle w:val="Normal"/>
        <w:ind w:right="278" w:firstLine="720"/>
        <w:jc w:val="both"/>
        <w:rPr/>
      </w:pPr>
      <w:r>
        <w:rPr/>
        <w:t>2) семестровая контрольная работа. Грамматический разбор притчи о блудном сыне (16-е занятие);</w:t>
      </w:r>
    </w:p>
    <w:p>
      <w:pPr>
        <w:pStyle w:val="Normal"/>
        <w:ind w:right="278" w:firstLine="720"/>
        <w:jc w:val="both"/>
        <w:rPr/>
      </w:pPr>
      <w:r>
        <w:rPr/>
        <w:t>3) обобщающая контрольная работа (комплексный грамматический анализ ц.-сл. текста) (32-е занятие)</w:t>
      </w:r>
    </w:p>
    <w:p>
      <w:pPr>
        <w:pStyle w:val="Normal"/>
        <w:ind w:right="278"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  <w:t>4.1. Вопросы и задания к аудиторной письменной  работе № 1:</w:t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8" w:firstLine="720"/>
        <w:jc w:val="both"/>
        <w:rPr/>
      </w:pPr>
      <w:r>
        <w:rPr/>
        <w:t xml:space="preserve">1) Какие глагольные формы образуются в ц.-сл. языке от основы прош. вр. (аориста) и от основы наст. вр.? От каких основ образуются различные формы глагола </w:t>
      </w:r>
      <w:r>
        <w:rPr>
          <w:rFonts w:cs="Slavyanka;Courier New" w:ascii="Slavyanka;Courier New" w:hAnsi="Slavyanka;Courier New"/>
        </w:rPr>
        <w:t>бы1ти</w:t>
      </w:r>
      <w:r>
        <w:rPr/>
        <w:t>?</w:t>
      </w:r>
    </w:p>
    <w:p>
      <w:pPr>
        <w:pStyle w:val="Normal"/>
        <w:ind w:right="278" w:firstLine="720"/>
        <w:jc w:val="both"/>
        <w:rPr/>
      </w:pPr>
      <w:r>
        <w:rPr/>
        <w:t xml:space="preserve">2) Перечислите все нетематические глаголы (глаголы архаического спряжения). В каких временах и наклонениях они имеют специфические формы? </w:t>
      </w:r>
    </w:p>
    <w:p>
      <w:pPr>
        <w:pStyle w:val="Normal"/>
        <w:ind w:right="278" w:firstLine="720"/>
        <w:jc w:val="both"/>
        <w:rPr/>
      </w:pPr>
      <w:r>
        <w:rPr/>
        <w:t>3) Сопоставьте по грамматическому значению аорист и имперфект.  Каково значение соотносительных времен: перфекта и плюсквамперфекта?</w:t>
      </w:r>
    </w:p>
    <w:p>
      <w:pPr>
        <w:pStyle w:val="Normal"/>
        <w:ind w:right="278" w:firstLine="720"/>
        <w:jc w:val="both"/>
        <w:rPr/>
      </w:pPr>
      <w:r>
        <w:rPr/>
        <w:t xml:space="preserve">4) Какие типы и разновидности склонения образуют местоимения различных разрядов (личные, притяжательные, указательные, относительные и др.)? Каковы особенности местоимения третьего лица? </w:t>
      </w:r>
    </w:p>
    <w:p>
      <w:pPr>
        <w:pStyle w:val="Normal"/>
        <w:ind w:right="278" w:firstLine="720"/>
        <w:jc w:val="both"/>
        <w:rPr/>
      </w:pPr>
      <w:r>
        <w:rPr/>
        <w:t>5) Сделайте морфологический разбор не менее 10 спрягаемых (личных) глагольных форм (аориста, имперфекта, наст. вр., перфекта, плюсквамперфекта, а также форм повелительного и условного  наклонений).</w:t>
      </w:r>
    </w:p>
    <w:p>
      <w:pPr>
        <w:pStyle w:val="Normal"/>
        <w:ind w:right="278"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Вопросы и задания к семестровой контрольной работе № 2:</w:t>
      </w:r>
    </w:p>
    <w:p>
      <w:pPr>
        <w:pStyle w:val="Normal"/>
        <w:ind w:right="278"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/>
      </w:pPr>
      <w:r>
        <w:rPr/>
        <w:t xml:space="preserve"> </w:t>
      </w:r>
      <w:r>
        <w:rPr/>
        <w:t>1) Кратко опишите образование и склонение полных и кратких действительных причастий и охарактеризуйте их синтаксические функции.</w:t>
      </w:r>
    </w:p>
    <w:p>
      <w:pPr>
        <w:pStyle w:val="Normal"/>
        <w:ind w:right="278" w:firstLine="720"/>
        <w:jc w:val="both"/>
        <w:rPr/>
      </w:pPr>
      <w:r>
        <w:rPr/>
        <w:t xml:space="preserve">2) Приведите примеры употребления именных действительных причастий </w:t>
      </w:r>
    </w:p>
    <w:p>
      <w:pPr>
        <w:pStyle w:val="Normal"/>
        <w:ind w:right="278" w:firstLine="720"/>
        <w:jc w:val="both"/>
        <w:rPr/>
      </w:pPr>
      <w:r>
        <w:rPr/>
        <w:t>а) в таксисной функции (в функции второстепенного сказуемого с таксисным значением одновременности или предшествования),</w:t>
      </w:r>
    </w:p>
    <w:p>
      <w:pPr>
        <w:pStyle w:val="Normal"/>
        <w:ind w:right="278" w:firstLine="720"/>
        <w:jc w:val="both"/>
        <w:rPr/>
      </w:pPr>
      <w:r>
        <w:rPr/>
        <w:t>б) в составе описательных форм времени или наклонения,</w:t>
      </w:r>
    </w:p>
    <w:p>
      <w:pPr>
        <w:pStyle w:val="Normal"/>
        <w:ind w:right="278" w:firstLine="720"/>
        <w:jc w:val="both"/>
        <w:rPr/>
      </w:pPr>
      <w:r>
        <w:rPr/>
        <w:t>в) в атрибутивной функции.</w:t>
      </w:r>
    </w:p>
    <w:p>
      <w:pPr>
        <w:pStyle w:val="Normal"/>
        <w:ind w:right="278" w:firstLine="720"/>
        <w:jc w:val="both"/>
        <w:rPr/>
      </w:pPr>
      <w:r>
        <w:rPr/>
        <w:t>3) Приведите примеры с членными причастими в атрибутивной функции и в субстантивном употреблении.</w:t>
      </w:r>
    </w:p>
    <w:p>
      <w:pPr>
        <w:pStyle w:val="Normal"/>
        <w:ind w:right="278" w:firstLine="720"/>
        <w:jc w:val="both"/>
        <w:rPr/>
      </w:pPr>
      <w:r>
        <w:rPr/>
        <w:t>4) Каково строение оборота «Дательный самостоятельный», каковы его основные синтаксические значения.</w:t>
      </w:r>
    </w:p>
    <w:p>
      <w:pPr>
        <w:pStyle w:val="Normal"/>
        <w:ind w:right="278" w:firstLine="720"/>
        <w:jc w:val="both"/>
        <w:rPr/>
      </w:pPr>
      <w:r>
        <w:rPr/>
        <w:t>5) В данном тексте (15. г. Ев. от Луки) найдите причастия и сделайте их полный грамматический разбор.</w:t>
      </w:r>
    </w:p>
    <w:p>
      <w:pPr>
        <w:pStyle w:val="Normal"/>
        <w:ind w:right="278" w:firstLine="720"/>
        <w:jc w:val="both"/>
        <w:rPr/>
      </w:pPr>
      <w:r>
        <w:rPr/>
        <w:t>6) Найдите в тексте притчи о блудном сыне обороты Дательный самостоятельный, преобразуйте их в конструкции с соответствующим по смыслу обстоятельственным придаточным предложением.</w:t>
      </w:r>
    </w:p>
    <w:p>
      <w:pPr>
        <w:pStyle w:val="Normal"/>
        <w:ind w:right="278"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  <w:t>4.3. Вопросы и задания к обобщающей контрольной работе № 3:</w:t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8" w:firstLine="720"/>
        <w:jc w:val="both"/>
        <w:rPr/>
      </w:pPr>
      <w:r>
        <w:rPr/>
        <w:t xml:space="preserve">1) Каковы основные функции инфинитива в ц.-сл. языке? Приведите примеры объектного и субъектного зависимого инфинитива и конструкций с независимым инфинитивом (с инфинитивом в роли самостоятельного сказуемого). </w:t>
      </w:r>
    </w:p>
    <w:p>
      <w:pPr>
        <w:pStyle w:val="Normal"/>
        <w:ind w:right="278" w:firstLine="720"/>
        <w:jc w:val="both"/>
        <w:rPr/>
      </w:pPr>
      <w:r>
        <w:rPr/>
        <w:t xml:space="preserve">2) Как образуются именные действительные причастия наст. и Прош. времени? Охарактеризуйте  особенности «усеченных» форм действительных причастий (форм им. пад. ед. ч. для м.р.). </w:t>
      </w:r>
    </w:p>
    <w:p>
      <w:pPr>
        <w:pStyle w:val="Normal"/>
        <w:ind w:right="278" w:firstLine="720"/>
        <w:jc w:val="both"/>
        <w:rPr/>
      </w:pPr>
      <w:r>
        <w:rPr/>
        <w:t>3) В каких функциях преимущественно употребляются формы им. пад. действительных причастий и как они переводятся на русский язык?</w:t>
      </w:r>
    </w:p>
    <w:p>
      <w:pPr>
        <w:pStyle w:val="Normal"/>
        <w:ind w:right="278" w:firstLine="720"/>
        <w:jc w:val="both"/>
        <w:rPr/>
      </w:pPr>
      <w:r>
        <w:rPr/>
        <w:t xml:space="preserve">4) Произведите полный грамматический анализ конструкций с именными причастиями и независимым инфинитивом.  </w:t>
      </w:r>
    </w:p>
    <w:p>
      <w:pPr>
        <w:pStyle w:val="Normal"/>
        <w:ind w:right="278"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  <w:t>Приложение (образцы грамматического разбора)</w:t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  <w:t xml:space="preserve">1. Разбор спрягаемых форм глагола </w:t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8" w:firstLine="720"/>
        <w:jc w:val="both"/>
        <w:rPr/>
      </w:pPr>
      <w:r>
        <w:rPr>
          <w:rFonts w:cs="Irmologion ieUcs;Sitka Small" w:ascii="Irmologion ieUcs;Sitka Small" w:hAnsi="Irmologion ieUcs;Sitka Small"/>
          <w:lang w:val="en-US"/>
        </w:rPr>
        <w:t>I</w:t>
      </w:r>
      <w:r>
        <w:rPr>
          <w:rFonts w:cs="Irmologion ieUcs;Sitka Small" w:ascii="Irmologion ieUcs;Sitka Small" w:hAnsi="Irmologion ieUcs;Sitka Small"/>
        </w:rPr>
        <w:t xml:space="preserve">34и7съ посла2 два2 </w:t>
      </w: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 xml:space="preserve"> </w:t>
      </w:r>
      <w:r>
        <w:rPr>
          <w:rFonts w:cs="Irmologion ieUcs;Sitka Small" w:ascii="Irmologion ieUcs;Sitka Small" w:hAnsi="Irmologion ieUcs;Sitka Small"/>
          <w:lang w:val="en-US"/>
        </w:rPr>
        <w:t>u</w:t>
      </w:r>
      <w:r>
        <w:rPr>
          <w:rFonts w:cs="Irmologion ieUcs;Sitka Small" w:ascii="Irmologion ieUcs;Sitka Small" w:hAnsi="Irmologion ieUcs;Sitka Small"/>
        </w:rPr>
        <w:t xml:space="preserve">3чн7къ свои1хъ и3 глаго1ла и4ма: и3ди1та въ ве1сь ю31же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4сть пр1</w:t>
      </w:r>
      <w:r>
        <w:rPr>
          <w:rFonts w:cs="Irmologion ieUcs;Sitka Small" w:ascii="Irmologion ieUcs;Sitka Small" w:hAnsi="Irmologion ieUcs;Sitka Small"/>
          <w:lang w:val="en-US"/>
        </w:rPr>
        <w:t>z</w:t>
      </w:r>
      <w:r>
        <w:rPr>
          <w:rFonts w:cs="Irmologion ieUcs;Sitka Small" w:ascii="Irmologion ieUcs;Sitka Small" w:hAnsi="Irmologion ieUcs;Sitka Small"/>
        </w:rPr>
        <w:t>м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 xml:space="preserve"> ва1ма:  и3 а4б</w:t>
      </w:r>
      <w:r>
        <w:rPr>
          <w:rFonts w:cs="Irmologion ieUcs;Sitka Small" w:ascii="Irmologion ieUcs;Sitka Small" w:hAnsi="Irmologion ieUcs;Sitka Small"/>
          <w:lang w:val="en-US"/>
        </w:rPr>
        <w:t>i</w:t>
      </w:r>
      <w:r>
        <w:rPr>
          <w:rFonts w:cs="Irmologion ieUcs;Sitka Small" w:ascii="Irmologion ieUcs;Sitka Small" w:hAnsi="Irmologion ieUcs;Sitka Small"/>
        </w:rPr>
        <w:t>е вход</w:t>
      </w:r>
      <w:r>
        <w:rPr>
          <w:rFonts w:cs="Irmologion ieUcs;Sitka Small" w:ascii="Irmologion ieUcs;Sitka Small" w:hAnsi="Irmologion ieUcs;Sitka Small"/>
          <w:lang w:val="en-US"/>
        </w:rPr>
        <w:t>z</w:t>
      </w:r>
      <w:r>
        <w:rPr>
          <w:rFonts w:cs="Irmologion ieUcs;Sitka Small" w:ascii="Irmologion ieUcs;Sitka Small" w:hAnsi="Irmologion ieUcs;Sitka Small"/>
        </w:rPr>
        <w:t xml:space="preserve">1ща въ ню2 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я1щета жреб</w:t>
      </w:r>
      <w:r>
        <w:rPr>
          <w:rFonts w:cs="Irmologion ieUcs;Sitka Small" w:ascii="Irmologion ieUcs;Sitka Small" w:hAnsi="Irmologion ieUcs;Sitka Small"/>
          <w:lang w:val="en-US"/>
        </w:rPr>
        <w:t>z</w:t>
      </w:r>
      <w:r>
        <w:rPr>
          <w:rFonts w:cs="Irmologion ieUcs;Sitka Small" w:ascii="Irmologion ieUcs;Sitka Small" w:hAnsi="Irmologion ieUcs;Sitka Small"/>
        </w:rPr>
        <w:t>2 прив</w:t>
      </w:r>
      <w:r>
        <w:rPr>
          <w:rFonts w:cs="Irmologion ieUcs;Sitka Small" w:ascii="Irmologion ieUcs;Sitka Small" w:hAnsi="Irmologion ieUcs;Sitka Small"/>
          <w:lang w:val="en-US"/>
        </w:rPr>
        <w:t>z</w:t>
      </w:r>
      <w:r>
        <w:rPr>
          <w:rFonts w:cs="Irmologion ieUcs;Sitka Small" w:ascii="Irmologion ieUcs;Sitka Small" w:hAnsi="Irmologion ieUcs;Sitka Small"/>
        </w:rPr>
        <w:t xml:space="preserve">1зано, на не1же никто1же </w:t>
      </w: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 xml:space="preserve"> челов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къ всде: </w:t>
      </w: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>р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7ша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5, приведи1та: и3 а4ще кто2 ва1ма рече1тъ: что2 твори1та с</w:t>
      </w:r>
      <w:r>
        <w:rPr>
          <w:rFonts w:cs="Irmologion ieUcs;Sitka Small" w:ascii="Irmologion ieUcs;Sitka Small" w:hAnsi="Irmologion ieUcs;Sitka Small"/>
          <w:lang w:val="en-US"/>
        </w:rPr>
        <w:t>i</w:t>
      </w:r>
      <w:r>
        <w:rPr>
          <w:rFonts w:cs="Irmologion ieUcs;Sitka Small" w:ascii="Irmologion ieUcs;Sitka Small" w:hAnsi="Irmologion ieUcs;Sitka Small"/>
        </w:rPr>
        <w:t xml:space="preserve">е2; рцы1та, </w:t>
      </w:r>
      <w:r>
        <w:rPr>
          <w:rFonts w:cs="Irmologion ieUcs;Sitka Small" w:ascii="Irmologion ieUcs;Sitka Small" w:hAnsi="Irmologion ieUcs;Sitka Small"/>
          <w:lang w:val="en-US"/>
        </w:rPr>
        <w:t>y</w:t>
      </w:r>
      <w:r>
        <w:rPr>
          <w:rFonts w:cs="Irmologion ieUcs;Sitka Small" w:ascii="Irmologion ieUcs;Sitka Small" w:hAnsi="Irmologion ieUcs;Sitka Small"/>
        </w:rPr>
        <w:t>4к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 xml:space="preserve"> гд</w:t>
      </w:r>
      <w:r>
        <w:rPr>
          <w:rFonts w:cs="Irmologion ieUcs;Sitka Small" w:ascii="Irmologion ieUcs;Sitka Small" w:hAnsi="Irmologion ieUcs;Sitka Small"/>
          <w:lang w:val="en-US"/>
        </w:rPr>
        <w:t>s</w:t>
      </w:r>
      <w:r>
        <w:rPr>
          <w:rFonts w:cs="Irmologion ieUcs;Sitka Small" w:ascii="Irmologion ieUcs;Sitka Small" w:hAnsi="Irmologion ieUcs;Sitka Small"/>
        </w:rPr>
        <w:t>ь тр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1буетъ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5, и3 а4б</w:t>
      </w:r>
      <w:r>
        <w:rPr>
          <w:rFonts w:cs="Irmologion ieUcs;Sitka Small" w:ascii="Irmologion ieUcs;Sitka Small" w:hAnsi="Irmologion ieUcs;Sitka Small"/>
          <w:lang w:val="en-US"/>
        </w:rPr>
        <w:t>i</w:t>
      </w:r>
      <w:r>
        <w:rPr>
          <w:rFonts w:cs="Irmologion ieUcs;Sitka Small" w:ascii="Irmologion ieUcs;Sitka Small" w:hAnsi="Irmologion ieUcs;Sitka Small"/>
        </w:rPr>
        <w:t xml:space="preserve">е по1слетъ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5 с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1м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 xml:space="preserve">. Идо1ста же, и3 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то1ста жр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бя2 привя1зано при две1рехъ вн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2 на распу1т</w:t>
      </w:r>
      <w:r>
        <w:rPr>
          <w:rFonts w:cs="Irmologion ieUcs;Sitka Small" w:ascii="Irmologion ieUcs;Sitka Small" w:hAnsi="Irmologion ieUcs;Sitka Small"/>
          <w:lang w:val="en-US"/>
        </w:rPr>
        <w:t>i</w:t>
      </w:r>
      <w:r>
        <w:rPr>
          <w:rFonts w:cs="Irmologion ieUcs;Sitka Small" w:ascii="Irmologion ieUcs;Sitka Small" w:hAnsi="Irmologion ieUcs;Sitka Small"/>
        </w:rPr>
        <w:t xml:space="preserve">и, и3 </w:t>
      </w: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>р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ши1ста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5.</w:t>
      </w:r>
      <w:r>
        <w:rPr/>
        <w:t xml:space="preserve"> (Марк, гл. 11, 1-4)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Ukrainian?Izhitsa;Courier New" w:ascii="Ukrainian?Izhitsa;Courier New" w:hAnsi="Ukrainian?Izhitsa;Courier New"/>
        </w:rPr>
      </w:r>
    </w:p>
    <w:p>
      <w:pPr>
        <w:pStyle w:val="Normal"/>
        <w:ind w:right="278" w:firstLine="720"/>
        <w:jc w:val="both"/>
        <w:rPr/>
      </w:pPr>
      <w:r>
        <w:rPr>
          <w:rFonts w:cs="Irmologion ieUcs;Sitka Small" w:ascii="Irmologion ieUcs;Sitka Small" w:hAnsi="Irmologion ieUcs;Sitka Small"/>
        </w:rPr>
        <w:t>посла2</w:t>
      </w:r>
      <w:r>
        <w:rPr>
          <w:rFonts w:cs="Slavyanka;Courier New" w:ascii="Slavyanka;Courier New" w:hAnsi="Slavyanka;Courier New"/>
        </w:rPr>
        <w:t xml:space="preserve"> </w:t>
      </w:r>
      <w:r>
        <w:rPr>
          <w:rFonts w:cs="Ukrainian?Izhitsa;Courier New" w:ascii="Ukrainian?Izhitsa;Courier New" w:hAnsi="Ukrainian?Izhitsa;Courier New"/>
        </w:rPr>
        <w:t xml:space="preserve">- </w:t>
      </w:r>
      <w:r>
        <w:rPr/>
        <w:t>глагол (</w:t>
      </w:r>
      <w:r>
        <w:rPr>
          <w:rFonts w:cs="Irmologion ieUcs;Sitka Small" w:ascii="Irmologion ieUcs;Sitka Small" w:hAnsi="Irmologion ieUcs;Sitka Small"/>
        </w:rPr>
        <w:t>посла1ти, по1слютъ</w:t>
      </w:r>
      <w:r>
        <w:rPr/>
        <w:t xml:space="preserve">), 1-е мягкое (смягченное) спряжение; в форме аориста, 3-е. л. ед.ч. </w:t>
      </w:r>
    </w:p>
    <w:p>
      <w:pPr>
        <w:pStyle w:val="Normal"/>
        <w:ind w:right="278" w:firstLine="720"/>
        <w:jc w:val="both"/>
        <w:rPr/>
      </w:pPr>
      <w:r>
        <w:rPr>
          <w:rFonts w:cs="Irmologion ieUcs;Sitka Small" w:ascii="Irmologion ieUcs;Sitka Small" w:hAnsi="Irmologion ieUcs;Sitka Small"/>
        </w:rPr>
        <w:t>глаго1ла</w:t>
      </w:r>
      <w:r>
        <w:rPr>
          <w:rFonts w:cs="Slavyanka;Courier New" w:ascii="Slavyanka;Courier New" w:hAnsi="Slavyanka;Courier New"/>
        </w:rPr>
        <w:t xml:space="preserve"> </w:t>
      </w:r>
      <w:r>
        <w:rPr/>
        <w:t>- глагол (</w:t>
      </w:r>
      <w:r>
        <w:rPr>
          <w:rFonts w:cs="Irmologion ieUcs;Sitka Small" w:ascii="Irmologion ieUcs;Sitka Small" w:hAnsi="Irmologion ieUcs;Sitka Small"/>
        </w:rPr>
        <w:t>глаго1лати, глаго1лютъ</w:t>
      </w:r>
      <w:r>
        <w:rPr/>
        <w:t xml:space="preserve">), 1-е мягкое спряжение; в форме аориста, 3-е. л. ед.ч. 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</w:rPr>
        <w:t>и3ди1та</w:t>
      </w:r>
      <w:r>
        <w:rPr>
          <w:rFonts w:cs="Nikolaj;Times New Roman" w:ascii="Nikolaj;Times New Roman" w:hAnsi="Nikolaj;Times New Roman"/>
        </w:rPr>
        <w:t xml:space="preserve"> </w:t>
      </w:r>
      <w:r>
        <w:rPr/>
        <w:t>- глагол (</w:t>
      </w:r>
      <w:r>
        <w:rPr>
          <w:rFonts w:cs="Irmologion ieUcs;Sitka Small" w:ascii="Irmologion ieUcs;Sitka Small" w:hAnsi="Irmologion ieUcs;Sitka Small"/>
        </w:rPr>
        <w:t>и3ти2, и4дутъ</w:t>
      </w:r>
      <w:r>
        <w:rPr/>
        <w:t>), 1-е твердое спр., основа прош вр. (аориста) на согласный (-д); в форме повел. накл., 2-е л. дв.ч., м.р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4сть </w:t>
      </w:r>
      <w:r>
        <w:rPr/>
        <w:t>- глагол (</w:t>
      </w:r>
      <w:r>
        <w:rPr>
          <w:rFonts w:cs="Irmologion ieUcs;Sitka Small" w:ascii="Irmologion ieUcs;Sitka Small" w:hAnsi="Irmologion ieUcs;Sitka Small"/>
        </w:rPr>
        <w:t>быти</w:t>
      </w:r>
      <w:r>
        <w:rPr>
          <w:rFonts w:cs="Ukrainian?Izhitsa;Courier New" w:ascii="Ukrainian?Izhitsa;Courier New" w:hAnsi="Ukrainian?Izhitsa;Courier New"/>
        </w:rPr>
        <w:t xml:space="preserve">,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4смь</w:t>
      </w:r>
      <w:r>
        <w:rPr/>
        <w:t>), нетематический (архаического спряжения); в форме наст. вр., 3-е. л. ед.ч., м.р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</w:t>
      </w:r>
      <w:r>
        <w:rPr>
          <w:rFonts w:cs="Irmologion ieUcs;Sitka Small" w:ascii="Irmologion ieUcs;Sitka Small" w:hAnsi="Irmologion ieUcs;Sitka Small"/>
          <w:lang w:val="en-US"/>
        </w:rPr>
        <w:t>z</w:t>
      </w:r>
      <w:r>
        <w:rPr>
          <w:rFonts w:cs="Irmologion ieUcs;Sitka Small" w:ascii="Irmologion ieUcs;Sitka Small" w:hAnsi="Irmologion ieUcs;Sitka Small"/>
        </w:rPr>
        <w:t xml:space="preserve">1щета </w:t>
      </w:r>
      <w:r>
        <w:rPr/>
        <w:t>- глагол (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сти2, 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я1щутъ</w:t>
      </w:r>
      <w:r>
        <w:rPr/>
        <w:t>), 1-е мягкое спр., основа прош вр. на согласный (-т); в форме наст. вр. (значение буд. вр.), 2-е л. дв.ч., м.р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</w:rPr>
        <w:t>все1де</w:t>
      </w:r>
      <w:r>
        <w:rPr/>
        <w:t xml:space="preserve"> - глагол (</w:t>
      </w:r>
      <w:r>
        <w:rPr>
          <w:rFonts w:cs="Irmologion ieUcs;Sitka Small" w:ascii="Irmologion ieUcs;Sitka Small" w:hAnsi="Irmologion ieUcs;Sitka Small"/>
        </w:rPr>
        <w:t>вс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1сти, вся1дутъ</w:t>
      </w:r>
      <w:r>
        <w:rPr/>
        <w:t>), 1-е твердое спр., основа прош вр. на согласный (-д); в форме аориста, 3-е л. ед.ч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</w:rPr>
        <w:t>приведи1та</w:t>
      </w:r>
      <w:r>
        <w:rPr/>
        <w:t xml:space="preserve"> - глагол (</w:t>
      </w:r>
      <w:r>
        <w:rPr>
          <w:rFonts w:cs="Irmologion ieUcs;Sitka Small" w:ascii="Irmologion ieUcs;Sitka Small" w:hAnsi="Irmologion ieUcs;Sitka Small"/>
        </w:rPr>
        <w:t>привести2, приведу1тъ</w:t>
      </w:r>
      <w:r>
        <w:rPr/>
        <w:t>), 1-е твердое спр., основа прош вр. на согласный (-д); в форме повел. накл., 2-е л. дв.ч., м.р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</w:rPr>
        <w:t>рече1тъ</w:t>
      </w:r>
      <w:r>
        <w:rPr>
          <w:rFonts w:cs="Nikolaj;Times New Roman" w:ascii="Nikolaj;Times New Roman" w:hAnsi="Nikolaj;Times New Roman"/>
        </w:rPr>
        <w:t xml:space="preserve"> </w:t>
      </w:r>
      <w:r>
        <w:rPr/>
        <w:t>- глагол (</w:t>
      </w:r>
      <w:r>
        <w:rPr>
          <w:rFonts w:cs="Irmologion ieUcs;Sitka Small" w:ascii="Irmologion ieUcs;Sitka Small" w:hAnsi="Irmologion ieUcs;Sitka Small"/>
        </w:rPr>
        <w:t>рещи2, реку1тъ</w:t>
      </w:r>
      <w:r>
        <w:rPr/>
        <w:t>), 1-е твердое спр., основа прош вр. на согласный (-к); в форме наст. вр. (значение буд. вр.), 3-е. л. ед.ч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</w:rPr>
        <w:t xml:space="preserve">твори1та </w:t>
      </w:r>
      <w:r>
        <w:rPr/>
        <w:t>- глагол (</w:t>
      </w:r>
      <w:r>
        <w:rPr>
          <w:rFonts w:cs="Irmologion ieUcs;Sitka Small" w:ascii="Irmologion ieUcs;Sitka Small" w:hAnsi="Irmologion ieUcs;Sitka Small"/>
        </w:rPr>
        <w:t>твори1ти, творятъ</w:t>
      </w:r>
      <w:r>
        <w:rPr/>
        <w:t>), 2-е спр.; в форме наст. вр., 2-е л. дв.ч., м.р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</w:rPr>
        <w:t>рцы1та</w:t>
      </w:r>
      <w:r>
        <w:rPr>
          <w:rFonts w:cs="Ukrainian?Izhitsa;Courier New" w:ascii="Ukrainian?Izhitsa;Courier New" w:hAnsi="Ukrainian?Izhitsa;Courier New"/>
        </w:rPr>
        <w:t xml:space="preserve"> </w:t>
      </w:r>
      <w:r>
        <w:rPr/>
        <w:t>- глагол (</w:t>
      </w:r>
      <w:r>
        <w:rPr>
          <w:rFonts w:cs="Irmologion ieUcs;Sitka Small" w:ascii="Irmologion ieUcs;Sitka Small" w:hAnsi="Irmologion ieUcs;Sitka Small"/>
        </w:rPr>
        <w:t>рещи2, рекутъ</w:t>
      </w:r>
      <w:r>
        <w:rPr/>
        <w:t>) …; в форме повел. накл., 2-е л. дв.ч., м.р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</w:rPr>
        <w:t>тре1буетъ</w:t>
      </w:r>
      <w:r>
        <w:rPr/>
        <w:t xml:space="preserve"> - глагол (</w:t>
      </w:r>
      <w:r>
        <w:rPr>
          <w:rFonts w:cs="Irmologion ieUcs;Sitka Small" w:ascii="Irmologion ieUcs;Sitka Small" w:hAnsi="Irmologion ieUcs;Sitka Small"/>
        </w:rPr>
        <w:t>тре1бовати, тре1буютъ</w:t>
      </w:r>
      <w:r>
        <w:rPr/>
        <w:t>), 1-е мягкое спряжение; в форме наст. вр., 3-е л. ед.ч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</w:rPr>
        <w:t xml:space="preserve">по1слетъ </w:t>
      </w:r>
      <w:r>
        <w:rPr/>
        <w:t>- глагол (</w:t>
      </w:r>
      <w:r>
        <w:rPr>
          <w:rFonts w:cs="Irmologion ieUcs;Sitka Small" w:ascii="Irmologion ieUcs;Sitka Small" w:hAnsi="Irmologion ieUcs;Sitka Small"/>
        </w:rPr>
        <w:t>посла1ти, по1слютъ</w:t>
      </w:r>
      <w:r>
        <w:rPr/>
        <w:t>)…; в форме наст. вр. (значение буд.),  3-е. л. ед.ч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</w:rPr>
        <w:t>и5до1ста</w:t>
      </w:r>
      <w:r>
        <w:rPr>
          <w:rFonts w:cs="Ukrainian?Izhitsa;Courier New" w:ascii="Ukrainian?Izhitsa;Courier New" w:hAnsi="Ukrainian?Izhitsa;Courier New"/>
        </w:rPr>
        <w:t xml:space="preserve"> </w:t>
      </w:r>
      <w:r>
        <w:rPr/>
        <w:t>- глагол (</w:t>
      </w:r>
      <w:r>
        <w:rPr>
          <w:rFonts w:cs="Irmologion ieUcs;Sitka Small" w:ascii="Irmologion ieUcs;Sitka Small" w:hAnsi="Irmologion ieUcs;Sitka Small"/>
        </w:rPr>
        <w:t>ити2, и4дутъ</w:t>
      </w:r>
      <w:r>
        <w:rPr/>
        <w:t>)…; в форме аориста, 3-е л. дв.ч., м.р.</w:t>
      </w:r>
    </w:p>
    <w:p>
      <w:pPr>
        <w:pStyle w:val="Normal"/>
        <w:ind w:right="278" w:firstLine="720"/>
        <w:jc w:val="both"/>
        <w:rPr>
          <w:rFonts w:ascii="Ukrainian?Izhitsa;Courier New" w:hAnsi="Ukrainian?Izhitsa;Courier New" w:cs="Ukrainian?Izhitsa;Courier New"/>
        </w:rPr>
      </w:pP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ето1ста</w:t>
      </w:r>
      <w:r>
        <w:rPr>
          <w:rFonts w:cs="Ukrainian?Izhitsa;Courier New" w:ascii="Ukrainian?Izhitsa;Courier New" w:hAnsi="Ukrainian?Izhitsa;Courier New"/>
        </w:rPr>
        <w:t xml:space="preserve"> </w:t>
      </w:r>
      <w:r>
        <w:rPr/>
        <w:t>- глагол (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сти2, 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</w:t>
      </w:r>
      <w:r>
        <w:rPr>
          <w:rFonts w:cs="Irmologion ieUcs;Sitka Small" w:ascii="Irmologion ieUcs;Sitka Small" w:hAnsi="Irmologion ieUcs;Sitka Small"/>
          <w:lang w:val="en-US"/>
        </w:rPr>
        <w:t>z</w:t>
      </w:r>
      <w:r>
        <w:rPr>
          <w:rFonts w:cs="Irmologion ieUcs;Sitka Small" w:ascii="Irmologion ieUcs;Sitka Small" w:hAnsi="Irmologion ieUcs;Sitka Small"/>
        </w:rPr>
        <w:t>1щутъ</w:t>
      </w:r>
      <w:r>
        <w:rPr/>
        <w:t>)…; в форме аориста, 3-е л. дв.ч., м.р.</w:t>
      </w:r>
    </w:p>
    <w:p>
      <w:pPr>
        <w:pStyle w:val="Normal"/>
        <w:ind w:right="278" w:firstLine="720"/>
        <w:jc w:val="both"/>
        <w:rPr/>
      </w:pP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>реши1ста</w:t>
      </w:r>
      <w:r>
        <w:rPr/>
        <w:t xml:space="preserve"> - глагол (</w:t>
      </w: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 xml:space="preserve">реши1ти, </w:t>
      </w: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>реша1тъ</w:t>
      </w:r>
      <w:r>
        <w:rPr/>
        <w:t>), 2-е спр.; в форме аориста, 3-е л. дв.ч., м.р.</w:t>
      </w:r>
    </w:p>
    <w:p>
      <w:pPr>
        <w:pStyle w:val="Normal"/>
        <w:ind w:right="278"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/>
      </w:pPr>
      <w:r>
        <w:rPr>
          <w:b/>
          <w:bCs/>
        </w:rPr>
        <w:t>Примечания</w:t>
      </w:r>
      <w:r>
        <w:rPr/>
        <w:t xml:space="preserve"> </w:t>
      </w:r>
    </w:p>
    <w:p>
      <w:pPr>
        <w:pStyle w:val="Normal"/>
        <w:ind w:right="278" w:firstLine="720"/>
        <w:jc w:val="both"/>
        <w:rPr/>
      </w:pPr>
      <w:r>
        <w:rPr/>
        <w:t xml:space="preserve">1. В качестве «начальных» (словарных) форм должны быть приведены инфинитив (представляющий основу прош. времени, или аориста) и одна из форм наст. времени (лучше дать форму 3-го л. мн. ч.: по ней легко определить, к какому спряжению относится глагол, например: </w:t>
      </w:r>
      <w:r>
        <w:rPr>
          <w:rFonts w:cs="Irmologion ieUcs;Sitka Small" w:ascii="Irmologion ieUcs;Sitka Small" w:hAnsi="Irmologion ieUcs;Sitka Small"/>
        </w:rPr>
        <w:t>несутъ</w:t>
      </w:r>
      <w:r>
        <w:rPr/>
        <w:t xml:space="preserve"> – 1-е твердое спр., </w:t>
      </w:r>
      <w:r>
        <w:rPr>
          <w:rFonts w:cs="Irmologion ieUcs;Sitka Small" w:ascii="Irmologion ieUcs;Sitka Small" w:hAnsi="Irmologion ieUcs;Sitka Small"/>
        </w:rPr>
        <w:t xml:space="preserve">знаютъ </w:t>
      </w:r>
      <w:r>
        <w:rPr/>
        <w:t xml:space="preserve">– 1-е мягкое спр., </w:t>
      </w:r>
      <w:r>
        <w:rPr>
          <w:rFonts w:cs="Irmologion ieUcs;Sitka Small" w:ascii="Irmologion ieUcs;Sitka Small" w:hAnsi="Irmologion ieUcs;Sitka Small"/>
        </w:rPr>
        <w:t xml:space="preserve">носятъ </w:t>
      </w:r>
      <w:r>
        <w:rPr/>
        <w:t xml:space="preserve">– 2-е спр. ); архаические (нетематические) глаголы «узнаются» уже по форме 1-го лица: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4смь, и4мамъ, в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1мъ, да1мъ, я14мъ</w:t>
      </w:r>
      <w:r>
        <w:rPr/>
        <w:t xml:space="preserve">). </w:t>
      </w:r>
    </w:p>
    <w:p>
      <w:pPr>
        <w:pStyle w:val="Normal"/>
        <w:ind w:right="278" w:firstLine="720"/>
        <w:jc w:val="both"/>
        <w:rPr/>
      </w:pPr>
      <w:r>
        <w:rPr/>
        <w:t>2. Основы прош. вр. (аориста) делятся на два основных типа – основы на гласный и на согласный. При характеристике грамматических свойств глагола основы на гласный определяются «по умолчанию» (они легко выделяются из формы инфинитива: нужно просто убрать суффикс -</w:t>
      </w:r>
      <w:r>
        <w:rPr>
          <w:rFonts w:cs="Slavyanka;Courier New" w:ascii="Slavyanka;Courier New" w:hAnsi="Slavyanka;Courier New"/>
        </w:rPr>
        <w:t>ти</w:t>
      </w:r>
      <w:r>
        <w:rPr/>
        <w:t xml:space="preserve">), основы на согласный в составе инфинитива могут изменяться (ср.: </w:t>
      </w:r>
      <w:r>
        <w:rPr>
          <w:rFonts w:cs="Irmologion ieUcs;Sitka Small" w:ascii="Irmologion ieUcs;Sitka Small" w:hAnsi="Irmologion ieUcs;Sitka Small"/>
        </w:rPr>
        <w:t xml:space="preserve">рещи2 – реко1хъ, вести2 – ведо1хъ, 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сти2 – 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то1хъ</w:t>
      </w:r>
      <w:r>
        <w:rPr/>
        <w:t xml:space="preserve">), и чтобы знать, как образуются формы аориста, имперфекта, причастий прош. врем., важно уметь восстанавливать древний облик основы: </w:t>
      </w:r>
      <w:r>
        <w:rPr>
          <w:rFonts w:cs="Irmologion ieUcs;Sitka Small" w:ascii="Irmologion ieUcs;Sitka Small" w:hAnsi="Irmologion ieUcs;Sitka Small"/>
        </w:rPr>
        <w:t xml:space="preserve">рек-, вед-, 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3бр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т-</w:t>
      </w:r>
      <w:r>
        <w:rPr/>
        <w:t>), поэтому при описании грамматических свойств какого-либо глагола  второго типа следует указать, какой именно согласный содержится на конце основы аориста.</w:t>
      </w:r>
    </w:p>
    <w:p>
      <w:pPr>
        <w:pStyle w:val="Normal"/>
        <w:ind w:right="278" w:firstLine="720"/>
        <w:jc w:val="both"/>
        <w:rPr/>
      </w:pPr>
      <w:r>
        <w:rPr/>
        <w:t>3. Следует обратить внимание учащихся на  то, что морфологический разбор каждого слова заключает две основные части (отделенные друг от друга точкой с запятой): в первой части приводятся характеристики слова как представителя определенного грамматического класса  - части речи, рода (для существительных), типа склонения/спряжения,  во второй части описывается словоформа, т.е. определяются словоизменительные характеристики – падеж, род (прилагательных или местоимений), время, лицо, число). Смешивать классифицирующие и словоизменительные характеристики недопустимо.</w:t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  <w:t xml:space="preserve">2. Образцы разбора причастных форм </w:t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8" w:firstLine="720"/>
        <w:jc w:val="both"/>
        <w:rPr>
          <w:rFonts w:ascii="Arial" w:hAnsi="Arial" w:cs="Arial"/>
        </w:rPr>
      </w:pPr>
      <w:r>
        <w:rPr>
          <w:rFonts w:cs="Irmologion ieUcs;Sitka Small" w:ascii="Irmologion ieUcs;Sitka Small" w:hAnsi="Irmologion ieUcs;Sitka Small"/>
          <w:caps/>
        </w:rPr>
        <w:t>в</w:t>
      </w:r>
      <w:r>
        <w:rPr>
          <w:rFonts w:cs="Irmologion ieUcs;Sitka Small" w:ascii="Irmologion ieUcs;Sitka Small" w:hAnsi="Irmologion ieUcs;Sitka Small"/>
        </w:rPr>
        <w:t xml:space="preserve">ше1дшу же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3му2 въ капернау1мъ, приступи2 къ нему2 со1тникъ, мол</w:t>
      </w:r>
      <w:r>
        <w:rPr>
          <w:rFonts w:cs="Irmologion ieUcs;Sitka Small" w:ascii="Irmologion ieUcs;Sitka Small" w:hAnsi="Irmologion ieUcs;Sitka Small"/>
          <w:lang w:val="en-US"/>
        </w:rPr>
        <w:t>z</w:t>
      </w:r>
      <w:r>
        <w:rPr>
          <w:rFonts w:cs="Irmologion ieUcs;Sitka Small" w:ascii="Irmologion ieUcs;Sitka Small" w:hAnsi="Irmologion ieUcs;Sitka Small"/>
        </w:rPr>
        <w:t xml:space="preserve">2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3го2 и3 глагол</w:t>
      </w:r>
      <w:r>
        <w:rPr>
          <w:rFonts w:cs="Irmologion ieUcs;Sitka Small" w:ascii="Irmologion ieUcs;Sitka Small" w:hAnsi="Irmologion ieUcs;Sitka Small"/>
          <w:lang w:val="en-US"/>
        </w:rPr>
        <w:t>z</w:t>
      </w:r>
      <w:r>
        <w:rPr>
          <w:rFonts w:cs="Irmologion ieUcs;Sitka Small" w:ascii="Irmologion ieUcs;Sitka Small" w:hAnsi="Irmologion ieUcs;Sitka Small"/>
        </w:rPr>
        <w:t xml:space="preserve">: гд7и </w:t>
      </w:r>
      <w:r>
        <w:rPr>
          <w:rFonts w:cs="Irmologion ieUcs;Sitka Small" w:ascii="Irmologion ieUcs;Sitka Small" w:hAnsi="Irmologion ieUcs;Sitka Small"/>
          <w:lang w:val="en-US"/>
        </w:rPr>
        <w:t>o</w:t>
      </w:r>
      <w:r>
        <w:rPr>
          <w:rFonts w:cs="Irmologion ieUcs;Sitka Small" w:ascii="Irmologion ieUcs;Sitka Small" w:hAnsi="Irmologion ieUcs;Sitka Small"/>
        </w:rPr>
        <w:t xml:space="preserve">4трокъ мой лежи1тъ въ дому2 разсла1бленъ, лю1те стражда2. И глагола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3му2 </w:t>
      </w:r>
      <w:r>
        <w:rPr>
          <w:rFonts w:cs="Irmologion ieUcs;Sitka Small" w:ascii="Irmologion ieUcs;Sitka Small" w:hAnsi="Irmologion ieUcs;Sitka Small"/>
          <w:lang w:val="en-US"/>
        </w:rPr>
        <w:t>I</w:t>
      </w:r>
      <w:r>
        <w:rPr>
          <w:rFonts w:cs="Irmologion ieUcs;Sitka Small" w:ascii="Irmologion ieUcs;Sitka Small" w:hAnsi="Irmologion ieUcs;Sitka Small"/>
        </w:rPr>
        <w:t>и7съ: а4зъ прише1дъ и3сц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лю2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3го2. И </w:t>
      </w: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>в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ща1въ со1тникъ рече2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3му2: гд7и, н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1смь досто1инъ да въ до1мъ мо1й вни1деши: но то1км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 xml:space="preserve"> рцы2 сло1во и3 и3сцеле1етъ o4трокъ мой. Ибо а4зъ челове1къ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4смь под8 вла1ст</w:t>
      </w:r>
      <w:r>
        <w:rPr>
          <w:rFonts w:cs="Irmologion ieUcs;Sitka Small" w:ascii="Irmologion ieUcs;Sitka Small" w:hAnsi="Irmologion ieUcs;Sitka Small"/>
          <w:lang w:val="en-US"/>
        </w:rPr>
        <w:t>i</w:t>
      </w:r>
      <w:r>
        <w:rPr>
          <w:rFonts w:cs="Irmologion ieUcs;Sitka Small" w:ascii="Irmologion ieUcs;Sitka Small" w:hAnsi="Irmologion ieUcs;Sitka Small"/>
        </w:rPr>
        <w:t>ю, и3мы1й  под87 собо1ю во1ины</w:t>
      </w:r>
      <w:r>
        <w:rPr>
          <w:rFonts w:eastAsia="Times New Roman" w:cs="Times New Roman"/>
        </w:rPr>
        <w:t>·</w:t>
      </w:r>
      <w:r>
        <w:rPr>
          <w:rFonts w:cs="Irmologion ieUcs;Sitka Small" w:ascii="Irmologion ieUcs;Sitka Small" w:hAnsi="Irmologion ieUcs;Sitka Small"/>
        </w:rPr>
        <w:t xml:space="preserve"> и глаго1лю  сему2, и3ди,2 и3 и4детъ...</w:t>
      </w:r>
      <w:r>
        <w:rPr>
          <w:rFonts w:cs="Slavyanka;Courier New" w:ascii="Slavyanka;Courier New" w:hAnsi="Slavyanka;Courier New"/>
        </w:rPr>
        <w:t xml:space="preserve"> </w:t>
      </w:r>
      <w:r>
        <w:rPr/>
        <w:t>(Мф, гл. 8, 5 – 9).</w:t>
      </w:r>
    </w:p>
    <w:p>
      <w:pPr>
        <w:pStyle w:val="Normal"/>
        <w:ind w:right="278" w:firstLine="720"/>
        <w:jc w:val="both"/>
        <w:rPr>
          <w:rFonts w:ascii="Slavyanka;Courier New" w:hAnsi="Slavyanka;Courier New" w:cs="Slavyanka;Courier New"/>
        </w:rPr>
      </w:pPr>
      <w:r>
        <w:rPr>
          <w:rFonts w:cs="Irmologion ieUcs;Sitka Small" w:ascii="Irmologion ieUcs;Sitka Small" w:hAnsi="Irmologion ieUcs;Sitka Small"/>
          <w:caps/>
        </w:rPr>
        <w:t>в</w:t>
      </w:r>
      <w:r>
        <w:rPr>
          <w:rFonts w:cs="Irmologion ieUcs;Sitka Small" w:ascii="Irmologion ieUcs;Sitka Small" w:hAnsi="Irmologion ieUcs;Sitka Small"/>
        </w:rPr>
        <w:t>ше1дшу</w:t>
      </w:r>
      <w:r>
        <w:rPr>
          <w:rFonts w:cs="Slavyanka;Courier New" w:ascii="Slavyanka;Courier New" w:hAnsi="Slavyanka;Courier New"/>
        </w:rPr>
        <w:t xml:space="preserve"> </w:t>
      </w:r>
      <w:r>
        <w:rPr/>
        <w:t xml:space="preserve">– краткое действительное причастие прош. вр., образовано от глагола 1-го твердого спр. (нач. формы </w:t>
      </w:r>
      <w:r>
        <w:rPr>
          <w:rFonts w:cs="Irmologion ieUcs;Sitka Small" w:ascii="Irmologion ieUcs;Sitka Small" w:hAnsi="Irmologion ieUcs;Sitka Small"/>
        </w:rPr>
        <w:t>внити2, вни1дутъ</w:t>
      </w:r>
      <w:r>
        <w:rPr/>
        <w:t>); в муж. р., дат. пад. ед. ч.; в функции главного члена оборота «дательный самостоятельный».</w:t>
      </w:r>
    </w:p>
    <w:p>
      <w:pPr>
        <w:pStyle w:val="Normal"/>
        <w:ind w:right="278" w:firstLine="720"/>
        <w:jc w:val="both"/>
        <w:rPr>
          <w:rFonts w:ascii="Slavyanka;Courier New" w:hAnsi="Slavyanka;Courier New" w:cs="Slavyanka;Courier New"/>
        </w:rPr>
      </w:pPr>
      <w:r>
        <w:rPr>
          <w:rFonts w:cs="Irmologion ieUcs;Sitka Small" w:ascii="Irmologion ieUcs;Sitka Small" w:hAnsi="Irmologion ieUcs;Sitka Small"/>
        </w:rPr>
        <w:t>моля2</w:t>
      </w:r>
      <w:r>
        <w:rPr>
          <w:rFonts w:cs="Slavyanka;Courier New" w:ascii="Slavyanka;Courier New" w:hAnsi="Slavyanka;Courier New"/>
        </w:rPr>
        <w:t xml:space="preserve"> </w:t>
      </w:r>
      <w:r>
        <w:rPr/>
        <w:t>– краткое действительное причастие наст. вр., образованное от глагола 2-го спр. (</w:t>
      </w:r>
      <w:r>
        <w:rPr>
          <w:rFonts w:cs="Irmologion ieUcs;Sitka Small" w:ascii="Irmologion ieUcs;Sitka Small" w:hAnsi="Irmologion ieUcs;Sitka Small"/>
        </w:rPr>
        <w:t>моли1ти, мо1лятъ</w:t>
      </w:r>
      <w:r>
        <w:rPr/>
        <w:t>); в форме м.р., им. п. ед. ч.; в функции второстепенного сказуемого.</w:t>
      </w:r>
    </w:p>
    <w:p>
      <w:pPr>
        <w:pStyle w:val="Normal"/>
        <w:ind w:right="278" w:firstLine="720"/>
        <w:jc w:val="both"/>
        <w:rPr>
          <w:rFonts w:ascii="Slavyanka;Courier New" w:hAnsi="Slavyanka;Courier New" w:cs="Slavyanka;Courier New"/>
        </w:rPr>
      </w:pPr>
      <w:r>
        <w:rPr>
          <w:rFonts w:cs="Irmologion ieUcs;Sitka Small" w:ascii="Irmologion ieUcs;Sitka Small" w:hAnsi="Irmologion ieUcs;Sitka Small"/>
        </w:rPr>
        <w:t>глаголя</w:t>
      </w:r>
      <w:r>
        <w:rPr>
          <w:rFonts w:cs="Slavyanka;Courier New" w:ascii="Slavyanka;Courier New" w:hAnsi="Slavyanka;Courier New"/>
        </w:rPr>
        <w:t xml:space="preserve"> </w:t>
      </w:r>
      <w:r>
        <w:rPr/>
        <w:t>– краткое действительное причастие наст. вр., образованное от глагола 1-го мягк. спр. (</w:t>
      </w:r>
      <w:r>
        <w:rPr>
          <w:rFonts w:cs="Irmologion kUcs;Sitka Small" w:ascii="Irmologion kUcs;Sitka Small" w:hAnsi="Irmologion kUcs;Sitka Small"/>
        </w:rPr>
        <w:t>глаго1лати, глаго1лютъ</w:t>
      </w:r>
      <w:r>
        <w:rPr/>
        <w:t>); в форме м.р., им. п. ед. ч.; в функции второстепенного сказуемого.</w:t>
      </w:r>
    </w:p>
    <w:p>
      <w:pPr>
        <w:pStyle w:val="Normal"/>
        <w:ind w:right="278" w:firstLine="720"/>
        <w:jc w:val="both"/>
        <w:rPr>
          <w:rFonts w:ascii="Slavyanka;Courier New" w:hAnsi="Slavyanka;Courier New" w:cs="Slavyanka;Courier New"/>
        </w:rPr>
      </w:pPr>
      <w:r>
        <w:rPr>
          <w:rFonts w:cs="Irmologion ieUcs;Sitka Small" w:ascii="Irmologion ieUcs;Sitka Small" w:hAnsi="Irmologion ieUcs;Sitka Small"/>
        </w:rPr>
        <w:t>разсла1бленъ</w:t>
      </w:r>
      <w:r>
        <w:rPr>
          <w:rFonts w:cs="Slavyanka;Courier New" w:ascii="Slavyanka;Courier New" w:hAnsi="Slavyanka;Courier New"/>
        </w:rPr>
        <w:t xml:space="preserve"> </w:t>
      </w:r>
      <w:r>
        <w:rPr/>
        <w:t>– краткое страдательного причастие прош. вр., образовано от глагола 2-го спр. (</w:t>
      </w:r>
      <w:r>
        <w:rPr>
          <w:rFonts w:cs="Irmologion kUcs;Sitka Small" w:ascii="Irmologion kUcs;Sitka Small" w:hAnsi="Irmologion kUcs;Sitka Small"/>
        </w:rPr>
        <w:t>разсла1бити, разсла1бятъ</w:t>
      </w:r>
      <w:r>
        <w:rPr/>
        <w:t xml:space="preserve">); в форме м.р., им. п. ед. ч.; в функции именного сказуемого (в качестве связки употреблен знаменательный глагол </w:t>
      </w:r>
      <w:r>
        <w:rPr>
          <w:rFonts w:cs="Irmologion kUcs;Sitka Small" w:ascii="Irmologion kUcs;Sitka Small" w:hAnsi="Irmologion kUcs;Sitka Small"/>
        </w:rPr>
        <w:t>лежи1тъ</w:t>
      </w:r>
      <w:r>
        <w:rPr/>
        <w:t>).</w:t>
      </w:r>
    </w:p>
    <w:p>
      <w:pPr>
        <w:pStyle w:val="Normal"/>
        <w:ind w:right="278" w:firstLine="720"/>
        <w:jc w:val="both"/>
        <w:rPr>
          <w:rFonts w:ascii="Slavyanka;Courier New" w:hAnsi="Slavyanka;Courier New" w:cs="Slavyanka;Courier New"/>
        </w:rPr>
      </w:pPr>
      <w:r>
        <w:rPr>
          <w:rFonts w:cs="Irmologion ieUcs;Sitka Small" w:ascii="Irmologion ieUcs;Sitka Small" w:hAnsi="Irmologion ieUcs;Sitka Small"/>
        </w:rPr>
        <w:t>стражда2</w:t>
      </w:r>
      <w:r>
        <w:rPr>
          <w:rFonts w:cs="Slavyanka;Courier New" w:ascii="Slavyanka;Courier New" w:hAnsi="Slavyanka;Courier New"/>
        </w:rPr>
        <w:t xml:space="preserve"> </w:t>
      </w:r>
      <w:r>
        <w:rPr/>
        <w:t>– краткое действительное причастие наст. вр., образованное от глагола 1-го мягк. спр. (</w:t>
      </w:r>
      <w:r>
        <w:rPr>
          <w:rFonts w:cs="Irmologion ieUcs;Sitka Small" w:ascii="Irmologion ieUcs;Sitka Small" w:hAnsi="Irmologion ieUcs;Sitka Small"/>
        </w:rPr>
        <w:t>страда1ти, стра1ждутъ</w:t>
      </w:r>
      <w:r>
        <w:rPr/>
        <w:t>); в форме м.р., им. п. ед. ч.; в функции второстепенного сказуемого.</w:t>
      </w:r>
    </w:p>
    <w:p>
      <w:pPr>
        <w:pStyle w:val="Normal"/>
        <w:ind w:right="278" w:firstLine="720"/>
        <w:jc w:val="both"/>
        <w:rPr>
          <w:rFonts w:ascii="Slavyanka;Courier New" w:hAnsi="Slavyanka;Courier New" w:cs="Slavyanka;Courier New"/>
        </w:rPr>
      </w:pPr>
      <w:r>
        <w:rPr>
          <w:rFonts w:cs="Irmologion ieUcs;Sitka Small" w:ascii="Irmologion ieUcs;Sitka Small" w:hAnsi="Irmologion ieUcs;Sitka Small"/>
        </w:rPr>
        <w:t>прише1дъ</w:t>
      </w:r>
      <w:r>
        <w:rPr>
          <w:rFonts w:cs="Slavyanka;Courier New" w:ascii="Slavyanka;Courier New" w:hAnsi="Slavyanka;Courier New"/>
        </w:rPr>
        <w:t xml:space="preserve"> </w:t>
      </w:r>
      <w:r>
        <w:rPr/>
        <w:t>– краткое действительное причастие наст. вр., образованное от глагола 1-го тверд. спр. (</w:t>
      </w:r>
      <w:r>
        <w:rPr>
          <w:rFonts w:cs="Irmologion ieUcs;Sitka Small" w:ascii="Irmologion ieUcs;Sitka Small" w:hAnsi="Irmologion ieUcs;Sitka Small"/>
        </w:rPr>
        <w:t>пр</w:t>
      </w:r>
      <w:r>
        <w:rPr>
          <w:rFonts w:cs="Irmologion ieUcs;Sitka Small" w:ascii="Irmologion ieUcs;Sitka Small" w:hAnsi="Irmologion ieUcs;Sitka Small"/>
          <w:lang w:val="en-US"/>
        </w:rPr>
        <w:t>i</w:t>
      </w:r>
      <w:r>
        <w:rPr>
          <w:rFonts w:cs="Irmologion ieUcs;Sitka Small" w:ascii="Irmologion ieUcs;Sitka Small" w:hAnsi="Irmologion ieUcs;Sitka Small"/>
        </w:rPr>
        <w:t>ити2, пр</w:t>
      </w:r>
      <w:r>
        <w:rPr>
          <w:rFonts w:cs="Irmologion ieUcs;Sitka Small" w:ascii="Irmologion ieUcs;Sitka Small" w:hAnsi="Irmologion ieUcs;Sitka Small"/>
          <w:lang w:val="en-US"/>
        </w:rPr>
        <w:t>i</w:t>
      </w:r>
      <w:r>
        <w:rPr>
          <w:rFonts w:cs="Irmologion ieUcs;Sitka Small" w:ascii="Irmologion ieUcs;Sitka Small" w:hAnsi="Irmologion ieUcs;Sitka Small"/>
        </w:rPr>
        <w:t>и1дутъ</w:t>
      </w:r>
      <w:r>
        <w:rPr/>
        <w:t>); в форме м.р., им. п. ед. ч.; в функции второстепенного сказуемого.</w:t>
      </w:r>
    </w:p>
    <w:p>
      <w:pPr>
        <w:pStyle w:val="Normal"/>
        <w:ind w:right="278" w:firstLine="720"/>
        <w:jc w:val="both"/>
        <w:rPr/>
      </w:pPr>
      <w:r>
        <w:rPr>
          <w:rFonts w:cs="Irmologion ieUcs;Sitka Small" w:ascii="Irmologion ieUcs;Sitka Small" w:hAnsi="Irmologion ieUcs;Sitka Small"/>
        </w:rPr>
        <w:t xml:space="preserve">и3мы1й </w:t>
      </w:r>
      <w:r>
        <w:rPr/>
        <w:t>– полное действительное причастие наст. вр., образованное от глагола нетематического глагола (архаического спр.) (</w:t>
      </w:r>
      <w:r>
        <w:rPr>
          <w:rFonts w:cs="Irmologion ieUcs;Sitka Small" w:ascii="Irmologion ieUcs;Sitka Small" w:hAnsi="Irmologion ieUcs;Sitka Small"/>
        </w:rPr>
        <w:t>и3м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ти, и4мамъ</w:t>
      </w:r>
      <w:r>
        <w:rPr/>
        <w:t xml:space="preserve">); в форме м.р., им. п. ед. ч.; в функции второстепенного сказуемого. </w:t>
      </w:r>
    </w:p>
    <w:p>
      <w:pPr>
        <w:pStyle w:val="Normal"/>
        <w:ind w:left="567" w:right="278" w:firstLine="720"/>
        <w:jc w:val="both"/>
        <w:rPr>
          <w:rFonts w:ascii="Slavyanka;Courier New" w:hAnsi="Slavyanka;Courier New" w:cs="Slavyanka;Courier New"/>
        </w:rPr>
      </w:pPr>
      <w:r>
        <w:rPr>
          <w:b/>
        </w:rPr>
        <w:t>Примечание</w:t>
      </w:r>
      <w:r>
        <w:rPr/>
        <w:t xml:space="preserve">.  Данное причастие, являясь полным по происхождению, используется в функциях и кратких, и полных причастий (поскольку исконные краткие причастия типа </w:t>
      </w:r>
      <w:r>
        <w:rPr>
          <w:rFonts w:cs="Irmologion ieUcs;Sitka Small" w:ascii="Irmologion ieUcs;Sitka Small" w:hAnsi="Irmologion ieUcs;Sitka Small"/>
        </w:rPr>
        <w:t>и3мы2, несы2</w:t>
      </w:r>
      <w:r>
        <w:rPr/>
        <w:t xml:space="preserve"> в новоцерковнославянском не употребляются).</w:t>
      </w:r>
    </w:p>
    <w:p>
      <w:pPr>
        <w:pStyle w:val="Normal"/>
        <w:ind w:right="278" w:firstLine="720"/>
        <w:jc w:val="both"/>
        <w:rPr/>
      </w:pP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>в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ща1въ</w:t>
      </w:r>
      <w:r>
        <w:rPr>
          <w:rFonts w:cs="Slavyanka;Courier New" w:ascii="Slavyanka;Courier New" w:hAnsi="Slavyanka;Courier New"/>
        </w:rPr>
        <w:t xml:space="preserve"> </w:t>
      </w:r>
      <w:r>
        <w:rPr/>
        <w:t>– краткое действительное причастие прош. вр., образовано от глагола 1-го мягк. спр. (</w:t>
      </w: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>в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ща1ти, </w:t>
      </w: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>в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ща1ютъ</w:t>
      </w:r>
      <w:r>
        <w:rPr/>
        <w:t>); в форме м.р., им. п. ед. ч.; в функции второстепенного сказуемого.</w:t>
      </w:r>
    </w:p>
    <w:p>
      <w:pPr>
        <w:pStyle w:val="Normal"/>
        <w:ind w:right="278" w:firstLine="720"/>
        <w:jc w:val="both"/>
        <w:rPr/>
      </w:pPr>
      <w:r>
        <w:rPr/>
      </w:r>
    </w:p>
    <w:p>
      <w:pPr>
        <w:pStyle w:val="Normal"/>
        <w:ind w:right="278" w:firstLine="720"/>
        <w:jc w:val="both"/>
        <w:rPr>
          <w:rFonts w:ascii="Slavyanka;Courier New" w:hAnsi="Slavyanka;Courier New" w:cs="Slavyanka;Courier New"/>
        </w:rPr>
      </w:pPr>
      <w:r>
        <w:rPr>
          <w:rFonts w:cs="Slavyanka;Courier New" w:ascii="Slavyanka;Courier New" w:hAnsi="Slavyanka;Courier New"/>
        </w:rPr>
      </w:r>
    </w:p>
    <w:p>
      <w:pPr>
        <w:pStyle w:val="Normal"/>
        <w:ind w:right="278" w:firstLine="720"/>
        <w:jc w:val="both"/>
        <w:rPr>
          <w:rFonts w:ascii="Slavyanka;Courier New" w:hAnsi="Slavyanka;Courier New" w:cs="Slavyanka;Courier New"/>
          <w:b/>
          <w:b/>
          <w:bCs/>
        </w:rPr>
      </w:pPr>
      <w:r>
        <w:rPr>
          <w:rFonts w:cs="Slavyanka;Courier New" w:ascii="Slavyanka;Courier New" w:hAnsi="Slavyanka;Courier New"/>
          <w:b/>
          <w:bCs/>
        </w:rPr>
      </w:r>
    </w:p>
    <w:p>
      <w:pPr>
        <w:pStyle w:val="Normal"/>
        <w:ind w:right="278" w:firstLine="720"/>
        <w:jc w:val="both"/>
        <w:rPr/>
      </w:pPr>
      <w:r>
        <w:rPr>
          <w:b/>
          <w:bCs/>
        </w:rPr>
        <w:t>4.4. Вопросы к экзамену по курсу «Церковнославянский язык»</w:t>
      </w:r>
    </w:p>
    <w:p>
      <w:pPr>
        <w:pStyle w:val="TextBodyIndent"/>
        <w:ind w:left="0" w:right="278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278" w:firstLine="540"/>
        <w:jc w:val="center"/>
        <w:rPr/>
      </w:pPr>
      <w:r>
        <w:rPr/>
        <w:t>Билет 1</w:t>
      </w:r>
    </w:p>
    <w:p>
      <w:pPr>
        <w:pStyle w:val="33"/>
        <w:numPr>
          <w:ilvl w:val="0"/>
          <w:numId w:val="22"/>
        </w:numPr>
        <w:tabs>
          <w:tab w:val="clear" w:pos="708"/>
        </w:tabs>
        <w:spacing w:before="0" w:after="0"/>
        <w:ind w:left="0" w:right="278" w:firstLine="540"/>
        <w:rPr/>
      </w:pPr>
      <w:r>
        <w:rPr>
          <w:sz w:val="24"/>
          <w:szCs w:val="24"/>
        </w:rPr>
        <w:t>Возникновение славянской письменности и старославянского языка (Как и когда появилась письменность у славян? Что такое старославянский язык? Какова народная (диалектная) основа старославянского языка? Назовите важнейшие старославянские памятники глаголического и кириллического письма).</w:t>
      </w:r>
    </w:p>
    <w:p>
      <w:pPr>
        <w:pStyle w:val="Normal"/>
        <w:numPr>
          <w:ilvl w:val="0"/>
          <w:numId w:val="22"/>
        </w:numPr>
        <w:ind w:left="0" w:right="278" w:firstLine="540"/>
        <w:rPr/>
      </w:pPr>
      <w:r>
        <w:rPr/>
        <w:t>Склонение возвратного и личных местоимений. Полные и энклитические формы.</w:t>
      </w:r>
    </w:p>
    <w:p>
      <w:pPr>
        <w:pStyle w:val="Normal"/>
        <w:numPr>
          <w:ilvl w:val="0"/>
          <w:numId w:val="22"/>
        </w:numPr>
        <w:ind w:left="0" w:right="278" w:firstLine="540"/>
        <w:rPr/>
      </w:pPr>
      <w:r>
        <w:rPr/>
        <w:t>Грамматический разбор текста (анализ глаголов)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2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right="278" w:firstLine="540"/>
        <w:rPr/>
      </w:pPr>
      <w:r>
        <w:rPr/>
        <w:t xml:space="preserve">Настоящее и буд. простое время (1-е твердое, 1-е смягченное, 2-е спряжение). </w:t>
      </w:r>
    </w:p>
    <w:p>
      <w:pPr>
        <w:pStyle w:val="Normal"/>
        <w:numPr>
          <w:ilvl w:val="0"/>
          <w:numId w:val="23"/>
        </w:numPr>
        <w:ind w:left="0" w:right="278" w:firstLine="540"/>
        <w:rPr/>
      </w:pPr>
      <w:r>
        <w:rPr/>
        <w:t xml:space="preserve">Как в ц.-сл. языке изменяются именные (краткие) прилагательные (качественные, относительные, притяжательные)?   В каких синтаксических функциях употребляются именные прилагательные? Чередования заднеязычных согласных в основах прилагательных. </w:t>
      </w:r>
    </w:p>
    <w:p>
      <w:pPr>
        <w:pStyle w:val="TextBodyIndent"/>
        <w:numPr>
          <w:ilvl w:val="0"/>
          <w:numId w:val="23"/>
        </w:numPr>
        <w:spacing w:before="0" w:after="0"/>
        <w:ind w:left="0" w:right="278" w:firstLine="540"/>
        <w:rPr/>
      </w:pPr>
      <w:r>
        <w:rPr/>
        <w:t>Орфографический анализ ц.-сл. текста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3</w:t>
      </w:r>
    </w:p>
    <w:p>
      <w:pPr>
        <w:pStyle w:val="TextBodyIndent"/>
        <w:numPr>
          <w:ilvl w:val="0"/>
          <w:numId w:val="6"/>
        </w:numPr>
        <w:spacing w:before="0" w:after="0"/>
        <w:ind w:left="0" w:right="278" w:firstLine="540"/>
        <w:rPr/>
      </w:pPr>
      <w:r>
        <w:rPr/>
        <w:t>Что такое церковнославянский язык? Какие ц.-сл. языки, кроме русского, развились из старославянского языка и какова их судьба? Охарактеризуйте кратко роль ц.-сл. языка в становлении и развитии русского литературного языка и русской духовной культуры. Церковнославянский язык в наше время.</w:t>
      </w:r>
    </w:p>
    <w:p>
      <w:pPr>
        <w:pStyle w:val="TextBodyIndent"/>
        <w:numPr>
          <w:ilvl w:val="0"/>
          <w:numId w:val="6"/>
        </w:numPr>
        <w:spacing w:before="0" w:after="0"/>
        <w:ind w:left="0" w:right="278" w:firstLine="540"/>
        <w:rPr/>
      </w:pPr>
      <w:r>
        <w:rPr/>
        <w:t xml:space="preserve">Категория числа в ц.-сл. языке. </w:t>
      </w:r>
    </w:p>
    <w:p>
      <w:pPr>
        <w:pStyle w:val="TextBodyIndent"/>
        <w:numPr>
          <w:ilvl w:val="0"/>
          <w:numId w:val="6"/>
        </w:numPr>
        <w:spacing w:before="0" w:after="0"/>
        <w:ind w:left="0" w:right="278" w:firstLine="540"/>
        <w:rPr/>
      </w:pPr>
      <w:r>
        <w:rPr/>
        <w:t>Грамматический разбор текста (анализ глаголов)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4</w:t>
      </w:r>
    </w:p>
    <w:p>
      <w:pPr>
        <w:pStyle w:val="TextBodyIndent"/>
        <w:numPr>
          <w:ilvl w:val="0"/>
          <w:numId w:val="13"/>
        </w:numPr>
        <w:spacing w:before="0" w:after="0"/>
        <w:ind w:left="0" w:right="278" w:firstLine="540"/>
        <w:rPr/>
      </w:pPr>
      <w:r>
        <w:rPr/>
        <w:t xml:space="preserve">Нетематические глаголы (архаическое спряжение). Глагол </w:t>
      </w:r>
      <w:r>
        <w:rPr>
          <w:rFonts w:cs="Slavyanka;Courier New" w:ascii="Slavyanka;Courier New" w:hAnsi="Slavyanka;Courier New"/>
        </w:rPr>
        <w:t>бы1ти</w:t>
      </w:r>
      <w:r>
        <w:rPr/>
        <w:t xml:space="preserve"> в наст. вр., аористе и имперфекте.</w:t>
      </w:r>
    </w:p>
    <w:p>
      <w:pPr>
        <w:pStyle w:val="TextBodyIndent"/>
        <w:numPr>
          <w:ilvl w:val="0"/>
          <w:numId w:val="13"/>
        </w:numPr>
        <w:spacing w:before="0" w:after="0"/>
        <w:ind w:left="0" w:right="278" w:firstLine="540"/>
        <w:rPr/>
      </w:pPr>
      <w:r>
        <w:rPr/>
        <w:t xml:space="preserve">Склонение существительных типа </w:t>
      </w:r>
      <w:r>
        <w:rPr>
          <w:rFonts w:cs="Irmologion ieUcs;Sitka Small" w:ascii="Irmologion ieUcs;Sitka Small" w:hAnsi="Irmologion ieUcs;Sitka Small"/>
        </w:rPr>
        <w:t xml:space="preserve">ра1бъ - ца1рь, село2 - по1ле </w:t>
      </w:r>
      <w:r>
        <w:rPr/>
        <w:t xml:space="preserve">(1-е скл.),  </w:t>
      </w:r>
      <w:r>
        <w:rPr>
          <w:rFonts w:cs="Irmologion ieUcs;Sitka Small" w:ascii="Irmologion ieUcs;Sitka Small" w:hAnsi="Irmologion ieUcs;Sitka Small"/>
        </w:rPr>
        <w:t>жена2 - земл</w:t>
      </w:r>
      <w:r>
        <w:rPr>
          <w:rFonts w:cs="Irmologion ieUcs;Sitka Small" w:ascii="Irmologion ieUcs;Sitka Small" w:hAnsi="Irmologion ieUcs;Sitka Small"/>
          <w:lang w:val="en-US"/>
        </w:rPr>
        <w:t>z</w:t>
      </w:r>
      <w:r>
        <w:rPr>
          <w:rFonts w:cs="Irmologion ieUcs;Sitka Small" w:ascii="Irmologion ieUcs;Sitka Small" w:hAnsi="Irmologion ieUcs;Sitka Small"/>
        </w:rPr>
        <w:t>2</w:t>
      </w:r>
      <w:r>
        <w:rPr/>
        <w:t xml:space="preserve"> (2-е скл.). Чередования  заднеязычных согласных в основах существительных.</w:t>
      </w:r>
    </w:p>
    <w:p>
      <w:pPr>
        <w:pStyle w:val="TextBodyIndent"/>
        <w:numPr>
          <w:ilvl w:val="0"/>
          <w:numId w:val="13"/>
        </w:numPr>
        <w:spacing w:before="0" w:after="0"/>
        <w:ind w:left="0" w:right="278" w:firstLine="540"/>
        <w:rPr/>
      </w:pPr>
      <w:r>
        <w:rPr/>
        <w:t>Грамматический разбор текста (анализ форм именного и местоименного склонения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5</w:t>
      </w:r>
    </w:p>
    <w:p>
      <w:pPr>
        <w:pStyle w:val="TextBodyIndent"/>
        <w:numPr>
          <w:ilvl w:val="0"/>
          <w:numId w:val="26"/>
        </w:numPr>
        <w:spacing w:before="0" w:after="0"/>
        <w:ind w:left="0" w:right="278" w:firstLine="540"/>
        <w:rPr/>
      </w:pPr>
      <w:r>
        <w:rPr/>
        <w:t>Славянские азбуки. Какую азбуку создал Константин (св. Кирилл)? Что свидетельствует о большей древности глаголицы?</w:t>
      </w:r>
    </w:p>
    <w:p>
      <w:pPr>
        <w:pStyle w:val="TextBodyIndent"/>
        <w:numPr>
          <w:ilvl w:val="0"/>
          <w:numId w:val="26"/>
        </w:numPr>
        <w:spacing w:before="0" w:after="0"/>
        <w:ind w:left="0" w:right="278" w:firstLine="540"/>
        <w:rPr/>
      </w:pPr>
      <w:r>
        <w:rPr/>
        <w:t>Аорист. Образование и спряжение глаголов с основами на гласный и согласный; аорист от основ на корневой гласный (</w:t>
      </w:r>
      <w:r>
        <w:rPr>
          <w:rFonts w:cs="Irmologion ieUcs;Sitka Small" w:ascii="Irmologion ieUcs;Sitka Small" w:hAnsi="Irmologion ieUcs;Sitka Small"/>
        </w:rPr>
        <w:t>нача1тъ, восп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1тъ, да1стъ, бы1сть</w:t>
      </w:r>
      <w:r>
        <w:rPr>
          <w:rFonts w:cs="Ukrainian?Izhitsa;Courier New" w:ascii="Ukrainian?Izhitsa;Courier New" w:hAnsi="Ukrainian?Izhitsa;Courier New"/>
        </w:rPr>
        <w:t xml:space="preserve"> </w:t>
      </w:r>
      <w:r>
        <w:rPr/>
        <w:t>и др.).</w:t>
      </w:r>
    </w:p>
    <w:p>
      <w:pPr>
        <w:pStyle w:val="TextBodyIndent"/>
        <w:numPr>
          <w:ilvl w:val="0"/>
          <w:numId w:val="26"/>
        </w:numPr>
        <w:spacing w:before="0" w:after="0"/>
        <w:ind w:left="0" w:right="278" w:firstLine="540"/>
        <w:rPr/>
      </w:pPr>
      <w:r>
        <w:rPr/>
        <w:t>Грамматический разбор текста (анализ причастных форм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6</w:t>
      </w:r>
    </w:p>
    <w:p>
      <w:pPr>
        <w:pStyle w:val="TextBodyIndent"/>
        <w:numPr>
          <w:ilvl w:val="0"/>
          <w:numId w:val="25"/>
        </w:numPr>
        <w:spacing w:before="0" w:after="0"/>
        <w:ind w:left="0" w:right="278" w:firstLine="540"/>
        <w:rPr/>
      </w:pPr>
      <w:r>
        <w:rPr/>
        <w:t>Склонение неличных местоимений: твердая разновидность (</w:t>
      </w:r>
      <w:r>
        <w:rPr>
          <w:rFonts w:cs="Slavyanka;Courier New" w:ascii="Slavyanka;Courier New" w:hAnsi="Slavyanka;Courier New"/>
        </w:rPr>
        <w:t>той</w:t>
      </w:r>
      <w:r>
        <w:rPr/>
        <w:t>), мягкое скл. (</w:t>
      </w:r>
      <w:r>
        <w:rPr>
          <w:rFonts w:cs="Slavyanka;Courier New" w:ascii="Slavyanka;Courier New" w:hAnsi="Slavyanka;Courier New"/>
        </w:rPr>
        <w:t>мой</w:t>
      </w:r>
      <w:r>
        <w:rPr/>
        <w:t>), смешанное скл. (</w:t>
      </w:r>
      <w:r>
        <w:rPr>
          <w:rFonts w:cs="Slavyanka;Courier New" w:ascii="Slavyanka;Courier New" w:hAnsi="Slavyanka;Courier New"/>
        </w:rPr>
        <w:t>весь</w:t>
      </w:r>
      <w:r>
        <w:rPr/>
        <w:t>).</w:t>
      </w:r>
    </w:p>
    <w:p>
      <w:pPr>
        <w:pStyle w:val="TextBodyIndent"/>
        <w:numPr>
          <w:ilvl w:val="0"/>
          <w:numId w:val="25"/>
        </w:numPr>
        <w:spacing w:before="0" w:after="0"/>
        <w:ind w:left="0" w:right="278" w:firstLine="540"/>
        <w:rPr/>
      </w:pPr>
      <w:r>
        <w:rPr/>
        <w:t>Повелительное наклонение. Чередование заднеязычных согласных в основах глаголов на -</w:t>
      </w:r>
      <w:r>
        <w:rPr>
          <w:rFonts w:cs="Slavyanka;Courier New" w:ascii="Slavyanka;Courier New" w:hAnsi="Slavyanka;Courier New"/>
        </w:rPr>
        <w:t>щи</w:t>
      </w:r>
      <w:r>
        <w:rPr/>
        <w:t>.</w:t>
      </w:r>
    </w:p>
    <w:p>
      <w:pPr>
        <w:pStyle w:val="TextBodyIndent"/>
        <w:numPr>
          <w:ilvl w:val="0"/>
          <w:numId w:val="25"/>
        </w:numPr>
        <w:ind w:left="0" w:right="278" w:firstLine="540"/>
        <w:rPr/>
      </w:pPr>
      <w:r>
        <w:rPr/>
        <w:t>Орфографический анализ ц.-сл. текста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7</w:t>
      </w:r>
    </w:p>
    <w:p>
      <w:pPr>
        <w:pStyle w:val="TextBodyIndent"/>
        <w:numPr>
          <w:ilvl w:val="0"/>
          <w:numId w:val="5"/>
        </w:numPr>
        <w:spacing w:before="0" w:after="0"/>
        <w:ind w:left="0" w:right="278" w:firstLine="540"/>
        <w:rPr/>
      </w:pPr>
      <w:r>
        <w:rPr/>
        <w:t>Состав кириллицы (названия букв, их звуковое и числовое значение).</w:t>
      </w:r>
    </w:p>
    <w:p>
      <w:pPr>
        <w:pStyle w:val="TextBodyIndent"/>
        <w:numPr>
          <w:ilvl w:val="0"/>
          <w:numId w:val="5"/>
        </w:numPr>
        <w:spacing w:before="0" w:after="0"/>
        <w:ind w:left="0" w:right="278" w:firstLine="540"/>
        <w:rPr/>
      </w:pPr>
      <w:r>
        <w:rPr/>
        <w:t>Соотносительные времена. Перфект и плюсквамперфект. Образование, спряжение, употребление.</w:t>
      </w:r>
    </w:p>
    <w:p>
      <w:pPr>
        <w:pStyle w:val="TextBodyIndent"/>
        <w:numPr>
          <w:ilvl w:val="0"/>
          <w:numId w:val="5"/>
        </w:numPr>
        <w:spacing w:before="0" w:after="0"/>
        <w:ind w:left="0" w:right="278" w:firstLine="540"/>
        <w:rPr/>
      </w:pPr>
      <w:r>
        <w:rPr/>
        <w:t>Грамматический разбор текста (анализ форм местоименного склонения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8</w:t>
      </w:r>
    </w:p>
    <w:p>
      <w:pPr>
        <w:pStyle w:val="Normal"/>
        <w:numPr>
          <w:ilvl w:val="0"/>
          <w:numId w:val="32"/>
        </w:numPr>
        <w:ind w:left="0" w:right="278" w:firstLine="540"/>
        <w:rPr/>
      </w:pPr>
      <w:r>
        <w:rPr/>
        <w:t xml:space="preserve">Знаки препинания и основные правила пунктуации ц.-сл. языка. </w:t>
      </w:r>
    </w:p>
    <w:p>
      <w:pPr>
        <w:pStyle w:val="Normal"/>
        <w:numPr>
          <w:ilvl w:val="0"/>
          <w:numId w:val="32"/>
        </w:numPr>
        <w:ind w:left="0" w:right="278" w:firstLine="540"/>
        <w:rPr/>
      </w:pPr>
      <w:r>
        <w:rPr/>
        <w:t>Синтаксические функции инфинитива (конструкции цели с инфинитивом; обороты с</w:t>
      </w:r>
      <w:r>
        <w:rPr>
          <w:rFonts w:cs="Courier New" w:ascii="Courier New" w:hAnsi="Courier New"/>
        </w:rPr>
        <w:t xml:space="preserve"> </w:t>
      </w:r>
      <w:r>
        <w:rPr>
          <w:rFonts w:cs="Irmologion ieUcs;Sitka Small" w:ascii="Irmologion ieUcs;Sitka Small" w:hAnsi="Irmologion ieUcs;Sitka Small"/>
        </w:rPr>
        <w:t>я4к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 xml:space="preserve">,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4же, во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4же, зане2, бы1сть </w:t>
      </w:r>
      <w:r>
        <w:rPr/>
        <w:t xml:space="preserve"> и др. + дат. п. + инфинитив). </w:t>
      </w:r>
    </w:p>
    <w:p>
      <w:pPr>
        <w:pStyle w:val="Normal"/>
        <w:numPr>
          <w:ilvl w:val="0"/>
          <w:numId w:val="32"/>
        </w:numPr>
        <w:ind w:left="0" w:right="278" w:firstLine="540"/>
        <w:rPr/>
      </w:pPr>
      <w:r>
        <w:rPr/>
        <w:t>Чтение и перевод ц.-сл. текста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9</w:t>
      </w:r>
    </w:p>
    <w:p>
      <w:pPr>
        <w:pStyle w:val="TextBodyIndent"/>
        <w:numPr>
          <w:ilvl w:val="0"/>
          <w:numId w:val="24"/>
        </w:numPr>
        <w:spacing w:before="0" w:after="0"/>
        <w:ind w:left="0" w:right="278" w:firstLine="540"/>
        <w:rPr/>
      </w:pPr>
      <w:r>
        <w:rPr/>
        <w:t xml:space="preserve">Синтаксические функции действительных причастий. Краткие действительные причастия в роли простого глагольного сказуемого. Причастия в определительной функции и в субстантивном употреблении. </w:t>
      </w:r>
    </w:p>
    <w:p>
      <w:pPr>
        <w:pStyle w:val="Normal"/>
        <w:numPr>
          <w:ilvl w:val="0"/>
          <w:numId w:val="24"/>
        </w:numPr>
        <w:ind w:left="0" w:right="278" w:firstLine="540"/>
        <w:rPr/>
      </w:pPr>
      <w:r>
        <w:rPr/>
        <w:t xml:space="preserve">Разряды местоимений по значению. Типы и разновидности местоимений  по особенностям склонения. </w:t>
      </w:r>
    </w:p>
    <w:p>
      <w:pPr>
        <w:pStyle w:val="TextBodyIndent"/>
        <w:numPr>
          <w:ilvl w:val="0"/>
          <w:numId w:val="24"/>
        </w:numPr>
        <w:spacing w:before="0" w:after="0"/>
        <w:ind w:left="0" w:right="278" w:firstLine="540"/>
        <w:rPr/>
      </w:pPr>
      <w:r>
        <w:rPr/>
        <w:t>Чтение и перевод ц.-сл. текста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10</w:t>
      </w:r>
    </w:p>
    <w:p>
      <w:pPr>
        <w:pStyle w:val="TextBodyIndent"/>
        <w:numPr>
          <w:ilvl w:val="0"/>
          <w:numId w:val="16"/>
        </w:numPr>
        <w:spacing w:before="0" w:after="0"/>
        <w:ind w:left="0" w:right="278" w:firstLine="540"/>
        <w:rPr/>
      </w:pPr>
      <w:r>
        <w:rPr/>
        <w:t>Образование и склонение числительных второго десятка, первой сотни, первой тысячи.</w:t>
      </w:r>
    </w:p>
    <w:p>
      <w:pPr>
        <w:pStyle w:val="TextBodyIndent"/>
        <w:numPr>
          <w:ilvl w:val="0"/>
          <w:numId w:val="16"/>
        </w:numPr>
        <w:spacing w:before="0" w:after="0"/>
        <w:ind w:left="0" w:right="278" w:firstLine="540"/>
        <w:rPr/>
      </w:pPr>
      <w:r>
        <w:rPr/>
        <w:t>Действительные причастия в роли именного сказуемого (перифрастические времена и наклонения).</w:t>
      </w:r>
    </w:p>
    <w:p>
      <w:pPr>
        <w:pStyle w:val="TextBodyIndent"/>
        <w:numPr>
          <w:ilvl w:val="0"/>
          <w:numId w:val="16"/>
        </w:numPr>
        <w:spacing w:before="0" w:after="0"/>
        <w:ind w:left="0" w:right="278" w:firstLine="540"/>
        <w:rPr/>
      </w:pPr>
      <w:r>
        <w:rPr/>
        <w:t>Грамматический разбор текста (морфологический анализ глагольных словоформ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11</w:t>
      </w:r>
    </w:p>
    <w:p>
      <w:pPr>
        <w:pStyle w:val="TextBodyIndent"/>
        <w:numPr>
          <w:ilvl w:val="0"/>
          <w:numId w:val="18"/>
        </w:numPr>
        <w:spacing w:before="0" w:after="0"/>
        <w:ind w:left="0" w:right="278" w:firstLine="540"/>
        <w:rPr/>
      </w:pPr>
      <w:r>
        <w:rPr/>
        <w:t>Какова структура и синтаксическое значение оборота «Дательный самостоятельный»? Найдите эти обороты в тексте Св. Писания, сделайте их грамматический разбор и переведите их на русский язык; преобразуйте предложения с дат. самостоятельным в конструкции с придаточным предложением.</w:t>
      </w:r>
    </w:p>
    <w:p>
      <w:pPr>
        <w:pStyle w:val="TextBodyIndent"/>
        <w:numPr>
          <w:ilvl w:val="0"/>
          <w:numId w:val="18"/>
        </w:numPr>
        <w:spacing w:before="0" w:after="0"/>
        <w:ind w:left="0" w:right="278" w:firstLine="540"/>
        <w:rPr/>
      </w:pPr>
      <w:r>
        <w:rPr/>
        <w:t xml:space="preserve">Особенности отрицательных предложений с усилительными местоимениями (типа </w:t>
      </w:r>
      <w:r>
        <w:rPr>
          <w:rFonts w:cs="Irmologion ieUcs;Sitka Small" w:ascii="Irmologion ieUcs;Sitka Small" w:hAnsi="Irmologion ieUcs;Sitka Small"/>
        </w:rPr>
        <w:t>никто2, ничто2, никогда2</w:t>
      </w:r>
      <w:r>
        <w:rPr/>
        <w:t>).</w:t>
      </w:r>
    </w:p>
    <w:p>
      <w:pPr>
        <w:pStyle w:val="TextBodyIndent"/>
        <w:numPr>
          <w:ilvl w:val="0"/>
          <w:numId w:val="18"/>
        </w:numPr>
        <w:spacing w:before="0" w:after="0"/>
        <w:ind w:left="0" w:right="278" w:firstLine="540"/>
        <w:rPr/>
      </w:pPr>
      <w:r>
        <w:rPr/>
        <w:t>Синтаксический разбор текста (анализ структуры и семантики сложных предложений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12</w:t>
      </w:r>
    </w:p>
    <w:p>
      <w:pPr>
        <w:pStyle w:val="Normal"/>
        <w:ind w:right="278" w:firstLine="5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Indent"/>
        <w:numPr>
          <w:ilvl w:val="0"/>
          <w:numId w:val="27"/>
        </w:numPr>
        <w:spacing w:before="0" w:after="0"/>
        <w:ind w:left="0" w:right="278" w:firstLine="540"/>
        <w:rPr/>
      </w:pPr>
      <w:r>
        <w:rPr/>
        <w:t>Сравнительная и превосходная степень прилагательных. Образование, склонение, синтаксические особенности. Супплетивные формы сравн. степени.</w:t>
      </w:r>
    </w:p>
    <w:p>
      <w:pPr>
        <w:pStyle w:val="TextBodyIndent"/>
        <w:numPr>
          <w:ilvl w:val="0"/>
          <w:numId w:val="27"/>
        </w:numPr>
        <w:spacing w:before="0" w:after="0"/>
        <w:ind w:left="0" w:right="278" w:firstLine="540"/>
        <w:rPr/>
      </w:pPr>
      <w:r>
        <w:rPr/>
        <w:t xml:space="preserve">Функции форм наст. вр. с частицей </w:t>
      </w:r>
      <w:r>
        <w:rPr>
          <w:rFonts w:cs="Slavyanka;Courier New" w:ascii="Slavyanka;Courier New" w:hAnsi="Slavyanka;Courier New"/>
        </w:rPr>
        <w:t>да</w:t>
      </w:r>
      <w:r>
        <w:rPr/>
        <w:t xml:space="preserve"> (желательное наклонение). Целевые и изъяснительные конструкции с частицей </w:t>
      </w:r>
      <w:r>
        <w:rPr>
          <w:rFonts w:cs="Slavyanka;Courier New" w:ascii="Slavyanka;Courier New" w:hAnsi="Slavyanka;Courier New"/>
        </w:rPr>
        <w:t>да</w:t>
      </w:r>
      <w:r>
        <w:rPr/>
        <w:t>.</w:t>
      </w:r>
    </w:p>
    <w:p>
      <w:pPr>
        <w:pStyle w:val="TextBodyIndent"/>
        <w:numPr>
          <w:ilvl w:val="0"/>
          <w:numId w:val="27"/>
        </w:numPr>
        <w:spacing w:before="0" w:after="0"/>
        <w:ind w:left="0" w:right="278" w:firstLine="540"/>
        <w:rPr/>
      </w:pPr>
      <w:r>
        <w:rPr/>
        <w:t>Грамматический разбор текста (морфологический анализ глаголов)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13</w:t>
      </w:r>
    </w:p>
    <w:p>
      <w:pPr>
        <w:pStyle w:val="TextBodyIndent"/>
        <w:numPr>
          <w:ilvl w:val="0"/>
          <w:numId w:val="2"/>
        </w:numPr>
        <w:spacing w:before="0" w:after="0"/>
        <w:ind w:left="0" w:right="278" w:firstLine="540"/>
        <w:rPr/>
      </w:pPr>
      <w:r>
        <w:rPr/>
        <w:t>Образование, склонение и функции страдательных причастий. Описательные времена пассива.</w:t>
      </w:r>
    </w:p>
    <w:p>
      <w:pPr>
        <w:pStyle w:val="Normal"/>
        <w:numPr>
          <w:ilvl w:val="0"/>
          <w:numId w:val="2"/>
        </w:numPr>
        <w:ind w:left="0" w:right="278" w:firstLine="540"/>
        <w:rPr/>
      </w:pPr>
      <w:r>
        <w:rPr/>
        <w:t>Основные чередования согласных при склонении имен и спряжении глаголов. Чередования заднеязычных с шипящими и свистящими.</w:t>
      </w:r>
    </w:p>
    <w:p>
      <w:pPr>
        <w:pStyle w:val="Normal"/>
        <w:numPr>
          <w:ilvl w:val="0"/>
          <w:numId w:val="2"/>
        </w:numPr>
        <w:ind w:left="0" w:right="278" w:firstLine="540"/>
        <w:rPr/>
      </w:pPr>
      <w:r>
        <w:rPr/>
        <w:t>Синтаксический разбор и перевод текста.</w:t>
      </w:r>
    </w:p>
    <w:p>
      <w:pPr>
        <w:pStyle w:val="Normal"/>
        <w:ind w:right="278" w:firstLine="54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right="278" w:firstLine="540"/>
        <w:jc w:val="center"/>
        <w:rPr/>
      </w:pPr>
      <w:r>
        <w:rPr/>
        <w:t>Билет 14</w:t>
      </w:r>
    </w:p>
    <w:p>
      <w:pPr>
        <w:pStyle w:val="Normal"/>
        <w:ind w:right="278" w:firstLine="540"/>
        <w:jc w:val="center"/>
        <w:rPr/>
      </w:pPr>
      <w:r>
        <w:rPr/>
      </w:r>
    </w:p>
    <w:p>
      <w:pPr>
        <w:pStyle w:val="TextBodyIndent"/>
        <w:numPr>
          <w:ilvl w:val="0"/>
          <w:numId w:val="8"/>
        </w:numPr>
        <w:spacing w:before="0" w:after="0"/>
        <w:ind w:left="0" w:right="278" w:firstLine="540"/>
        <w:rPr/>
      </w:pPr>
      <w:r>
        <w:rPr/>
        <w:t xml:space="preserve">Синтаксис числительных «малого количества». Особенности сочетаний с числительными от 5. </w:t>
      </w:r>
    </w:p>
    <w:p>
      <w:pPr>
        <w:pStyle w:val="TextBodyIndent"/>
        <w:numPr>
          <w:ilvl w:val="0"/>
          <w:numId w:val="8"/>
        </w:numPr>
        <w:spacing w:before="0" w:after="0"/>
        <w:ind w:left="0" w:right="278" w:firstLine="540"/>
        <w:rPr/>
      </w:pPr>
      <w:r>
        <w:rPr/>
        <w:t>Частицы в ц.-сл. языке (</w:t>
      </w:r>
      <w:r>
        <w:rPr>
          <w:rFonts w:cs="Irmologion ieUcs;Sitka Small" w:ascii="Irmologion ieUcs;Sitka Small" w:hAnsi="Irmologion ieUcs;Sitka Small"/>
          <w:lang w:val="en-US"/>
        </w:rPr>
        <w:t>u</w:t>
      </w:r>
      <w:r>
        <w:rPr>
          <w:rFonts w:cs="Irmologion ieUcs;Sitka Small" w:ascii="Irmologion ieUcs;Sitka Small" w:hAnsi="Irmologion ieUcs;Sitka Small"/>
        </w:rPr>
        <w:t xml:space="preserve">4бо, бо,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3да2, же, то1км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, ни, ли</w:t>
      </w:r>
      <w:r>
        <w:rPr/>
        <w:t xml:space="preserve"> и др.), их значение, особенности  употребления.</w:t>
      </w:r>
    </w:p>
    <w:p>
      <w:pPr>
        <w:pStyle w:val="TextBodyIndent"/>
        <w:numPr>
          <w:ilvl w:val="0"/>
          <w:numId w:val="8"/>
        </w:numPr>
        <w:spacing w:before="0" w:after="0"/>
        <w:ind w:left="0" w:right="278" w:firstLine="540"/>
        <w:rPr/>
      </w:pPr>
      <w:r>
        <w:rPr/>
        <w:t>Синтаксический разбор текста (анализ структуры и семантики сложных предложений)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15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numPr>
          <w:ilvl w:val="0"/>
          <w:numId w:val="21"/>
        </w:numPr>
        <w:spacing w:before="0" w:after="0"/>
        <w:ind w:left="0" w:right="278" w:firstLine="540"/>
        <w:rPr/>
      </w:pPr>
      <w:r>
        <w:rPr/>
        <w:t>Структура и значение конструкций с двойным винительным и двойным дательным.</w:t>
      </w:r>
    </w:p>
    <w:p>
      <w:pPr>
        <w:pStyle w:val="TextBodyIndent"/>
        <w:numPr>
          <w:ilvl w:val="0"/>
          <w:numId w:val="21"/>
        </w:numPr>
        <w:spacing w:before="0" w:after="0"/>
        <w:ind w:left="0" w:right="278" w:firstLine="540"/>
        <w:rPr/>
      </w:pPr>
      <w:r>
        <w:rPr/>
        <w:t>Специфические функции падежей и предложно-падежных групп.</w:t>
      </w:r>
    </w:p>
    <w:p>
      <w:pPr>
        <w:pStyle w:val="TextBodyIndent"/>
        <w:numPr>
          <w:ilvl w:val="0"/>
          <w:numId w:val="21"/>
        </w:numPr>
        <w:spacing w:before="0" w:after="0"/>
        <w:ind w:left="0" w:right="278" w:firstLine="540"/>
        <w:rPr/>
      </w:pPr>
      <w:r>
        <w:rPr/>
        <w:t>Грамматический разбор (морфологический и синтаксический анализ причастных форм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16</w:t>
      </w:r>
    </w:p>
    <w:p>
      <w:pPr>
        <w:pStyle w:val="TextBodyIndent"/>
        <w:numPr>
          <w:ilvl w:val="0"/>
          <w:numId w:val="3"/>
        </w:numPr>
        <w:spacing w:before="0" w:after="0"/>
        <w:ind w:left="0" w:right="278" w:firstLine="540"/>
        <w:rPr/>
      </w:pPr>
      <w:r>
        <w:rPr/>
        <w:t xml:space="preserve">Опишите особенности образования и склонения простых количественных, порядковых и собирательных числительных. На какие группы по морфологическим и синтаксическим свойствам делятся ц.-сл. числительные? </w:t>
      </w:r>
    </w:p>
    <w:p>
      <w:pPr>
        <w:pStyle w:val="TextBodyIndent"/>
        <w:numPr>
          <w:ilvl w:val="0"/>
          <w:numId w:val="3"/>
        </w:numPr>
        <w:spacing w:before="0" w:after="0"/>
        <w:ind w:left="0" w:right="278" w:firstLine="540"/>
        <w:rPr/>
      </w:pPr>
      <w:r>
        <w:rPr/>
        <w:t>Основные ц.-сл. союзы и союзные слова (временные, условные, причинные и следственные союзы и др., относительные местоимения, союзные слова в изъяснительных конструкциях).</w:t>
      </w:r>
    </w:p>
    <w:p>
      <w:pPr>
        <w:pStyle w:val="TextBodyIndent"/>
        <w:numPr>
          <w:ilvl w:val="0"/>
          <w:numId w:val="3"/>
        </w:numPr>
        <w:spacing w:before="0" w:after="0"/>
        <w:ind w:left="0" w:right="278" w:firstLine="540"/>
        <w:rPr/>
      </w:pPr>
      <w:r>
        <w:rPr/>
        <w:t>Орфографический анализ текста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17</w:t>
      </w:r>
    </w:p>
    <w:p>
      <w:pPr>
        <w:pStyle w:val="TextBodyIndent"/>
        <w:numPr>
          <w:ilvl w:val="0"/>
          <w:numId w:val="30"/>
        </w:numPr>
        <w:spacing w:before="0" w:after="0"/>
        <w:ind w:left="0" w:right="278" w:firstLine="540"/>
        <w:rPr/>
      </w:pPr>
      <w:r>
        <w:rPr/>
        <w:t>Сложные спрягаемые формы ц.-сл. глагола (перфект, плюсквамперфект, сослаг.  накл., описательные времена и др.).</w:t>
      </w:r>
    </w:p>
    <w:p>
      <w:pPr>
        <w:pStyle w:val="Normal"/>
        <w:numPr>
          <w:ilvl w:val="0"/>
          <w:numId w:val="30"/>
        </w:numPr>
        <w:ind w:left="0" w:right="278" w:firstLine="540"/>
        <w:rPr/>
      </w:pPr>
      <w:r>
        <w:rPr/>
        <w:t xml:space="preserve">Образование и склонение порядковых и собирательных числительных. </w:t>
      </w:r>
    </w:p>
    <w:p>
      <w:pPr>
        <w:pStyle w:val="TextBodyIndent"/>
        <w:numPr>
          <w:ilvl w:val="0"/>
          <w:numId w:val="30"/>
        </w:numPr>
        <w:spacing w:before="0" w:after="0"/>
        <w:ind w:left="0" w:right="278" w:firstLine="540"/>
        <w:rPr/>
      </w:pPr>
      <w:r>
        <w:rPr/>
        <w:t>Синтаксический разбор (анализ структуры и семантики сложных предложений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18</w:t>
      </w:r>
    </w:p>
    <w:p>
      <w:pPr>
        <w:pStyle w:val="23"/>
        <w:numPr>
          <w:ilvl w:val="0"/>
          <w:numId w:val="10"/>
        </w:numPr>
        <w:spacing w:lineRule="auto" w:line="240" w:before="0" w:after="0"/>
        <w:ind w:left="0" w:right="278" w:firstLine="540"/>
        <w:rPr/>
      </w:pPr>
      <w:r>
        <w:rPr/>
        <w:t xml:space="preserve">Какими правилами регулировалось употребление разных знаков ударения (оксии, варии, каморы) и знака придыхания (дасии)? </w:t>
      </w:r>
    </w:p>
    <w:p>
      <w:pPr>
        <w:pStyle w:val="TextBodyIndent"/>
        <w:numPr>
          <w:ilvl w:val="0"/>
          <w:numId w:val="10"/>
        </w:numPr>
        <w:spacing w:before="0" w:after="0"/>
        <w:ind w:left="0" w:right="278" w:firstLine="540"/>
        <w:rPr/>
      </w:pPr>
      <w:r>
        <w:rPr/>
        <w:t xml:space="preserve">Каковы функции местоимения </w:t>
      </w:r>
      <w:r>
        <w:rPr>
          <w:rFonts w:cs="Irmologion ieUcs;Sitka Small" w:ascii="Irmologion ieUcs;Sitka Small" w:hAnsi="Irmologion ieUcs;Sitka Small"/>
        </w:rPr>
        <w:t>и4же</w:t>
      </w:r>
      <w:r>
        <w:rPr/>
        <w:t xml:space="preserve"> (‘который’)? Предложения с плеонастическим (избыточным) </w:t>
      </w:r>
      <w:r>
        <w:rPr>
          <w:rFonts w:cs="Irmologion ieUcs;Sitka Small" w:ascii="Irmologion ieUcs;Sitka Small" w:hAnsi="Irmologion ieUcs;Sitka Small"/>
        </w:rPr>
        <w:t>и4же.</w:t>
      </w:r>
    </w:p>
    <w:p>
      <w:pPr>
        <w:pStyle w:val="TextBodyIndent"/>
        <w:numPr>
          <w:ilvl w:val="0"/>
          <w:numId w:val="10"/>
        </w:numPr>
        <w:spacing w:before="0" w:after="0"/>
        <w:ind w:left="0" w:right="278" w:firstLine="540"/>
        <w:rPr/>
      </w:pPr>
      <w:r>
        <w:rPr/>
        <w:t>Грамматический разбор (анализ причастных форм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19</w:t>
      </w:r>
    </w:p>
    <w:p>
      <w:pPr>
        <w:pStyle w:val="TextBodyIndent"/>
        <w:numPr>
          <w:ilvl w:val="0"/>
          <w:numId w:val="14"/>
        </w:numPr>
        <w:spacing w:before="0" w:after="0"/>
        <w:ind w:left="0" w:right="278" w:firstLine="540"/>
        <w:rPr/>
      </w:pPr>
      <w:r>
        <w:rPr/>
        <w:t>Повелительное наклонение. Чередование заднеязычных согласных в основах глаголов на -</w:t>
      </w:r>
      <w:r>
        <w:rPr>
          <w:rFonts w:cs="Irmologion ieUcs;Sitka Small" w:ascii="Irmologion ieUcs;Sitka Small" w:hAnsi="Irmologion ieUcs;Sitka Small"/>
        </w:rPr>
        <w:t>щи</w:t>
      </w:r>
      <w:r>
        <w:rPr>
          <w:rFonts w:cs="Ukrainian?Izhitsa;Courier New" w:ascii="Ukrainian?Izhitsa;Courier New" w:hAnsi="Ukrainian?Izhitsa;Courier New"/>
        </w:rPr>
        <w:t xml:space="preserve">. </w:t>
      </w:r>
      <w:r>
        <w:rPr/>
        <w:t>Повелительное накл. от нетематический глаголов. Ц.-сл. формы повел. накл. для третьего лица.</w:t>
      </w:r>
    </w:p>
    <w:p>
      <w:pPr>
        <w:pStyle w:val="TextBodyIndent"/>
        <w:numPr>
          <w:ilvl w:val="0"/>
          <w:numId w:val="14"/>
        </w:numPr>
        <w:spacing w:before="0" w:after="0"/>
        <w:ind w:left="0" w:right="278" w:firstLine="540"/>
        <w:rPr/>
      </w:pPr>
      <w:r>
        <w:rPr/>
        <w:t xml:space="preserve">Конструкции с абстрактным союзом </w:t>
      </w:r>
      <w:r>
        <w:rPr>
          <w:rFonts w:cs="Irmologion ieUcs;Sitka Small" w:ascii="Irmologion ieUcs;Sitka Small" w:hAnsi="Irmologion ieUcs;Sitka Small"/>
        </w:rPr>
        <w:t>я31к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Ukrainian?Izhitsa;Courier New" w:ascii="Ukrainian?Izhitsa;Courier New" w:hAnsi="Ukrainian?Izhitsa;Courier New"/>
        </w:rPr>
        <w:t>.</w:t>
      </w:r>
    </w:p>
    <w:p>
      <w:pPr>
        <w:pStyle w:val="TextBodyIndent"/>
        <w:numPr>
          <w:ilvl w:val="0"/>
          <w:numId w:val="14"/>
        </w:numPr>
        <w:spacing w:before="0" w:after="0"/>
        <w:ind w:left="0" w:right="278" w:firstLine="540"/>
        <w:rPr/>
      </w:pPr>
      <w:r>
        <w:rPr/>
        <w:t>Грамматический разбор текста (морфологический анализ глагольных словоформ)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20</w:t>
      </w:r>
    </w:p>
    <w:p>
      <w:pPr>
        <w:pStyle w:val="TextBodyIndent"/>
        <w:numPr>
          <w:ilvl w:val="0"/>
          <w:numId w:val="17"/>
        </w:numPr>
        <w:spacing w:before="0" w:after="0"/>
        <w:ind w:left="0" w:right="278" w:firstLine="540"/>
        <w:rPr/>
      </w:pPr>
      <w:r>
        <w:rPr/>
        <w:t xml:space="preserve">Сослагательное (условное) и оптативное (желательное) наклонения  (функции форм наст. вр. с частицей </w:t>
      </w:r>
      <w:r>
        <w:rPr>
          <w:rFonts w:cs="Slavyanka;Courier New" w:ascii="Slavyanka;Courier New" w:hAnsi="Slavyanka;Courier New"/>
        </w:rPr>
        <w:t>да</w:t>
      </w:r>
      <w:r>
        <w:rPr>
          <w:rFonts w:cs="Ukrainian?Izhitsa;Courier New" w:ascii="Ukrainian?Izhitsa;Courier New" w:hAnsi="Ukrainian?Izhitsa;Courier New"/>
        </w:rPr>
        <w:t xml:space="preserve">. </w:t>
      </w:r>
      <w:r>
        <w:rPr/>
        <w:t xml:space="preserve">Целевые и изъяснительные конструкции с частицей </w:t>
      </w:r>
      <w:r>
        <w:rPr>
          <w:rFonts w:cs="Slavyanka;Courier New" w:ascii="Slavyanka;Courier New" w:hAnsi="Slavyanka;Courier New"/>
        </w:rPr>
        <w:t>да</w:t>
      </w:r>
      <w:r>
        <w:rPr/>
        <w:t>).</w:t>
      </w:r>
    </w:p>
    <w:p>
      <w:pPr>
        <w:pStyle w:val="Normal"/>
        <w:numPr>
          <w:ilvl w:val="0"/>
          <w:numId w:val="17"/>
        </w:numPr>
        <w:ind w:left="0" w:right="278" w:firstLine="540"/>
        <w:rPr/>
      </w:pPr>
      <w:r>
        <w:rPr/>
        <w:t xml:space="preserve">Перечислите все нетематические глаголы (глаголы архаического спряжения). В каких временах и наклонениях они имеют специфические формы? </w:t>
      </w:r>
    </w:p>
    <w:p>
      <w:pPr>
        <w:pStyle w:val="TextBodyIndent"/>
        <w:numPr>
          <w:ilvl w:val="0"/>
          <w:numId w:val="17"/>
        </w:numPr>
        <w:spacing w:before="0" w:after="0"/>
        <w:ind w:left="0" w:right="278" w:firstLine="540"/>
        <w:rPr/>
      </w:pPr>
      <w:r>
        <w:rPr/>
        <w:t>Чтение и перевод ц.-сл. текста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21</w:t>
      </w:r>
    </w:p>
    <w:p>
      <w:pPr>
        <w:pStyle w:val="TextBodyIndent"/>
        <w:numPr>
          <w:ilvl w:val="0"/>
          <w:numId w:val="7"/>
        </w:numPr>
        <w:spacing w:before="0" w:after="0"/>
        <w:ind w:left="0" w:right="278" w:firstLine="540"/>
        <w:rPr/>
      </w:pPr>
      <w:r>
        <w:rPr/>
        <w:t xml:space="preserve">Склонение существительных типа </w:t>
      </w:r>
      <w:r>
        <w:rPr>
          <w:rFonts w:cs="Irmologion ieUcs;Sitka Small" w:ascii="Irmologion ieUcs;Sitka Small" w:hAnsi="Irmologion ieUcs;Sitka Small"/>
        </w:rPr>
        <w:t>пло1дъ - ко1нь, село2 - по1ле</w:t>
      </w:r>
      <w:r>
        <w:rPr>
          <w:rFonts w:cs="Ukrainian?Izhitsa;Courier New" w:ascii="Ukrainian?Izhitsa;Courier New" w:hAnsi="Ukrainian?Izhitsa;Courier New"/>
        </w:rPr>
        <w:t xml:space="preserve">  </w:t>
      </w:r>
      <w:r>
        <w:rPr/>
        <w:t xml:space="preserve">(1-е скл.),  </w:t>
      </w:r>
      <w:r>
        <w:rPr>
          <w:rFonts w:cs="Irmologion ieUcs;Sitka Small" w:ascii="Irmologion ieUcs;Sitka Small" w:hAnsi="Irmologion ieUcs;Sitka Small"/>
        </w:rPr>
        <w:t>слуга2 - земля2</w:t>
      </w:r>
      <w:r>
        <w:rPr/>
        <w:t xml:space="preserve"> (2-е скл.). Чередования  заднеязычных согласных в основах существительных.</w:t>
      </w:r>
    </w:p>
    <w:p>
      <w:pPr>
        <w:pStyle w:val="TextBodyIndent"/>
        <w:numPr>
          <w:ilvl w:val="0"/>
          <w:numId w:val="7"/>
        </w:numPr>
        <w:spacing w:before="0" w:after="0"/>
        <w:ind w:left="0" w:right="278" w:firstLine="540"/>
        <w:rPr/>
      </w:pPr>
      <w:r>
        <w:rPr/>
        <w:t>Синтаксис простого предложения (особенности согласования  сказуемого и подлежащего, инфинитивные конструкции, причастие в роли второстепенного сказуемого и др.).</w:t>
      </w:r>
    </w:p>
    <w:p>
      <w:pPr>
        <w:pStyle w:val="TextBodyIndent"/>
        <w:numPr>
          <w:ilvl w:val="0"/>
          <w:numId w:val="7"/>
        </w:numPr>
        <w:spacing w:before="0" w:after="0"/>
        <w:ind w:left="0" w:right="278" w:firstLine="540"/>
        <w:rPr/>
      </w:pPr>
      <w:r>
        <w:rPr/>
        <w:t>Орфографический анализ текста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22</w:t>
      </w:r>
    </w:p>
    <w:p>
      <w:pPr>
        <w:pStyle w:val="TextBodyIndent"/>
        <w:numPr>
          <w:ilvl w:val="0"/>
          <w:numId w:val="20"/>
        </w:numPr>
        <w:spacing w:before="0" w:after="0"/>
        <w:ind w:left="0" w:right="278" w:firstLine="540"/>
        <w:rPr/>
      </w:pPr>
      <w:r>
        <w:rPr/>
        <w:t xml:space="preserve">Склонение существительных типа </w:t>
      </w:r>
      <w:r>
        <w:rPr>
          <w:rFonts w:cs="Slavyanka;Courier New" w:ascii="Slavyanka;Courier New" w:hAnsi="Slavyanka;Courier New"/>
        </w:rPr>
        <w:t>ко1сть</w:t>
      </w:r>
      <w:r>
        <w:rPr>
          <w:rFonts w:cs="Ukrainian?Izhitsa;Courier New" w:ascii="Ukrainian?Izhitsa;Courier New" w:hAnsi="Ukrainian?Izhitsa;Courier New"/>
        </w:rPr>
        <w:t xml:space="preserve"> </w:t>
      </w:r>
      <w:r>
        <w:rPr/>
        <w:t xml:space="preserve">(третье скл.), </w:t>
      </w:r>
      <w:r>
        <w:rPr>
          <w:rFonts w:cs="Irmologion ieUcs;Sitka Small" w:ascii="Irmologion ieUcs;Sitka Small" w:hAnsi="Irmologion ieUcs;Sitka Small"/>
        </w:rPr>
        <w:t xml:space="preserve">и4м#, </w:t>
      </w:r>
      <w:r>
        <w:rPr>
          <w:rFonts w:cs="Irmologion ieUcs;Sitka Small" w:ascii="Irmologion ieUcs;Sitka Small" w:hAnsi="Irmologion ieUcs;Sitka Small"/>
          <w:lang w:val="en-US"/>
        </w:rPr>
        <w:t>o</w:t>
      </w:r>
      <w:r>
        <w:rPr>
          <w:rFonts w:cs="Irmologion ieUcs;Sitka Small" w:ascii="Irmologion ieUcs;Sitka Small" w:hAnsi="Irmologion ieUcs;Sitka Small"/>
        </w:rPr>
        <w:t>3троча2, не1бо, ка1мень, дщи,2 свекры2</w:t>
      </w:r>
      <w:r>
        <w:rPr>
          <w:rFonts w:cs="Ukrainian?Izhitsa;Courier New" w:ascii="Ukrainian?Izhitsa;Courier New" w:hAnsi="Ukrainian?Izhitsa;Courier New"/>
        </w:rPr>
        <w:t xml:space="preserve"> </w:t>
      </w:r>
      <w:r>
        <w:rPr/>
        <w:t>(четвертое скл.).</w:t>
      </w:r>
    </w:p>
    <w:p>
      <w:pPr>
        <w:pStyle w:val="23"/>
        <w:numPr>
          <w:ilvl w:val="0"/>
          <w:numId w:val="20"/>
        </w:numPr>
        <w:spacing w:lineRule="auto" w:line="240" w:before="0" w:after="0"/>
        <w:ind w:left="0" w:right="278" w:firstLine="540"/>
        <w:rPr/>
      </w:pPr>
      <w:r>
        <w:rPr/>
        <w:t xml:space="preserve">Конструкции с независимым инфинитивом (обороты с союзами </w:t>
      </w:r>
      <w:r>
        <w:rPr>
          <w:rFonts w:cs="Irmologion ieUcs;Sitka Small" w:ascii="Irmologion ieUcs;Sitka Small" w:hAnsi="Irmologion ieUcs;Sitka Small"/>
        </w:rPr>
        <w:t>я4к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 xml:space="preserve">,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 xml:space="preserve">4же, во 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4же</w:t>
      </w:r>
      <w:r>
        <w:rPr>
          <w:rFonts w:cs="Slavyanka;Courier New" w:ascii="Slavyanka;Courier New" w:hAnsi="Slavyanka;Courier New"/>
        </w:rPr>
        <w:t xml:space="preserve"> </w:t>
      </w:r>
      <w:r>
        <w:rPr/>
        <w:t xml:space="preserve">и др.+ дат. п. + инфинитив). </w:t>
      </w:r>
    </w:p>
    <w:p>
      <w:pPr>
        <w:pStyle w:val="23"/>
        <w:numPr>
          <w:ilvl w:val="0"/>
          <w:numId w:val="20"/>
        </w:numPr>
        <w:spacing w:lineRule="auto" w:line="240" w:before="0" w:after="0"/>
        <w:ind w:left="0" w:right="278" w:firstLine="540"/>
        <w:rPr/>
      </w:pPr>
      <w:r>
        <w:rPr/>
        <w:t>Грамматический разбор текста (анализ глагольных словоформ)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23</w:t>
      </w:r>
    </w:p>
    <w:p>
      <w:pPr>
        <w:pStyle w:val="TextBodyIndent"/>
        <w:numPr>
          <w:ilvl w:val="0"/>
          <w:numId w:val="12"/>
        </w:numPr>
        <w:spacing w:before="0" w:after="0"/>
        <w:ind w:left="0" w:right="278" w:firstLine="540"/>
        <w:rPr/>
      </w:pPr>
      <w:r>
        <w:rPr/>
        <w:t>Наиболее частотные ц.-сл. наречия, разряды наречий (времени, места, образа действия и др.), способы образования наречий.</w:t>
      </w:r>
    </w:p>
    <w:p>
      <w:pPr>
        <w:pStyle w:val="TextBodyIndent"/>
        <w:numPr>
          <w:ilvl w:val="0"/>
          <w:numId w:val="12"/>
        </w:numPr>
        <w:spacing w:before="0" w:after="0"/>
        <w:ind w:left="0" w:right="278" w:firstLine="540"/>
        <w:rPr/>
      </w:pPr>
      <w:r>
        <w:rPr/>
        <w:t>Образование, склонение и функции страдательных причастий. Каковы функции страдательных причастий?</w:t>
      </w:r>
    </w:p>
    <w:p>
      <w:pPr>
        <w:pStyle w:val="TextBodyIndent"/>
        <w:numPr>
          <w:ilvl w:val="0"/>
          <w:numId w:val="12"/>
        </w:numPr>
        <w:spacing w:before="0" w:after="0"/>
        <w:ind w:left="0" w:right="278" w:firstLine="540"/>
        <w:rPr/>
      </w:pPr>
      <w:r>
        <w:rPr/>
        <w:t>Грамматический разбор текста (анализ глагольных словоформ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24</w:t>
      </w:r>
    </w:p>
    <w:p>
      <w:pPr>
        <w:pStyle w:val="TextBodyIndent"/>
        <w:numPr>
          <w:ilvl w:val="0"/>
          <w:numId w:val="11"/>
        </w:numPr>
        <w:spacing w:before="0" w:after="0"/>
        <w:ind w:left="0" w:right="278" w:firstLine="540"/>
        <w:rPr/>
      </w:pPr>
      <w:r>
        <w:rPr/>
        <w:t>Сложноподчиненные конструкции ц.-сл. языка. Сложные предложения с абстрактными (</w:t>
      </w:r>
      <w:r>
        <w:rPr>
          <w:rFonts w:cs="Irmologion ieUcs;Sitka Small" w:ascii="Irmologion ieUcs;Sitka Small" w:hAnsi="Irmologion ieUcs;Sitka Small"/>
        </w:rPr>
        <w:t>я31к</w:t>
      </w:r>
      <w:r>
        <w:rPr>
          <w:rFonts w:cs="Irmologion ieUcs;Sitka Small" w:ascii="Irmologion ieUcs;Sitka Small" w:hAnsi="Irmologion ieUcs;Sitka Small"/>
          <w:lang w:val="en-US"/>
        </w:rPr>
        <w:t>w</w:t>
      </w:r>
      <w:r>
        <w:rPr>
          <w:rFonts w:cs="Irmologion ieUcs;Sitka Small" w:ascii="Irmologion ieUcs;Sitka Small" w:hAnsi="Irmologion ieUcs;Sitka Small"/>
        </w:rPr>
        <w:t>, я4коже</w:t>
      </w:r>
      <w:r>
        <w:rPr/>
        <w:t>) и семантическими союзами (</w:t>
      </w:r>
      <w:r>
        <w:rPr>
          <w:rFonts w:cs="Irmologion ieUcs;Sitka Small" w:ascii="Irmologion ieUcs;Sitka Small" w:hAnsi="Irmologion ieUcs;Sitka Small"/>
          <w:lang w:val="en-US"/>
        </w:rPr>
        <w:t>e</w:t>
      </w:r>
      <w:r>
        <w:rPr>
          <w:rFonts w:cs="Irmologion ieUcs;Sitka Small" w:ascii="Irmologion ieUcs;Sitka Small" w:hAnsi="Irmologion ieUcs;Sitka Small"/>
        </w:rPr>
        <w:t>3гда2, а4ще, бо, зане2</w:t>
      </w:r>
      <w:r>
        <w:rPr/>
        <w:t xml:space="preserve"> и др.).</w:t>
      </w:r>
    </w:p>
    <w:p>
      <w:pPr>
        <w:pStyle w:val="Normal"/>
        <w:numPr>
          <w:ilvl w:val="0"/>
          <w:numId w:val="11"/>
        </w:numPr>
        <w:ind w:left="0" w:right="278" w:firstLine="540"/>
        <w:rPr>
          <w:rFonts w:ascii="Ukrainian?Izhitsa;Courier New" w:hAnsi="Ukrainian?Izhitsa;Courier New" w:cs="Ukrainian?Izhitsa;Courier New"/>
        </w:rPr>
      </w:pPr>
      <w:r>
        <w:rPr/>
        <w:t>Основные правила ц.-сл. орфографии (употребление «параллельных» буква также</w:t>
      </w:r>
      <w:r>
        <w:rPr>
          <w:rFonts w:cs="Courier New" w:ascii="Courier New" w:hAnsi="Courier New"/>
        </w:rPr>
        <w:t xml:space="preserve"> </w:t>
      </w:r>
      <w:r>
        <w:rPr>
          <w:rFonts w:cs="Irmologion ieUcs;Sitka Small" w:ascii="Irmologion ieUcs;Sitka Small" w:hAnsi="Irmologion ieUcs;Sitka Small"/>
          <w:lang w:val="en-US"/>
        </w:rPr>
        <w:t>t</w:t>
      </w:r>
      <w:r>
        <w:rPr>
          <w:rFonts w:cs="Irmologion ieUcs;Sitka Small" w:ascii="Irmologion ieUcs;Sitka Small" w:hAnsi="Irmologion ieUcs;Sitka Small"/>
        </w:rPr>
        <w:t xml:space="preserve">, </w:t>
      </w:r>
      <w:r>
        <w:rPr>
          <w:rFonts w:cs="Irmologion ieUcs;Sitka Small" w:ascii="Irmologion ieUcs;Sitka Small" w:hAnsi="Irmologion ieUcs;Sitka Small"/>
          <w:lang w:val="en-US"/>
        </w:rPr>
        <w:t>x</w:t>
      </w:r>
      <w:r>
        <w:rPr>
          <w:rFonts w:cs="Irmologion ieUcs;Sitka Small" w:ascii="Irmologion ieUcs;Sitka Small" w:hAnsi="Irmologion ieUcs;Sitka Small"/>
        </w:rPr>
        <w:t xml:space="preserve">, </w:t>
      </w:r>
      <w:r>
        <w:rPr>
          <w:rFonts w:cs="Irmologion ieUcs;Sitka Small" w:ascii="Irmologion ieUcs;Sitka Small" w:hAnsi="Irmologion ieUcs;Sitka Small"/>
          <w:lang w:val="en-US"/>
        </w:rPr>
        <w:t>p</w:t>
      </w:r>
      <w:r>
        <w:rPr>
          <w:rFonts w:cs="Slavyanka;Courier New" w:ascii="Slavyanka;Courier New" w:hAnsi="Slavyanka;Courier New"/>
        </w:rPr>
        <w:t>.</w:t>
      </w:r>
    </w:p>
    <w:p>
      <w:pPr>
        <w:pStyle w:val="TextBodyIndent"/>
        <w:numPr>
          <w:ilvl w:val="0"/>
          <w:numId w:val="11"/>
        </w:numPr>
        <w:spacing w:before="0" w:after="0"/>
        <w:ind w:left="0" w:right="278" w:firstLine="540"/>
        <w:rPr/>
      </w:pPr>
      <w:r>
        <w:rPr/>
        <w:t>Чтение и перевод ц.-сл. текста.</w:t>
      </w:r>
    </w:p>
    <w:p>
      <w:pPr>
        <w:pStyle w:val="23"/>
        <w:ind w:left="0" w:right="278" w:firstLine="540"/>
        <w:jc w:val="center"/>
        <w:rPr/>
      </w:pPr>
      <w:r>
        <w:rPr/>
      </w:r>
    </w:p>
    <w:p>
      <w:pPr>
        <w:pStyle w:val="23"/>
        <w:ind w:left="0" w:right="278" w:firstLine="540"/>
        <w:jc w:val="center"/>
        <w:rPr/>
      </w:pPr>
      <w:r>
        <w:rPr/>
        <w:t>Билет 25</w:t>
      </w:r>
    </w:p>
    <w:p>
      <w:pPr>
        <w:pStyle w:val="TextBodyIndent"/>
        <w:numPr>
          <w:ilvl w:val="0"/>
          <w:numId w:val="28"/>
        </w:numPr>
        <w:spacing w:before="0" w:after="0"/>
        <w:ind w:left="0" w:right="278" w:firstLine="540"/>
        <w:rPr/>
      </w:pPr>
      <w:r>
        <w:rPr/>
        <w:t>Аорист. Образование и спряжение глаголов с основами на гласный и согласный; аорист от основ на корневой гласный (</w:t>
      </w:r>
      <w:r>
        <w:rPr>
          <w:rFonts w:cs="Irmologion ieUcs;Sitka Small" w:ascii="Irmologion ieUcs;Sitka Small" w:hAnsi="Irmologion ieUcs;Sitka Small"/>
        </w:rPr>
        <w:t>нача1тъ, воспе1тъ, да1стъ, бы1сть</w:t>
      </w:r>
      <w:r>
        <w:rPr>
          <w:rFonts w:cs="Ukrainian?Izhitsa;Courier New" w:ascii="Ukrainian?Izhitsa;Courier New" w:hAnsi="Ukrainian?Izhitsa;Courier New"/>
        </w:rPr>
        <w:t xml:space="preserve"> </w:t>
      </w:r>
      <w:r>
        <w:rPr/>
        <w:t>и др.).</w:t>
      </w:r>
    </w:p>
    <w:p>
      <w:pPr>
        <w:pStyle w:val="TextBodyIndent"/>
        <w:numPr>
          <w:ilvl w:val="0"/>
          <w:numId w:val="28"/>
        </w:numPr>
        <w:spacing w:before="0" w:after="0"/>
        <w:ind w:left="0" w:right="278" w:firstLine="540"/>
        <w:rPr/>
      </w:pPr>
      <w:r>
        <w:rPr/>
        <w:t>Междометия в ц.-сл. языке.</w:t>
      </w:r>
    </w:p>
    <w:p>
      <w:pPr>
        <w:pStyle w:val="TextBodyIndent"/>
        <w:numPr>
          <w:ilvl w:val="0"/>
          <w:numId w:val="28"/>
        </w:numPr>
        <w:spacing w:before="0" w:after="0"/>
        <w:ind w:left="0" w:right="278" w:firstLine="540"/>
        <w:rPr/>
      </w:pPr>
      <w:r>
        <w:rPr/>
        <w:t>Синтаксический разбор (анализ СП)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26</w:t>
      </w:r>
    </w:p>
    <w:p>
      <w:pPr>
        <w:pStyle w:val="TextBodyIndent"/>
        <w:numPr>
          <w:ilvl w:val="0"/>
          <w:numId w:val="29"/>
        </w:numPr>
        <w:spacing w:before="0" w:after="0"/>
        <w:ind w:left="0" w:right="278" w:firstLine="540"/>
        <w:rPr/>
      </w:pPr>
      <w:r>
        <w:rPr/>
        <w:t>Наклонения ц.-сл. глагола.</w:t>
      </w:r>
    </w:p>
    <w:p>
      <w:pPr>
        <w:pStyle w:val="TextBodyIndent"/>
        <w:numPr>
          <w:ilvl w:val="0"/>
          <w:numId w:val="29"/>
        </w:numPr>
        <w:spacing w:before="0" w:after="0"/>
        <w:ind w:left="0" w:right="278" w:firstLine="540"/>
        <w:rPr/>
      </w:pPr>
      <w:r>
        <w:rPr/>
        <w:t>Греческие образцы ц.-сл. синтаксиса. Особенности порядка слов.</w:t>
      </w:r>
    </w:p>
    <w:p>
      <w:pPr>
        <w:pStyle w:val="TextBodyIndent"/>
        <w:numPr>
          <w:ilvl w:val="0"/>
          <w:numId w:val="29"/>
        </w:numPr>
        <w:spacing w:before="0" w:after="0"/>
        <w:ind w:left="0" w:right="278" w:firstLine="540"/>
        <w:rPr/>
      </w:pPr>
      <w:r>
        <w:rPr/>
        <w:t>Синтаксический разбор текста (анализ причастных форм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27</w:t>
      </w:r>
    </w:p>
    <w:p>
      <w:pPr>
        <w:pStyle w:val="Normal"/>
        <w:numPr>
          <w:ilvl w:val="0"/>
          <w:numId w:val="9"/>
        </w:numPr>
        <w:ind w:left="0" w:right="278" w:firstLine="540"/>
        <w:rPr/>
      </w:pPr>
      <w:r>
        <w:rPr/>
        <w:t>Знаки просодии (оксия, вария, камора, дасия, исо, апостроф) и титла. Какие слова всегда писались под титлом?</w:t>
      </w:r>
    </w:p>
    <w:p>
      <w:pPr>
        <w:pStyle w:val="Normal"/>
        <w:numPr>
          <w:ilvl w:val="0"/>
          <w:numId w:val="9"/>
        </w:numPr>
        <w:ind w:left="0" w:right="278" w:firstLine="540"/>
        <w:rPr/>
      </w:pPr>
      <w:r>
        <w:rPr/>
        <w:t>Звательный падеж. Какие разряды слов имеют особые формы, употребляющиеся в функции обращения?</w:t>
      </w:r>
    </w:p>
    <w:p>
      <w:pPr>
        <w:pStyle w:val="Normal"/>
        <w:numPr>
          <w:ilvl w:val="0"/>
          <w:numId w:val="9"/>
        </w:numPr>
        <w:ind w:left="0" w:right="278" w:firstLine="540"/>
        <w:rPr/>
      </w:pPr>
      <w:r>
        <w:rPr/>
        <w:t>Грамматический разбор текста (анализ глаголов).</w:t>
      </w:r>
    </w:p>
    <w:p>
      <w:pPr>
        <w:pStyle w:val="TextBodyIndent"/>
        <w:ind w:left="0" w:right="278" w:firstLine="540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28</w:t>
      </w:r>
    </w:p>
    <w:p>
      <w:pPr>
        <w:pStyle w:val="TextBodyIndent"/>
        <w:numPr>
          <w:ilvl w:val="0"/>
          <w:numId w:val="19"/>
        </w:numPr>
        <w:spacing w:before="0" w:after="0"/>
        <w:ind w:left="0" w:right="278" w:firstLine="540"/>
        <w:rPr/>
      </w:pPr>
      <w:r>
        <w:rPr/>
        <w:t xml:space="preserve">Склонение существительных типа </w:t>
      </w:r>
      <w:r>
        <w:rPr>
          <w:rFonts w:cs="Slavyanka;Courier New" w:ascii="Slavyanka;Courier New" w:hAnsi="Slavyanka;Courier New"/>
        </w:rPr>
        <w:t>ко1сть</w:t>
      </w:r>
      <w:r>
        <w:rPr>
          <w:rFonts w:cs="Ukrainian?Izhitsa;Courier New" w:ascii="Ukrainian?Izhitsa;Courier New" w:hAnsi="Ukrainian?Izhitsa;Courier New"/>
        </w:rPr>
        <w:t xml:space="preserve"> </w:t>
      </w:r>
      <w:r>
        <w:rPr/>
        <w:t xml:space="preserve">(третье скл.), </w:t>
      </w:r>
      <w:r>
        <w:rPr>
          <w:rFonts w:cs="Irmologion ieUcs;Sitka Small" w:ascii="Irmologion ieUcs;Sitka Small" w:hAnsi="Irmologion ieUcs;Sitka Small"/>
        </w:rPr>
        <w:t>и4м#, о13троча2, не1бо, ка1мень, дщи,2 свекры2</w:t>
      </w:r>
      <w:r>
        <w:rPr>
          <w:rFonts w:cs="Ukrainian?Izhitsa;Courier New" w:ascii="Ukrainian?Izhitsa;Courier New" w:hAnsi="Ukrainian?Izhitsa;Courier New"/>
        </w:rPr>
        <w:t xml:space="preserve"> </w:t>
      </w:r>
      <w:r>
        <w:rPr/>
        <w:t>(четвертое скл.).</w:t>
      </w:r>
    </w:p>
    <w:p>
      <w:pPr>
        <w:pStyle w:val="TextBodyIndent"/>
        <w:numPr>
          <w:ilvl w:val="0"/>
          <w:numId w:val="19"/>
        </w:numPr>
        <w:spacing w:before="0" w:after="0"/>
        <w:ind w:left="0" w:right="278" w:firstLine="540"/>
        <w:rPr/>
      </w:pPr>
      <w:r>
        <w:rPr/>
        <w:t>Ц.-сл. причастие. Именные и полные причастия действительного залога наст. и прош. вр. Особенности форм им. п. ед. ч. для муж. и ср. р.</w:t>
      </w:r>
    </w:p>
    <w:p>
      <w:pPr>
        <w:pStyle w:val="TextBodyIndent"/>
        <w:numPr>
          <w:ilvl w:val="0"/>
          <w:numId w:val="19"/>
        </w:numPr>
        <w:spacing w:before="0" w:after="0"/>
        <w:ind w:left="0" w:right="278" w:firstLine="540"/>
        <w:rPr/>
      </w:pPr>
      <w:r>
        <w:rPr/>
        <w:t>Орфографический анализ ц.-сл. текста.</w:t>
      </w:r>
    </w:p>
    <w:p>
      <w:pPr>
        <w:pStyle w:val="TextBodyIndent"/>
        <w:ind w:left="0" w:right="278" w:firstLine="540"/>
        <w:jc w:val="center"/>
        <w:rPr/>
      </w:pPr>
      <w:r>
        <w:rPr/>
      </w:r>
    </w:p>
    <w:p>
      <w:pPr>
        <w:pStyle w:val="TextBodyIndent"/>
        <w:ind w:left="0" w:right="278" w:firstLine="540"/>
        <w:jc w:val="center"/>
        <w:rPr/>
      </w:pPr>
      <w:r>
        <w:rPr/>
        <w:t>Билет 29</w:t>
      </w:r>
    </w:p>
    <w:p>
      <w:pPr>
        <w:pStyle w:val="TextBodyIndent"/>
        <w:numPr>
          <w:ilvl w:val="0"/>
          <w:numId w:val="31"/>
        </w:numPr>
        <w:spacing w:before="0" w:after="0"/>
        <w:ind w:left="0" w:right="278" w:firstLine="540"/>
        <w:rPr/>
      </w:pPr>
      <w:r>
        <w:rPr/>
        <w:t>Абсолютные (аорист, имперфект) и соотносительные (перфект, плюсквамперфект) прошедшие времена ц.-сл. глагола.</w:t>
      </w:r>
    </w:p>
    <w:p>
      <w:pPr>
        <w:pStyle w:val="Normal"/>
        <w:numPr>
          <w:ilvl w:val="0"/>
          <w:numId w:val="31"/>
        </w:numPr>
        <w:ind w:left="0" w:right="278" w:firstLine="540"/>
        <w:rPr/>
      </w:pPr>
      <w:r>
        <w:rPr/>
        <w:t>Образование и склонение полных прилагательных, причастий и некот. местоимений. Особенности форм прилагательных с суффиксом -</w:t>
      </w:r>
      <w:r>
        <w:rPr>
          <w:rFonts w:cs="Irmologion ieUcs;Sitka Small" w:ascii="Irmologion ieUcs;Sitka Small" w:hAnsi="Irmologion ieUcs;Sitka Small"/>
        </w:rPr>
        <w:t>ск</w:t>
      </w:r>
      <w:r>
        <w:rPr/>
        <w:t>-.</w:t>
      </w:r>
    </w:p>
    <w:p>
      <w:pPr>
        <w:pStyle w:val="TextBodyIndent"/>
        <w:numPr>
          <w:ilvl w:val="0"/>
          <w:numId w:val="31"/>
        </w:numPr>
        <w:spacing w:before="0" w:after="0"/>
        <w:ind w:left="0" w:right="278" w:firstLine="540"/>
        <w:rPr/>
      </w:pPr>
      <w:r>
        <w:rPr/>
        <w:t>Орфографический анализ ц.-сл. текста.</w:t>
      </w:r>
    </w:p>
    <w:p>
      <w:pPr>
        <w:pStyle w:val="Normal"/>
        <w:ind w:right="278" w:firstLine="540"/>
        <w:rPr/>
      </w:pPr>
      <w:r>
        <w:rPr/>
      </w:r>
    </w:p>
    <w:p>
      <w:pPr>
        <w:pStyle w:val="Normal"/>
        <w:ind w:right="278" w:firstLine="540"/>
        <w:rPr/>
      </w:pPr>
      <w:r>
        <w:rPr/>
      </w:r>
    </w:p>
    <w:p>
      <w:pPr>
        <w:pStyle w:val="Normal"/>
        <w:ind w:right="278" w:firstLine="540"/>
        <w:rPr/>
      </w:pPr>
      <w:r>
        <w:rPr/>
      </w:r>
    </w:p>
    <w:p>
      <w:pPr>
        <w:pStyle w:val="Normal"/>
        <w:ind w:right="278" w:firstLine="540"/>
        <w:rPr/>
      </w:pPr>
      <w:r>
        <w:rPr/>
      </w:r>
    </w:p>
    <w:p>
      <w:pPr>
        <w:pStyle w:val="Normal"/>
        <w:ind w:right="278" w:firstLine="540"/>
        <w:jc w:val="center"/>
        <w:rPr/>
      </w:pPr>
      <w:r>
        <w:rPr/>
        <w:t>Билет 30</w:t>
      </w:r>
    </w:p>
    <w:p>
      <w:pPr>
        <w:pStyle w:val="Normal"/>
        <w:ind w:right="278" w:firstLine="540"/>
        <w:jc w:val="center"/>
        <w:rPr/>
      </w:pPr>
      <w:r>
        <w:rPr/>
      </w:r>
    </w:p>
    <w:p>
      <w:pPr>
        <w:pStyle w:val="Normal"/>
        <w:ind w:right="278" w:firstLine="540"/>
        <w:rPr/>
      </w:pPr>
      <w:r>
        <w:rPr/>
        <w:t xml:space="preserve">1. Разряды местоимений по значению. Типы и разновидности местоимений  по особенностям склонения. </w:t>
      </w:r>
    </w:p>
    <w:p>
      <w:pPr>
        <w:pStyle w:val="TextBodyIndent"/>
        <w:ind w:left="0" w:right="278" w:firstLine="540"/>
        <w:rPr/>
      </w:pPr>
      <w:r>
        <w:rPr/>
        <w:t xml:space="preserve">2. Имперфект. Образование, значение, спряжение. Имперфект от основ на согласный, на суффиксальные </w:t>
      </w:r>
      <w:r>
        <w:rPr>
          <w:rFonts w:cs="Irmologion ieUcs;Sitka Small" w:ascii="Irmologion ieUcs;Sitka Small" w:hAnsi="Irmologion ieUcs;Sitka Small"/>
        </w:rPr>
        <w:t>а, е</w:t>
      </w:r>
      <w:r>
        <w:rPr/>
        <w:t xml:space="preserve">, на суффиксальный </w:t>
      </w:r>
      <w:r>
        <w:rPr>
          <w:rFonts w:cs="Slavyanka;Courier New" w:ascii="Slavyanka;Courier New" w:hAnsi="Slavyanka;Courier New"/>
        </w:rPr>
        <w:t>и</w:t>
      </w:r>
      <w:r>
        <w:rPr/>
        <w:t>, на корневой гласный и заднеязычный согласный.</w:t>
      </w:r>
    </w:p>
    <w:p>
      <w:pPr>
        <w:pStyle w:val="Normal"/>
        <w:ind w:right="278" w:firstLine="540"/>
        <w:rPr/>
      </w:pPr>
      <w:r>
        <w:rPr/>
        <w:t>3. Грамматический разбор текста (анализ глаголов).</w:t>
      </w:r>
    </w:p>
    <w:p>
      <w:pPr>
        <w:pStyle w:val="Normal"/>
        <w:ind w:right="278"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ИБЛИОГРАФИЧЕСКИЙ СПИСОК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</w:rPr>
        <w:t>5.1. Основная учебная литература по курс</w:t>
      </w:r>
      <w:r>
        <w:rPr>
          <w:b/>
          <w:bCs/>
        </w:rPr>
        <w:t>у «Церковно-славянский язык»</w:t>
      </w:r>
    </w:p>
    <w:p>
      <w:pPr>
        <w:pStyle w:val="Normal"/>
        <w:ind w:right="27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8" w:firstLine="720"/>
        <w:jc w:val="both"/>
        <w:rPr/>
      </w:pPr>
      <w:r>
        <w:rPr/>
        <w:t>1.</w:t>
      </w:r>
      <w:r>
        <w:rPr>
          <w:b/>
        </w:rPr>
        <w:t xml:space="preserve"> Алипий</w:t>
      </w:r>
      <w:r>
        <w:rPr/>
        <w:t>, иеромонах (Гаманович). Грамматика церковно-славянского языка. М., 1991.</w:t>
      </w:r>
    </w:p>
    <w:p>
      <w:pPr>
        <w:pStyle w:val="Normal"/>
        <w:ind w:right="278" w:firstLine="720"/>
        <w:jc w:val="both"/>
        <w:rPr/>
      </w:pPr>
      <w:r>
        <w:rPr/>
        <w:t>2.</w:t>
      </w:r>
      <w:r>
        <w:rPr>
          <w:b/>
        </w:rPr>
        <w:t xml:space="preserve"> Плетнева А.А., Кравецкий А.Г.</w:t>
      </w:r>
      <w:r>
        <w:rPr/>
        <w:t xml:space="preserve"> Церковно-славянский язык.</w:t>
      </w:r>
      <w:r>
        <w:rPr>
          <w:bCs/>
        </w:rPr>
        <w:t xml:space="preserve"> Изд. четвертое, дополн. и переработанное. </w:t>
      </w:r>
      <w:r>
        <w:rPr/>
        <w:t xml:space="preserve"> М., 2006.</w:t>
      </w:r>
    </w:p>
    <w:p>
      <w:pPr>
        <w:pStyle w:val="Normal"/>
        <w:ind w:right="278" w:firstLine="720"/>
        <w:jc w:val="both"/>
        <w:rPr/>
      </w:pPr>
      <w:r>
        <w:rPr/>
        <w:t xml:space="preserve">3. Церковно-славянский словарь. Для толкового чтения Св. Евангелия, Часослова, Псалтири и др. Богослужебных книг / составитель </w:t>
      </w:r>
      <w:r>
        <w:rPr>
          <w:b/>
        </w:rPr>
        <w:t>Свирелин А</w:t>
      </w:r>
      <w:r>
        <w:rPr/>
        <w:t>., протоиерей. Изд. 7-е. М., 1916.</w:t>
      </w:r>
    </w:p>
    <w:p>
      <w:pPr>
        <w:pStyle w:val="Normal"/>
        <w:ind w:right="278" w:firstLine="720"/>
        <w:rPr/>
      </w:pPr>
      <w:r>
        <w:rPr/>
      </w:r>
    </w:p>
    <w:p>
      <w:pPr>
        <w:pStyle w:val="Normal"/>
        <w:ind w:right="278" w:firstLine="720"/>
        <w:jc w:val="both"/>
        <w:rPr>
          <w:b/>
          <w:b/>
          <w:bCs/>
        </w:rPr>
      </w:pPr>
      <w:r>
        <w:rPr>
          <w:b/>
          <w:bCs/>
        </w:rPr>
        <w:t>5.2. Дополнительная литература</w:t>
      </w:r>
    </w:p>
    <w:p>
      <w:pPr>
        <w:pStyle w:val="Normal"/>
        <w:ind w:right="278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8" w:firstLine="720"/>
        <w:jc w:val="both"/>
        <w:rPr/>
      </w:pPr>
      <w:r>
        <w:rPr/>
        <w:t>1.</w:t>
      </w:r>
      <w:r>
        <w:rPr>
          <w:b/>
        </w:rPr>
        <w:t xml:space="preserve">    Горшков А.И.</w:t>
      </w:r>
      <w:r>
        <w:rPr/>
        <w:t xml:space="preserve"> История русского литературного языка. М., 1974.</w:t>
      </w:r>
    </w:p>
    <w:p>
      <w:pPr>
        <w:pStyle w:val="Normal"/>
        <w:ind w:right="278" w:firstLine="720"/>
        <w:jc w:val="both"/>
        <w:rPr>
          <w:bCs/>
        </w:rPr>
      </w:pPr>
      <w:r>
        <w:rPr/>
        <w:t xml:space="preserve">2. </w:t>
      </w:r>
      <w:r>
        <w:rPr>
          <w:b/>
        </w:rPr>
        <w:t>Миронова Т.Л.</w:t>
      </w:r>
      <w:r>
        <w:rPr>
          <w:bCs/>
        </w:rPr>
        <w:t xml:space="preserve"> Церковнославянский язык. Изд. третье, дополн. и переработанное. М., 2009 г. </w:t>
      </w:r>
    </w:p>
    <w:p>
      <w:pPr>
        <w:pStyle w:val="Normal"/>
        <w:ind w:right="278" w:firstLine="720"/>
        <w:jc w:val="both"/>
        <w:rPr/>
      </w:pPr>
      <w:r>
        <w:rPr/>
        <w:t xml:space="preserve">3. Полный церковно-славянский словарь. / Составил священник </w:t>
      </w:r>
      <w:r>
        <w:rPr>
          <w:b/>
        </w:rPr>
        <w:t>Г. Дьяченко.</w:t>
      </w:r>
      <w:r>
        <w:rPr/>
        <w:t xml:space="preserve"> Т. </w:t>
      </w:r>
      <w:r>
        <w:rPr>
          <w:lang w:val="pl-PL"/>
        </w:rPr>
        <w:t>I</w:t>
      </w:r>
      <w:r>
        <w:rPr/>
        <w:t xml:space="preserve">, </w:t>
      </w:r>
      <w:r>
        <w:rPr>
          <w:lang w:val="pl-PL"/>
        </w:rPr>
        <w:t>II</w:t>
      </w:r>
      <w:r>
        <w:rPr/>
        <w:t xml:space="preserve">. М., 1998 (и др. издания). </w:t>
      </w:r>
    </w:p>
    <w:p>
      <w:pPr>
        <w:pStyle w:val="TextBodyIndent"/>
        <w:ind w:left="0" w:right="278" w:firstLine="720"/>
        <w:rPr/>
      </w:pPr>
      <w:r>
        <w:rPr/>
        <w:t xml:space="preserve">4. </w:t>
      </w:r>
      <w:r>
        <w:rPr>
          <w:b/>
        </w:rPr>
        <w:t xml:space="preserve">Трубецкой Н.С. </w:t>
      </w:r>
      <w:r>
        <w:rPr/>
        <w:t>Общеславянский элемент в русской культуре // Вопросы языкознания, 1990, №№ 2, 3.</w:t>
      </w:r>
    </w:p>
    <w:p>
      <w:pPr>
        <w:pStyle w:val="TextBodyIndent"/>
        <w:ind w:left="0" w:right="278" w:firstLine="720"/>
        <w:rPr/>
      </w:pPr>
      <w:r>
        <w:rPr/>
        <w:t>5</w:t>
      </w:r>
      <w:r>
        <w:rPr>
          <w:b/>
        </w:rPr>
        <w:t xml:space="preserve">. Хабургаев Г.А. </w:t>
      </w:r>
      <w:r>
        <w:rPr/>
        <w:t>Старославянский язык. М., 1974 (2-е  изд.  М., 1986).</w:t>
      </w:r>
    </w:p>
    <w:p>
      <w:pPr>
        <w:pStyle w:val="33"/>
        <w:ind w:left="0" w:right="278" w:firstLine="720"/>
        <w:rPr/>
      </w:pPr>
      <w:r>
        <w:rPr>
          <w:sz w:val="24"/>
          <w:szCs w:val="24"/>
        </w:rPr>
        <w:t xml:space="preserve">6. Церковнославянская грамота / Сост. </w:t>
      </w:r>
      <w:r>
        <w:rPr>
          <w:b/>
          <w:sz w:val="24"/>
          <w:szCs w:val="24"/>
        </w:rPr>
        <w:t>Демидов Д.Г., Невзорова Н.Н., Шумских Н.Н</w:t>
      </w:r>
      <w:r>
        <w:rPr>
          <w:sz w:val="24"/>
          <w:szCs w:val="24"/>
        </w:rPr>
        <w:t xml:space="preserve">. Санкт-Петербург, 1998. </w:t>
      </w:r>
    </w:p>
    <w:p>
      <w:pPr>
        <w:pStyle w:val="Normal"/>
        <w:ind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center"/>
        <w:rPr/>
      </w:pPr>
      <w:r>
        <w:rPr>
          <w:b/>
          <w:bCs/>
        </w:rPr>
        <w:t>Примечание</w:t>
      </w:r>
      <w:r>
        <w:rPr/>
        <w:t>.</w:t>
      </w:r>
    </w:p>
    <w:p>
      <w:pPr>
        <w:pStyle w:val="Normal"/>
        <w:ind w:right="278" w:firstLine="720"/>
        <w:rPr/>
      </w:pPr>
      <w:r>
        <w:rPr/>
      </w:r>
    </w:p>
    <w:p>
      <w:pPr>
        <w:pStyle w:val="Normal"/>
        <w:ind w:right="278" w:firstLine="720"/>
        <w:jc w:val="both"/>
        <w:rPr/>
      </w:pPr>
      <w:r>
        <w:rPr/>
        <w:t xml:space="preserve">Учебное пособие Т.Л. Мироновой, отличающееся методической проработанностью и доступностью изложения, используется в основном для самостоятельной работы учащихся. </w:t>
      </w:r>
    </w:p>
    <w:p>
      <w:pPr>
        <w:pStyle w:val="Normal"/>
        <w:ind w:right="278" w:firstLine="720"/>
        <w:jc w:val="both"/>
        <w:rPr/>
      </w:pPr>
      <w:r>
        <w:rPr/>
        <w:t xml:space="preserve">Вузовские учебники Г.А. Хабургаева и А.И. Горшкова могут быть использованы (в основном преподавателем) при прохождении тем, требующих историко-грамматических комментариев. Учебники  старославянского языка, как правило, включают введение (краткий очерк), посвященное истории возникновения славянской азбуки и старославянского (древнецерковнославянского) языка. Чтение научного очерка об обстоятельствах появления письменности у славян целесообразно дополнить изучением этой темы по житиям святых Кирилла и Мефодия. </w:t>
      </w:r>
    </w:p>
    <w:p>
      <w:pPr>
        <w:pStyle w:val="Normal"/>
        <w:ind w:right="278" w:firstLine="720"/>
        <w:jc w:val="both"/>
        <w:rPr/>
      </w:pPr>
      <w:r>
        <w:rPr/>
        <w:t xml:space="preserve">Статьи Н.С. Трубецкого более всего будут полезны при осмыслении той великой и благодатной роли, какую оказал церковнославянский (старославянский в истоке) язык на русский литературный язык и русскую словесность.  </w:t>
      </w:r>
    </w:p>
    <w:p>
      <w:pPr>
        <w:pStyle w:val="Normal"/>
        <w:ind w:right="278" w:firstLine="720"/>
        <w:jc w:val="both"/>
        <w:rPr/>
      </w:pPr>
      <w:r>
        <w:rPr/>
        <w:t xml:space="preserve">Учебник Гамановича (иеромонаха Алипия) во многих своих фрагментах не отражает современные научные трактовки многих грамматических явлений русского языка (при этом неверные семантические трактовки  форм имперфекта и перфекта повторяются и в ряде других учебников ц.-сл. языка). Кроме того, названный учебник не отличается хорошей лингводидактической и методической проработкой (его усвоение требует основательных фоновых знаний в области грамматики). Однако многие темы курса церковнославянского языка в этом учебнике представлены в пособии Гамановича лучше, подробней и с большим числом иллюстраций, чем в современных учебниках. Касается это прежде всего синтаксических явлений, которые описаны в новых учебниках явно недостаточно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lavyanka">
    <w:altName w:val="Courier New"/>
    <w:charset w:val="00"/>
    <w:family w:val="auto"/>
    <w:pitch w:val="variable"/>
  </w:font>
  <w:font w:name="Irmologion kUcs">
    <w:altName w:val="Sitka Small"/>
    <w:charset w:val="cc"/>
    <w:family w:val="auto"/>
    <w:pitch w:val="variable"/>
  </w:font>
  <w:font w:name="Pochaevsk ieUcs">
    <w:altName w:val="Times New Roman"/>
    <w:charset w:val="cc"/>
    <w:family w:val="auto"/>
    <w:pitch w:val="variable"/>
  </w:font>
  <w:font w:name="Nikolaj">
    <w:altName w:val="Times New Roman"/>
    <w:charset w:val="00"/>
    <w:family w:val="auto"/>
    <w:pitch w:val="variable"/>
  </w:font>
  <w:font w:name="Irmologion ieUcs">
    <w:altName w:val="Sitka Small"/>
    <w:charset w:val="cc"/>
    <w:family w:val="auto"/>
    <w:pitch w:val="variable"/>
  </w:font>
  <w:font w:name="Ukrainian?Izhitsa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firstLine="567"/>
      <w:outlineLvl w:val="0"/>
    </w:pPr>
    <w:rPr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  <w:lang w:bidi="ar-SA"/>
    </w:rPr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z w:val="19"/>
      <w:szCs w:val="19"/>
      <w:u w:val="none"/>
      <w:lang w:bidi="ar-SA"/>
    </w:rPr>
  </w:style>
  <w:style w:type="character" w:styleId="Style15">
    <w:name w:val="Основной текст_"/>
    <w:qFormat/>
    <w:rPr>
      <w:rFonts w:ascii="Palatino Linotype" w:hAnsi="Palatino Linotype" w:cs="Palatino Linotype"/>
      <w:sz w:val="20"/>
      <w:szCs w:val="20"/>
      <w:u w:val="none"/>
    </w:rPr>
  </w:style>
  <w:style w:type="character" w:styleId="Style16">
    <w:name w:val="Основной текст + Курсив"/>
    <w:qFormat/>
    <w:rPr>
      <w:rFonts w:ascii="Palatino Linotype" w:hAnsi="Palatino Linotype" w:cs="Palatino Linotype"/>
      <w:i/>
      <w:iCs/>
      <w:sz w:val="20"/>
      <w:szCs w:val="20"/>
      <w:u w:val="none"/>
    </w:rPr>
  </w:style>
  <w:style w:type="character" w:styleId="MicrosoftSansSerif2">
    <w:name w:val="Основной текст + Microsoft Sans Serif2"/>
    <w:qFormat/>
    <w:rPr>
      <w:rFonts w:ascii="Microsoft Sans Serif" w:hAnsi="Microsoft Sans Serif" w:cs="Microsoft Sans Serif"/>
      <w:sz w:val="24"/>
      <w:szCs w:val="24"/>
      <w:u w:val="none"/>
    </w:rPr>
  </w:style>
  <w:style w:type="character" w:styleId="91">
    <w:name w:val="Основной текст + 91"/>
    <w:qFormat/>
    <w:rPr>
      <w:rFonts w:ascii="Palatino Linotype" w:hAnsi="Palatino Linotype" w:cs="Palatino Linotype"/>
      <w:b/>
      <w:bCs/>
      <w:i/>
      <w:iCs/>
      <w:sz w:val="19"/>
      <w:szCs w:val="19"/>
      <w:u w:val="none"/>
    </w:rPr>
  </w:style>
  <w:style w:type="character" w:styleId="Arial">
    <w:name w:val="Основной текст + Arial"/>
    <w:qFormat/>
    <w:rPr>
      <w:rFonts w:ascii="Arial" w:hAnsi="Arial" w:cs="Arial"/>
      <w:i/>
      <w:iCs/>
      <w:sz w:val="18"/>
      <w:szCs w:val="18"/>
      <w:u w:val="none"/>
    </w:rPr>
  </w:style>
  <w:style w:type="character" w:styleId="2">
    <w:name w:val="Основной текст (2)_"/>
    <w:qFormat/>
    <w:rPr>
      <w:i/>
      <w:iCs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30"/>
      <w:sz w:val="20"/>
      <w:szCs w:val="20"/>
      <w:u w:val="none"/>
    </w:rPr>
  </w:style>
  <w:style w:type="character" w:styleId="4pt">
    <w:name w:val="Основной текст + 4 pt"/>
    <w:qFormat/>
    <w:rPr>
      <w:rFonts w:ascii="Times New Roman" w:hAnsi="Times New Roman" w:cs="Times New Roman"/>
      <w:sz w:val="8"/>
      <w:szCs w:val="8"/>
      <w:u w:val="none"/>
      <w:lang w:val="en-US" w:eastAsia="en-US"/>
    </w:rPr>
  </w:style>
  <w:style w:type="character" w:styleId="24pt">
    <w:name w:val="Основной текст (2) + 4 pt"/>
    <w:qFormat/>
    <w:rPr>
      <w:rFonts w:ascii="Times New Roman" w:hAnsi="Times New Roman" w:cs="Times New Roman"/>
      <w:i/>
      <w:iCs/>
      <w:sz w:val="8"/>
      <w:szCs w:val="8"/>
      <w:u w:val="none"/>
      <w:lang w:bidi="ar-SA"/>
    </w:rPr>
  </w:style>
  <w:style w:type="character" w:styleId="3">
    <w:name w:val="Основной текст (3)_"/>
    <w:qFormat/>
    <w:rPr>
      <w:i/>
      <w:iCs/>
      <w:sz w:val="19"/>
      <w:szCs w:val="19"/>
      <w:lang w:bidi="ar-SA"/>
    </w:rPr>
  </w:style>
  <w:style w:type="character" w:styleId="31">
    <w:name w:val="Основной текст (3) + Не курсив"/>
    <w:basedOn w:val="3"/>
    <w:qFormat/>
    <w:rPr/>
  </w:style>
  <w:style w:type="character" w:styleId="8">
    <w:name w:val="Основной текст + 8"/>
    <w:qFormat/>
    <w:rPr>
      <w:rFonts w:ascii="Times New Roman" w:hAnsi="Times New Roman" w:cs="Times New Roman"/>
      <w:sz w:val="17"/>
      <w:szCs w:val="17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0"/>
      <w:szCs w:val="20"/>
      <w:u w:val="none"/>
      <w:lang w:val="en-U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5"/>
      <w:szCs w:val="25"/>
      <w:shd w:fill="FFFFFF" w:val="clear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i/>
      <w:iCs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rFonts w:eastAsia="Courier New"/>
      <w:i/>
      <w:iCs/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5"/>
      <w:ind w:hanging="420"/>
      <w:jc w:val="both"/>
    </w:pPr>
    <w:rPr>
      <w:i/>
      <w:iCs/>
      <w:sz w:val="19"/>
      <w:szCs w:val="19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02:00Z</dcterms:created>
  <dc:creator>Sea</dc:creator>
  <dc:description/>
  <cp:keywords/>
  <dc:language>en-US</dc:language>
  <cp:lastModifiedBy>Prorector</cp:lastModifiedBy>
  <cp:lastPrinted>2017-01-23T11:37:00Z</cp:lastPrinted>
  <dcterms:modified xsi:type="dcterms:W3CDTF">2025-03-21T05:50:00Z</dcterms:modified>
  <cp:revision>62</cp:revision>
  <dc:subject/>
  <dc:title>РЕЛИГИОЗНАЯ ОРГАНИЗАЦИЯ – ДУХОВНАЯ ОБРАЗОВАТЕЛЬНАЯ ОРГАНИЗАЦИЯ ВЫСШЕГО ОБРАЗОВАНИЯ</dc:title>
</cp:coreProperties>
</file>