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ПРАВОСЛАВНАЯ РЕЛИГИОЗНАЯ ОРГАНИЦАЦИЯ – </w:t>
      </w:r>
    </w:p>
    <w:p>
      <w:pPr>
        <w:pStyle w:val="Normal"/>
        <w:jc w:val="center"/>
        <w:rPr/>
      </w:pPr>
      <w:r>
        <w:rPr/>
        <w:t xml:space="preserve">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АЯ ДУХОВНАЯ СЕМИНАР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МСКОЙ ЕПАРХИИ РУССКОЙ ПРАВОСЛАВНОЙ ЦЕРК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ОСКОВСКИЙ ПАТРИАРХАТ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828" w:hanging="0"/>
        <w:jc w:val="center"/>
        <w:rPr>
          <w:i/>
          <w:i/>
        </w:rPr>
      </w:pPr>
      <w:r>
        <w:rPr>
          <w:i/>
        </w:rPr>
        <w:t>«УТВЕРЖДАЮ»</w:t>
      </w:r>
    </w:p>
    <w:p>
      <w:pPr>
        <w:pStyle w:val="Normal"/>
        <w:ind w:left="5940" w:hanging="0"/>
        <w:rPr>
          <w:i/>
          <w:i/>
        </w:rPr>
      </w:pPr>
      <w:r>
        <w:rPr>
          <w:i/>
        </w:rPr>
      </w:r>
    </w:p>
    <w:p>
      <w:pPr>
        <w:pStyle w:val="Normal"/>
        <w:ind w:left="5940" w:hanging="0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center"/>
        <w:rPr/>
      </w:pPr>
      <w:r>
        <w:rPr/>
        <w:t>____________________________________</w:t>
      </w:r>
    </w:p>
    <w:p>
      <w:pPr>
        <w:pStyle w:val="Normal"/>
        <w:ind w:left="3969" w:firstLine="567"/>
        <w:jc w:val="center"/>
        <w:rPr/>
      </w:pPr>
      <w:r>
        <w:rPr/>
        <w:t>Проектор Пермской Духовной семинарии по учебной работе</w:t>
      </w:r>
    </w:p>
    <w:p>
      <w:pPr>
        <w:pStyle w:val="Normal"/>
        <w:ind w:left="4820" w:hanging="0"/>
        <w:jc w:val="center"/>
        <w:rPr/>
      </w:pPr>
      <w:r>
        <w:rPr/>
        <w:t>«__30___» августа</w:t>
      </w:r>
      <w:r>
        <w:rPr>
          <w:i/>
        </w:rPr>
        <w:t>__</w:t>
      </w:r>
      <w:r>
        <w:rPr/>
        <w:t xml:space="preserve"> 2021 г.</w:t>
      </w:r>
    </w:p>
    <w:p>
      <w:pPr>
        <w:pStyle w:val="Normal"/>
        <w:ind w:left="3969" w:hanging="0"/>
        <w:rPr/>
      </w:pPr>
      <w:r>
        <w:rPr/>
      </w:r>
    </w:p>
    <w:p>
      <w:pPr>
        <w:pStyle w:val="Normal"/>
        <w:ind w:left="3969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ФИЛОСОФ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>Направление подготов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Подготовка служителей и религиозного персонала религиозных организаций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Профиль подготов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Православная теологи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Уровень образов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акалавриат</w:t>
      </w:r>
    </w:p>
    <w:p>
      <w:pPr>
        <w:pStyle w:val="1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u w:val="single"/>
        </w:rPr>
      </w:r>
    </w:p>
    <w:p>
      <w:pPr>
        <w:pStyle w:val="1"/>
        <w:jc w:val="center"/>
        <w:rPr/>
      </w:pPr>
      <w:r>
        <w:rPr>
          <w:rStyle w:val="2"/>
          <w:rFonts w:cs="Times New Roman" w:ascii="Times New Roman" w:hAnsi="Times New Roman"/>
          <w:i w:val="false"/>
          <w:color w:val="000000"/>
          <w:sz w:val="24"/>
          <w:szCs w:val="24"/>
        </w:rPr>
        <w:t xml:space="preserve">Форма обучения </w:t>
      </w:r>
    </w:p>
    <w:p>
      <w:pPr>
        <w:pStyle w:val="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чна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третий, четвёртый семестры)</w:t>
      </w:r>
    </w:p>
    <w:p>
      <w:pPr>
        <w:pStyle w:val="1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Год начала подготовки - 2021</w:t>
      </w:r>
    </w:p>
    <w:p>
      <w:pPr>
        <w:pStyle w:val="1"/>
        <w:jc w:val="center"/>
        <w:rPr>
          <w:rStyle w:val="2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1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1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1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ермь</w:t>
      </w:r>
    </w:p>
    <w:p>
      <w:pPr>
        <w:pStyle w:val="Normal"/>
        <w:jc w:val="center"/>
        <w:rPr/>
      </w:pPr>
      <w:r>
        <w:rPr/>
        <w:t xml:space="preserve">2021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lang w:val="en-US"/>
        </w:rPr>
        <w:t>I</w:t>
      </w:r>
      <w:r>
        <w:rPr>
          <w:b/>
        </w:rPr>
        <w:t>. ОРГАНИЗАЦИОННО-МЕТОДИЧЕСКИЙ РАЗДЕ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1. Цель курса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Целью освоения дисциплины "Философия" является ознакомление студентов Семинарии с опытом философской мысли, изучение всеобщих проблем бытия человека и общества в философской традиции для осмысления реальностей различных исторических эпох.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2. Задачи курс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Задачами курса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hd w:fill="FFFFFF" w:val="clear"/>
        </w:rPr>
        <w:t xml:space="preserve">- формирование общей культуры философского мышления на основе изучения философской традиции; </w:t>
      </w:r>
    </w:p>
    <w:p>
      <w:pPr>
        <w:pStyle w:val="Normal"/>
        <w:widowControl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знакомство студентов с базовыми философскими концепциями такими, как идеализм, философское учение о человеке, теизм, учение о субстанции рационалистическая теория познания;</w:t>
      </w:r>
    </w:p>
    <w:p>
      <w:pPr>
        <w:pStyle w:val="Normal"/>
        <w:widowControl w:val="false"/>
        <w:ind w:firstLine="709"/>
        <w:jc w:val="both"/>
        <w:rPr>
          <w:bCs/>
          <w:color w:val="000000"/>
        </w:rPr>
      </w:pPr>
      <w:r>
        <w:rPr>
          <w:color w:val="000000"/>
          <w:shd w:fill="FFFFFF" w:val="clear"/>
        </w:rPr>
        <w:t>- обучение студентов в систематическом виде представлять основные понятия философии и наиболее важные проблемы философской науки, в том числе дискуссионные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В результате изучения курса студенты должны </w:t>
      </w:r>
      <w:r>
        <w:rPr>
          <w:b/>
        </w:rPr>
        <w:t>знать:</w:t>
      </w:r>
    </w:p>
    <w:p>
      <w:pPr>
        <w:pStyle w:val="Default"/>
        <w:ind w:firstLine="709"/>
        <w:jc w:val="both"/>
        <w:rPr/>
      </w:pPr>
      <w:r>
        <w:rPr/>
        <w:t xml:space="preserve">● </w:t>
      </w:r>
      <w:r>
        <w:rPr/>
        <w:t>основы в области истории философии, в том числе русской религиозной философии;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уметь:</w:t>
      </w:r>
    </w:p>
    <w:p>
      <w:pPr>
        <w:pStyle w:val="Default"/>
        <w:ind w:firstLine="720"/>
        <w:jc w:val="both"/>
        <w:rPr/>
      </w:pPr>
      <w:r>
        <w:rPr/>
        <w:t xml:space="preserve">● </w:t>
      </w:r>
      <w:r>
        <w:rPr/>
        <w:t>выявлять религиозную составляющую культурного разнообразия общества, основываясь на полученных знаниях в области истории богословской и философской мысли;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владеть: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● </w:t>
      </w:r>
      <w:r>
        <w:rPr/>
        <w:t>способностью выявлять и учитывать религиозную составляющую культурного разнообразия общества в историческом развитии и современном состоянии, а также использовать знания смежных наук при решении теологических задач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120"/>
        <w:ind w:right="20"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lang w:val="ru-RU"/>
        </w:rPr>
        <w:t xml:space="preserve">1.3. </w:t>
      </w:r>
      <w:r>
        <w:rPr>
          <w:b/>
          <w:sz w:val="24"/>
          <w:szCs w:val="24"/>
        </w:rPr>
        <w:t>Компетенции обучающегося, формируемые в результате обучения дисциплины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ind w:firstLine="720"/>
        <w:jc w:val="both"/>
        <w:rPr/>
      </w:pPr>
      <w:r>
        <w:rPr/>
        <w:t>Выпускник уровня подготовки бакалавриат должен обладать:</w:t>
      </w:r>
    </w:p>
    <w:p>
      <w:pPr>
        <w:pStyle w:val="Normal"/>
        <w:ind w:firstLine="720"/>
        <w:jc w:val="both"/>
        <w:rPr/>
      </w:pPr>
      <w:r>
        <w:rPr/>
        <w:t>- способностью выявлять и учитывать религиозную составляющую культурного разнообразия общества в историческом развитии и современном состоянии (УК-5);</w:t>
      </w:r>
    </w:p>
    <w:p>
      <w:pPr>
        <w:pStyle w:val="Normal"/>
        <w:ind w:firstLine="720"/>
        <w:jc w:val="both"/>
        <w:rPr/>
      </w:pPr>
      <w:r>
        <w:rPr/>
        <w:t xml:space="preserve">- способностью </w:t>
      </w:r>
      <w:bookmarkStart w:id="0" w:name="_Hlk64056182"/>
      <w:r>
        <w:rPr/>
        <w:t xml:space="preserve">использовать знания смежных наук при решении теологических задач </w:t>
      </w:r>
      <w:bookmarkEnd w:id="0"/>
      <w:r>
        <w:rPr/>
        <w:t>(ОПК-7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lang w:val="en-US"/>
        </w:rPr>
        <w:t>II</w:t>
      </w:r>
      <w:r>
        <w:rPr>
          <w:b/>
        </w:rPr>
        <w:t>. СОДЕРЖАНИЕ КУРСА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2.1. Тематический план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9"/>
        <w:gridCol w:w="3686"/>
        <w:gridCol w:w="708"/>
        <w:gridCol w:w="709"/>
        <w:gridCol w:w="567"/>
        <w:gridCol w:w="851"/>
        <w:gridCol w:w="750"/>
        <w:gridCol w:w="951"/>
        <w:gridCol w:w="789"/>
      </w:tblGrid>
      <w:tr>
        <w:trPr>
          <w:trHeight w:val="472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(темы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ые часы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роведения аудиторных занятий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>
          <w:trHeight w:val="19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о-групповое занятие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еминар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Индивидуальное контрольное собеседование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</w:tr>
      <w:tr>
        <w:trPr>
          <w:trHeight w:val="289" w:hRule="atLeast"/>
        </w:trPr>
        <w:tc>
          <w:tcPr>
            <w:tcW w:w="100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водный раздел</w:t>
            </w:r>
          </w:p>
        </w:tc>
      </w:tr>
      <w:tr>
        <w:trPr>
          <w:trHeight w:val="3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редмет философии, задачи и структура философского зн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Христианство и философ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91" w:hRule="atLeast"/>
        </w:trPr>
        <w:tc>
          <w:tcPr>
            <w:tcW w:w="100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стория философи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Философия древнего времени и антич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Философия Средневековья и эпохи Возро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Философия Нового и Новейшего времен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Зачет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firstLine="72"/>
              <w:jc w:val="both"/>
              <w:rPr>
                <w:b/>
                <w:b/>
              </w:rPr>
            </w:pPr>
            <w:r>
              <w:rPr>
                <w:b/>
              </w:rPr>
              <w:t>Итого за третий семест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бщая философ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тология как философское учение о быт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носеология как философское учение о познан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ропология как философское учение о человек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сиология как философское учение о ценностя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Христианская философия: философские беседы об основных категориях любомудр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роблемы в философском осмыслен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чет с оценк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за четвёртый семест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ЗА ДИСЦИПЛИНУ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2.1. Рабочая программа курса «Философия»</w:t>
      </w:r>
    </w:p>
    <w:p>
      <w:pPr>
        <w:pStyle w:val="Normal"/>
        <w:ind w:left="198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Вводный раздел</w:t>
      </w:r>
    </w:p>
    <w:p>
      <w:pPr>
        <w:pStyle w:val="Normal"/>
        <w:ind w:left="198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1260"/>
        <w:jc w:val="both"/>
        <w:rPr>
          <w:b/>
          <w:b/>
        </w:rPr>
      </w:pPr>
      <w:r>
        <w:rPr>
          <w:b/>
        </w:rPr>
        <w:t>Тема 1. Предмет философии, задачи и структура философского знан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сеобъемлемость предмета философии. Познание истины как задача философии. Философия и наука: общее и особенное. Основные черты философского мышления. Отличие философии от других форм мировоззрения. Философия и религия: общее и отличия. Об основном вопросе философии. Причины возникновения философии. Структура философского знания. Разделение философии у Аристотеля. Святоотеческое разделение философии. Современное разделение философских наук. Роль философии в культуре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Предеин Д. Введение в философию: учебник для православных духовных школ / протоиер. Димитрий Предеин. – Санкт-Петербург: Ладан; Троицкая школа, 2009. С. 17 – 4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Философия в вопросах и ответах: Учеб. пособие / Е.В. Зорина, Н.Ф. Рахманкулова и др.; Под ред. А.П. Алексеева, Л.Е. Яковлевой. - М.: ТК Велби, Изд-во Проспект, 2004, с. 64 – 90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История философии: Запад-Россия-Восток. М., 1995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Штёкль Альберт История средневековой философии. СПб, 1996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0" w:hanging="1080"/>
        <w:jc w:val="both"/>
        <w:rPr/>
      </w:pPr>
      <w:r>
        <w:rPr>
          <w:b/>
          <w:bCs/>
        </w:rPr>
        <w:t xml:space="preserve">Тема 2. </w:t>
      </w:r>
      <w:r>
        <w:rPr>
          <w:b/>
        </w:rPr>
        <w:t>Христианство и философ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ннехристианские апологеты как сторонники изучения философии. Тертуллиан и Татиан как противники философии в доникейский период.  Величайшие богословы вселенской Церкви свт. Василий Великий, свт. Григорий Богослов и блж. Августин как сторонники философии в «золотой век христианской патристики». Терминология, заимствованная православным догматическим богословием из неоплатонической философ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Предеин Д. Введение в философию: учебник для православных духовных школ / протоиер. Димитрий Предеин. – Санкт-Петербург: Ладан; Троицкая школа, 2009. С. 17 – 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Философия в вопросах и ответах: Учеб. пособие / Е.В. Зорина, Н.Ф. Рахманкулова и др.; Под ред. А.П. Алексеева, Л.Е. Яковлевой. - М.: ТК Велби, Изд-во Проспект, 2004, с. 64 – 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История философии: Запад-Россия-Восток. М.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Штёкль Альберт История средневековой философии. СПб, 1996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История философ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3. Философия древнего времени и антич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spacing w:lineRule="auto" w:line="240" w:before="0" w:after="124"/>
        <w:ind w:left="20" w:right="20" w:firstLine="700"/>
        <w:jc w:val="both"/>
        <w:rPr/>
      </w:pPr>
      <w:r>
        <w:rPr>
          <w:sz w:val="24"/>
          <w:szCs w:val="24"/>
        </w:rPr>
        <w:t>Типичные черты, отличающие восточную философию от западной. Индийская философия: периоды исторического бытия; основные ортодоксальные и неортодоксальные школы; особенности современного развития и наиболее характерные, оригинальные черты; выдающиеся философы нашего времени: Р. Тагор, М. К. Ганди, А. Гхош, С. Радхакришнан. Китайская философия: учение о пяти стихиях, о взаимной связи и противоположности космических сил инь и ян; гадательная книга «Ицзин»; даосизм и конфуцианство; философия в современном Китае. Японская философия: синтез западных научных и философских концепций с традиционными национальными ценностями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/>
        <w:t>Периодизация истории европейской философии. Причины первоначального зарождения философии именно в Греции. Первые философы-физики: Фалес Милетский, Анаксимандр и Анаксимен. Философия Пифагора и отзыв о ней св. Иустина Философа. Элейская школа и ее учение об истинном бытии. Философские воззрения Гераклита, Эмпедокла и Анаксагора. Левкипп и Демокрит как древнейшие материалисты.</w:t>
      </w:r>
    </w:p>
    <w:p>
      <w:pPr>
        <w:pStyle w:val="Normal"/>
        <w:ind w:firstLine="720"/>
        <w:jc w:val="both"/>
        <w:rPr/>
      </w:pPr>
      <w:r>
        <w:rPr/>
        <w:t>Софисты и их роль в истории философии. Характерные черты личности и учения Протагора, Горгия, Гиппия и Продика. Жизнь и философия Сократа. Биография Платона, суть его философских взглядов и влияние его идей на христианское умозрение. Научная и философская деятельность Аристотеля. Сопоставление платоновского и аристотелевского влияния на христианство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Исторические особенности эпохи эллинизма. Философия стоицизма и ее представители. Жизнь и учение Эпикура. Сопоставительный анализ стоицизма и эпикурейства. Скептицизм Пиррона. Автаркия как общий этический идеал для стоиков, эпикурейцев и скептиков. </w:t>
      </w:r>
      <w:r>
        <w:rPr>
          <w:bCs/>
        </w:rPr>
        <w:t>При</w:t>
      </w:r>
      <w:r>
        <w:rPr/>
        <w:t xml:space="preserve">чины появления эклектизма и Цицерон как его типичный выразитель. Неоплатонизм: вершина и последний итог греческой античной </w:t>
      </w:r>
      <w:r>
        <w:rPr>
          <w:bCs/>
        </w:rPr>
        <w:t>фило</w:t>
      </w:r>
      <w:r>
        <w:rPr/>
        <w:t>софии. Плотин, Порфирий, Ямвлих и Прокл как крупнейшие представители неоплатонизм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Предеин Д. Введение в философию: учебник для православных духовных школ / протоиер. Димитрий Предеин. – Санкт-Петербург: Ладан; Троицкая школа, 2009. С. 42 – 71.</w:t>
      </w:r>
    </w:p>
    <w:p>
      <w:pPr>
        <w:pStyle w:val="Style19"/>
        <w:numPr>
          <w:ilvl w:val="0"/>
          <w:numId w:val="17"/>
        </w:numPr>
        <w:tabs>
          <w:tab w:val="left" w:pos="284" w:leader="none"/>
          <w:tab w:val="left" w:pos="993" w:leader="none"/>
        </w:tabs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до П. Что такое античная философия? М., 1999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Асмус В.Ф. История античной философии. М., 1976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Богомолов А.С. Античная философия. М., 1985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Виндельбанд В. История древней философии. СПб., 1893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-1276" w:leader="none"/>
          <w:tab w:val="left" w:pos="134" w:leader="none"/>
          <w:tab w:val="left" w:pos="993" w:leader="none"/>
        </w:tabs>
        <w:suppressAutoHyphens w:val="true"/>
        <w:ind w:left="0" w:firstLine="709"/>
        <w:jc w:val="both"/>
        <w:rPr>
          <w:i/>
          <w:i/>
        </w:rPr>
      </w:pPr>
      <w:r>
        <w:rPr>
          <w:i/>
        </w:rPr>
        <w:t>Виревич</w:t>
      </w:r>
      <w:r>
        <w:rPr>
          <w:rFonts w:cs="Arial"/>
          <w:i/>
        </w:rPr>
        <w:t xml:space="preserve"> </w:t>
      </w:r>
      <w:r>
        <w:rPr>
          <w:i/>
        </w:rPr>
        <w:t>ВТ</w:t>
      </w:r>
      <w:r>
        <w:rPr>
          <w:rFonts w:cs="Arial"/>
          <w:i/>
        </w:rPr>
        <w:t xml:space="preserve">. </w:t>
      </w:r>
      <w:r>
        <w:rPr>
          <w:i/>
        </w:rPr>
        <w:t>Философия</w:t>
      </w:r>
      <w:r>
        <w:rPr>
          <w:rFonts w:cs="Arial"/>
          <w:i/>
        </w:rPr>
        <w:t xml:space="preserve"> </w:t>
      </w:r>
      <w:r>
        <w:rPr>
          <w:i/>
        </w:rPr>
        <w:t>древнего</w:t>
      </w:r>
      <w:r>
        <w:rPr>
          <w:rFonts w:cs="Arial"/>
          <w:i/>
        </w:rPr>
        <w:t xml:space="preserve"> </w:t>
      </w:r>
      <w:r>
        <w:rPr>
          <w:i/>
        </w:rPr>
        <w:t>мира</w:t>
      </w:r>
      <w:r>
        <w:rPr>
          <w:rFonts w:cs="Arial"/>
          <w:i/>
        </w:rPr>
        <w:t xml:space="preserve"> </w:t>
      </w:r>
      <w:r>
        <w:rPr>
          <w:i/>
        </w:rPr>
        <w:t>и</w:t>
      </w:r>
      <w:r>
        <w:rPr>
          <w:rFonts w:cs="Arial"/>
          <w:i/>
        </w:rPr>
        <w:t xml:space="preserve"> </w:t>
      </w:r>
      <w:r>
        <w:rPr>
          <w:i/>
        </w:rPr>
        <w:t>средних</w:t>
      </w:r>
      <w:r>
        <w:rPr>
          <w:rFonts w:cs="Arial"/>
          <w:i/>
        </w:rPr>
        <w:t xml:space="preserve"> </w:t>
      </w:r>
      <w:r>
        <w:rPr>
          <w:i/>
        </w:rPr>
        <w:t>веков</w:t>
      </w:r>
      <w:r>
        <w:rPr>
          <w:rFonts w:cs="Arial"/>
          <w:i/>
        </w:rPr>
        <w:t xml:space="preserve"> </w:t>
      </w:r>
      <w:r>
        <w:rPr>
          <w:i/>
        </w:rPr>
        <w:t>Екатеринбург</w:t>
      </w:r>
      <w:r>
        <w:rPr>
          <w:rFonts w:cs="Arial"/>
          <w:i/>
        </w:rPr>
        <w:t xml:space="preserve"> 1996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Гаспаров М.Л. Занимательная Греция. М., 1995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История философии: Учеб. Пособие для вузов / А.Н. Волкова, В.С. Горнев, Р.Н. Данильченко и др.; Под ред. В.М. Мапельман и Е.М. Пенькова. – М.: «Издательство ПРИОР», 1997.</w:t>
      </w:r>
    </w:p>
    <w:p>
      <w:pPr>
        <w:pStyle w:val="Style19"/>
        <w:numPr>
          <w:ilvl w:val="0"/>
          <w:numId w:val="17"/>
        </w:numPr>
        <w:tabs>
          <w:tab w:val="left" w:pos="284" w:leader="none"/>
          <w:tab w:val="left" w:pos="993" w:leader="none"/>
        </w:tabs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плстон Фр. История философии. Древняя Греция и Древний Рим: В 2 т. М., 2003.</w:t>
      </w:r>
    </w:p>
    <w:p>
      <w:pPr>
        <w:pStyle w:val="Style19"/>
        <w:numPr>
          <w:ilvl w:val="0"/>
          <w:numId w:val="17"/>
        </w:numPr>
        <w:tabs>
          <w:tab w:val="left" w:pos="284" w:leader="none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га В.П. История западной философии. Ч. 1. М.: ПСТГУ, 2004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Лосев А.Ф. История античной философии. М., 1989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Лосев А.Ф. Диалектика мифа. 1930.</w:t>
      </w:r>
    </w:p>
    <w:p>
      <w:pPr>
        <w:pStyle w:val="Style19"/>
        <w:numPr>
          <w:ilvl w:val="0"/>
          <w:numId w:val="17"/>
        </w:numPr>
        <w:tabs>
          <w:tab w:val="left" w:pos="284" w:leader="none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Татаркевич В. История философии. Античная и средневековая философия. Пермь, 2000.</w:t>
      </w:r>
    </w:p>
    <w:p>
      <w:pPr>
        <w:pStyle w:val="Style19"/>
        <w:numPr>
          <w:ilvl w:val="0"/>
          <w:numId w:val="17"/>
        </w:numPr>
        <w:tabs>
          <w:tab w:val="left" w:pos="284" w:leader="none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Целлер Э. Очерк истории греческой философии. СПб, 1996. </w:t>
      </w:r>
    </w:p>
    <w:p>
      <w:pPr>
        <w:pStyle w:val="Style19"/>
        <w:numPr>
          <w:ilvl w:val="0"/>
          <w:numId w:val="17"/>
        </w:numPr>
        <w:tabs>
          <w:tab w:val="left" w:pos="284" w:leader="none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естов Л. Лекции по истории греческой философии. М., 200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Философский словарь. М., 1975; М., 1997 и др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right="6" w:firstLine="709"/>
        <w:jc w:val="both"/>
        <w:rPr/>
      </w:pPr>
      <w:r>
        <w:rPr>
          <w:i/>
        </w:rPr>
        <w:t>Философия в вопросах и ответах: Учеб. пособие / Е.В. Зорина, Н.Ф. Рахманкулова и др.; Под ред. А.П. Алексеева, Л.Е. Яковлевой.- М.: ТК Велби, Изд-во Проспект, 2004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1080"/>
        <w:jc w:val="both"/>
        <w:rPr/>
      </w:pPr>
      <w:r>
        <w:rPr>
          <w:b/>
          <w:bCs/>
        </w:rPr>
        <w:t xml:space="preserve">Тема 4. </w:t>
      </w:r>
      <w:r>
        <w:rPr>
          <w:b/>
        </w:rPr>
        <w:t>Философия Средневековья и эпохи Возрождения</w:t>
      </w:r>
    </w:p>
    <w:p>
      <w:pPr>
        <w:pStyle w:val="Normal"/>
        <w:ind w:left="180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Божественное Откровение христианства и идеи неоплатонизма — два главных фактора, повлиявших на развитие философии </w:t>
      </w:r>
      <w:r>
        <w:rPr>
          <w:spacing w:val="-10"/>
        </w:rPr>
        <w:t>Сред</w:t>
      </w:r>
      <w:r>
        <w:rPr/>
        <w:t xml:space="preserve">невековья. Различные точки зрения на проблему универсалий. </w:t>
      </w:r>
      <w:r>
        <w:rPr>
          <w:spacing w:val="-10"/>
        </w:rPr>
        <w:t>Соот</w:t>
      </w:r>
      <w:r>
        <w:rPr/>
        <w:t xml:space="preserve">ношение схоластики и мистики в Средние века. Причины отсутствия интенсивного философского развития в средневековой Руси, в отличие от Западной Европы. Миросозерцание блж. Августина. Боэций и </w:t>
      </w:r>
      <w:r>
        <w:rPr>
          <w:spacing w:val="-10"/>
        </w:rPr>
        <w:t xml:space="preserve">его| </w:t>
      </w:r>
      <w:r>
        <w:rPr/>
        <w:t xml:space="preserve">«Утешение философией». Непризнанный гений — Иоанн Скот </w:t>
      </w:r>
      <w:r>
        <w:rPr>
          <w:spacing w:val="-10"/>
        </w:rPr>
        <w:t>Эри</w:t>
      </w:r>
      <w:r>
        <w:rPr/>
        <w:t xml:space="preserve">гена. Доказательства бытия Божия Ансельма Кентерберийского. </w:t>
      </w:r>
      <w:r>
        <w:rPr>
          <w:spacing w:val="-10"/>
        </w:rPr>
        <w:t>Диа</w:t>
      </w:r>
      <w:r>
        <w:rPr/>
        <w:t>лектика Пьера Абеляра. Жизнь и философское наследие Фомы Аквинского. Мистические изыскания Сен-Викторской школы. «Неортодоксальная» спекулятивная мистика Мейстера Экхарта и его учеников.</w:t>
      </w:r>
    </w:p>
    <w:p>
      <w:pPr>
        <w:pStyle w:val="Normal"/>
        <w:ind w:firstLine="720"/>
        <w:jc w:val="both"/>
        <w:rPr>
          <w:b/>
          <w:b/>
        </w:rPr>
      </w:pPr>
      <w:r>
        <w:rPr/>
        <w:t>Характерные черты Ренессанса: секуляризация; воспроизведение античных художественных форм; антропоцентризм и гуманизм; развитие промышленности, книгоиздательства, естествознания и</w:t>
      </w:r>
      <w:r>
        <w:rPr>
          <w:b/>
        </w:rPr>
        <w:t xml:space="preserve"> </w:t>
      </w:r>
      <w:r>
        <w:rPr/>
        <w:t>мореплавания; распространение восточной магии и оккультизма; появление творческой интеллигенции. «Божественная Комедия» Данте Алигьери. Творчество Франческо Петрарки, Джованни Боккаччо, Лоренцо Валлы, Марсилио Фичино и Платоновская академия во Флоренции. Философия Николая Кузанского. Эразм Роттердамский и его</w:t>
      </w:r>
      <w:r>
        <w:rPr>
          <w:b/>
        </w:rPr>
        <w:t xml:space="preserve"> </w:t>
      </w:r>
      <w:r>
        <w:rPr/>
        <w:t>трактовка «философии Христа». Скепсис Мишеля Монтеня. Философские взгляды Леонардо да Винчи, Теофраста Парацельса и Джордано Бруно. «Город Солнца» Томмазо Кампанеллы. Преподобный Максим Грек как представитель культуры итальянскою Возрождения н Мос</w:t>
        <w:softHyphen/>
        <w:t>ковской Руси. Мишель Нострадамус и его «Центурии». Мистика Якоба Бём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Предеин Д. Введение в философию: учебник для православных духовных школ / протоиер. Димитрий Предеин. – Санкт-Петербург: Ладан; Троицкая школа, 2009. С. 72 – 107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right="6" w:firstLine="709"/>
        <w:jc w:val="both"/>
        <w:rPr/>
      </w:pPr>
      <w:r>
        <w:rPr>
          <w:i/>
        </w:rPr>
        <w:t>Антология мировой философии. М., 1969, т.1, ч.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Бонавентура. Путеводитель души к Богу. М., 1993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Боргош Ю. Фома Аквинский. М., 1966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right="6" w:firstLine="709"/>
        <w:jc w:val="both"/>
        <w:rPr/>
      </w:pPr>
      <w:r>
        <w:rPr>
          <w:i/>
        </w:rPr>
        <w:t>Бронзов А.А. Аристотель и Фома Аквинский в отношении к их учению о нравственности. СПб., 1884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34" w:leader="none"/>
          <w:tab w:val="left" w:pos="499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i/>
        </w:rPr>
        <w:t>Виревич</w:t>
      </w:r>
      <w:r>
        <w:rPr>
          <w:rFonts w:cs="Arial"/>
          <w:i/>
        </w:rPr>
        <w:t xml:space="preserve">. </w:t>
      </w:r>
      <w:r>
        <w:rPr>
          <w:i/>
        </w:rPr>
        <w:t>ВТ</w:t>
      </w:r>
      <w:r>
        <w:rPr>
          <w:rFonts w:cs="Arial"/>
          <w:i/>
        </w:rPr>
        <w:t xml:space="preserve">. </w:t>
      </w:r>
      <w:r>
        <w:rPr>
          <w:i/>
        </w:rPr>
        <w:t>Философия</w:t>
      </w:r>
      <w:r>
        <w:rPr>
          <w:rFonts w:cs="Arial"/>
          <w:i/>
        </w:rPr>
        <w:t xml:space="preserve"> </w:t>
      </w:r>
      <w:r>
        <w:rPr>
          <w:i/>
        </w:rPr>
        <w:t>древнего</w:t>
      </w:r>
      <w:r>
        <w:rPr>
          <w:rFonts w:cs="Arial"/>
          <w:i/>
        </w:rPr>
        <w:t xml:space="preserve"> </w:t>
      </w:r>
      <w:r>
        <w:rPr>
          <w:i/>
        </w:rPr>
        <w:t>мира</w:t>
      </w:r>
      <w:r>
        <w:rPr>
          <w:rFonts w:cs="Arial"/>
          <w:i/>
        </w:rPr>
        <w:t xml:space="preserve"> </w:t>
      </w:r>
      <w:r>
        <w:rPr>
          <w:i/>
        </w:rPr>
        <w:t>и</w:t>
      </w:r>
      <w:r>
        <w:rPr>
          <w:rFonts w:cs="Arial"/>
          <w:i/>
        </w:rPr>
        <w:t xml:space="preserve"> </w:t>
      </w:r>
      <w:r>
        <w:rPr>
          <w:i/>
        </w:rPr>
        <w:t>средних</w:t>
      </w:r>
      <w:r>
        <w:rPr>
          <w:rFonts w:cs="Arial"/>
          <w:i/>
        </w:rPr>
        <w:t xml:space="preserve"> </w:t>
      </w:r>
      <w:r>
        <w:rPr>
          <w:i/>
        </w:rPr>
        <w:t>веков</w:t>
      </w:r>
      <w:r>
        <w:rPr>
          <w:rFonts w:cs="Arial"/>
          <w:i/>
        </w:rPr>
        <w:t xml:space="preserve"> </w:t>
      </w:r>
      <w:r>
        <w:rPr>
          <w:i/>
        </w:rPr>
        <w:t>Екатеринбург</w:t>
      </w:r>
      <w:r>
        <w:rPr>
          <w:rFonts w:cs="Arial"/>
          <w:i/>
        </w:rPr>
        <w:t xml:space="preserve"> 1996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34" w:leader="none"/>
          <w:tab w:val="left" w:pos="499" w:leader="none"/>
          <w:tab w:val="left" w:pos="993" w:leader="none"/>
        </w:tabs>
        <w:suppressAutoHyphens w:val="true"/>
        <w:ind w:left="0" w:firstLine="709"/>
        <w:jc w:val="both"/>
        <w:rPr>
          <w:rFonts w:cs="Arial"/>
          <w:i/>
          <w:i/>
        </w:rPr>
      </w:pPr>
      <w:r>
        <w:rPr>
          <w:i/>
        </w:rPr>
        <w:t>Гараджа В.И Проблемы веры и знания в томизме. // Вопросы философии. 1963. №9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34" w:leader="none"/>
          <w:tab w:val="left" w:pos="499" w:leader="none"/>
          <w:tab w:val="left" w:pos="993" w:leader="none"/>
        </w:tabs>
        <w:suppressAutoHyphens w:val="true"/>
        <w:ind w:left="0" w:firstLine="709"/>
        <w:jc w:val="both"/>
        <w:rPr>
          <w:rFonts w:cs="Arial"/>
          <w:i/>
          <w:i/>
        </w:rPr>
      </w:pPr>
      <w:r>
        <w:rPr>
          <w:i/>
        </w:rPr>
        <w:t>Герье В. Блаженный Августин. М., 1910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Гуревич А.Я. Категории средневековой культуры. М., 197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0" w:right="6" w:firstLine="709"/>
        <w:jc w:val="both"/>
        <w:rPr/>
      </w:pPr>
      <w:r>
        <w:rPr>
          <w:i/>
        </w:rPr>
        <w:t>Жильсон Э. Философия в средние века. М., 2004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История философии: Учеб. Пособие для вузов / А.Н. Волкова, В.С. Горнев, Р.Н. Данильченко и др.; Под ред. В.М. Мапельман и Е.М. Пенькова. – М.: «Издательство ПРИОР», 1997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Кичанова И.М. Философия Фомы Аквинского // Вопросы философии. 1958. №3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Коплстон Ф.Ч. История средневековой философии. М., 1997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Ле Гофф Ж. Цивилизация средневекового Запада. М., 199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Лега В.П. История западной философии. Ч. 1. М.: ПСТГУ, 2004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Попов И.В. Личность и учение Блаженного Августина. Сергиев Пасад, 1916. Т.1.Ч 1 – 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0" w:right="6" w:firstLine="709"/>
        <w:jc w:val="both"/>
        <w:rPr/>
      </w:pPr>
      <w:r>
        <w:rPr>
          <w:i/>
        </w:rPr>
        <w:t>Соколов В.В. Средневековая философия М., 1979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 xml:space="preserve">Татаркевич В. История философии. Античная и средневековая философия. Пермь, 2000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0" w:right="6" w:firstLine="709"/>
        <w:jc w:val="both"/>
        <w:rPr/>
      </w:pPr>
      <w:r>
        <w:rPr>
          <w:i/>
        </w:rPr>
        <w:t>Трахтенберг О.В. Очерки по истории западно-европейской средневековой философии. М., 1957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 xml:space="preserve">Штекль А. Средневековая философия. СПб., 1995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  <w:spacing w:val="-1"/>
        </w:rPr>
        <w:t>Штекль</w:t>
      </w:r>
      <w:r>
        <w:rPr>
          <w:rFonts w:cs="Arial"/>
          <w:i/>
          <w:spacing w:val="-1"/>
        </w:rPr>
        <w:t xml:space="preserve"> </w:t>
      </w:r>
      <w:r>
        <w:rPr>
          <w:i/>
          <w:spacing w:val="-1"/>
        </w:rPr>
        <w:t>А</w:t>
      </w:r>
      <w:r>
        <w:rPr>
          <w:rFonts w:cs="Arial"/>
          <w:i/>
          <w:spacing w:val="-1"/>
        </w:rPr>
        <w:t xml:space="preserve">. </w:t>
      </w:r>
      <w:r>
        <w:rPr>
          <w:i/>
          <w:spacing w:val="-1"/>
        </w:rPr>
        <w:t>История</w:t>
      </w:r>
      <w:r>
        <w:rPr>
          <w:rFonts w:cs="Arial"/>
          <w:i/>
          <w:spacing w:val="-1"/>
        </w:rPr>
        <w:t xml:space="preserve"> </w:t>
      </w:r>
      <w:r>
        <w:rPr>
          <w:i/>
          <w:spacing w:val="-1"/>
        </w:rPr>
        <w:t>средневековой</w:t>
      </w:r>
      <w:r>
        <w:rPr>
          <w:rFonts w:cs="Arial"/>
          <w:i/>
          <w:spacing w:val="-1"/>
        </w:rPr>
        <w:t xml:space="preserve"> </w:t>
      </w:r>
      <w:r>
        <w:rPr>
          <w:i/>
          <w:spacing w:val="-1"/>
        </w:rPr>
        <w:t>философии</w:t>
      </w:r>
      <w:r>
        <w:rPr>
          <w:rFonts w:cs="Arial"/>
          <w:i/>
          <w:spacing w:val="-1"/>
        </w:rPr>
        <w:t>.</w:t>
      </w:r>
      <w:r>
        <w:rPr>
          <w:i/>
          <w:spacing w:val="-1"/>
        </w:rPr>
        <w:t>СПб</w:t>
      </w:r>
      <w:r>
        <w:rPr>
          <w:rFonts w:cs="Arial"/>
          <w:i/>
          <w:spacing w:val="-1"/>
        </w:rPr>
        <w:t>.1996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5. Философия Нового и Новейшего времени</w:t>
      </w:r>
    </w:p>
    <w:p>
      <w:pPr>
        <w:pStyle w:val="Normal"/>
        <w:ind w:left="180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ционализм и просветительство как характерные черты философии Нового времени. Направления докритического периода философии Нового времени и классики критического периода. Эмпирическая философия Фрэнсиса Бэкона. Жизнь и рационалистическая философия Ренэ Декарта. «Мысли» Блеза Паскаля. «Левиафан» Томаса Гоббса. Пантеистический монизм Бенедикта Спинозы. Сенсуализм Джона Локка. Теодицея Лейбница и его учение о монаде. Просветительская философия Руссо. Скепсис Дэвида Юма. Жизнь и философия Иммануила Канта. Наукоучение Фихте. Объективный идеализм Шеллинга. Панлогизм и диалектика Гегеля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Новые парадигмы мышления в философии Новейшего времени. Ниспровергатели немецкого классического идеализма: Артур Шопенгауэр, Сёрен Кьеркегор, Макс Штирнер, Людвиг Фейербах, Фридрих Ницше, Карл Маркс и Фридрих Энгельс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  <w:u w:val="single"/>
        </w:rPr>
        <w:t>Рекомендованная литература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Предеин Д. Введение в философию: учебник для православных духовных школ / протоиер. Димитрий Предеин. – Санкт-Петербург: Ладан; Троицкая школа, 2009. С. 108 – 15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Асмус К. Декарт. М., 195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Больнов О.Ф. Философия экзистенциализма. СПб., 199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Бэкон Ф. «Новый Органон» Соч. в 2-х томах. М., 1971-197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Гайденко П.П. Экзистенциализм и проблема культуры (критика философии М.Хайдеггера). М., 196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Гоббс Т. Сочинения в 2-х томах. М., 1989 - 199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Декарт Рене. Избранные произведения. М., 193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Декарт Рене. Рассуждения о методе… М., 192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Заиченко Т.А. Джон Локк. М., 197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История философии: Учеб. Пособие для вузов / А.Н. Волкова, В.С. Горнев, Р.Н. Данильченко и др.; Под ред. В.М. Мапельман и Е.М. Пенькова. – М.: «Издательство ПРИОР», 199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Камю А. Миф о Сизифе. Эссе об абсурде // Камю А. Бунтующий человек. М., 1990. С. 23-1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 xml:space="preserve">Лега В.П. Лекции по истории философии. Ч. 2. М.: ПСТБИ, 1999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Локк Д. Сочинения: в 3-х томах. М., 197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Сартр Ж.П. Экзистенциализм — это гуманизм // Гибель богов. М., 1989. С. 319-34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8.</w:t>
        <w:tab/>
        <w:t>Современный экзистенциализм. М., 196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Типсина А.Н. Философия религии К.Ясперса. Критический анализ. Л., 198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Хайдеггер М. Письмо о гуманизме // Время и бытие. М., 1993. С. 192-2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Хайдеггер М. Что такое метафизика // Время и бытие. М., 1993. С. 16-27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Ясперс К. Истоки истории и ее цель // Ясперс К. Смысл и назначение истории. М., 1994. С. 28-98 (1-я часть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Ясперс К. Философская вера // Ясперс К. Смысл и назначение истории. М., 1994. С. 420-508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Общая философ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Тема 6. Онтология как философское учение о быти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spacing w:lineRule="auto" w:line="240" w:before="0" w:after="128"/>
        <w:ind w:left="20" w:right="20" w:firstLine="700"/>
        <w:jc w:val="both"/>
        <w:rPr/>
      </w:pPr>
      <w:r>
        <w:rPr>
          <w:sz w:val="24"/>
          <w:szCs w:val="24"/>
        </w:rPr>
        <w:t xml:space="preserve">Различные типы онтологических систем. Учение Парменида об истинно сущем. Метафизический дуализм Платона. Иерархия бытия у Аристотеля и его учение об энтелехии. Креационизм блж. Августина. Концепция «четырех природ» И.С. Эригены. Онтологическая лестница причастности к Самобытному Богу у Фомы Аквинского. </w:t>
      </w:r>
      <w:r>
        <w:rPr>
          <w:sz w:val="24"/>
          <w:szCs w:val="24"/>
          <w:lang w:val="en-US" w:eastAsia="en-US"/>
        </w:rPr>
        <w:t>Bof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как «максимум бытия» у Николая Кузанского. Натуралистический пантеизм Джордано Бруно. Дуалистическая онтология Декарта. Пантеистический монизм Спинозы. Монадология Лейбница. Трансцендентальный идеализм Канта. Субъективный идеализм Фихте-. Метафизика Шеллинга. Тождество бытия и мышления у Гегеля. «Фундаментальная онтология» Хайдеггера. Пантеистическая метафизика всеединства в философии В.С. Соловьева и С.Л. Франка. Плюрализм бытия у Н.О. Лосского. Трансцендентальный монизм В.Д. Кудрявцева. Прерывность иерархической структуры бытия у прот. В. В. Зеньковско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Предеин Д. Введение в философию: учебник для православных духовных школ / протоиер. Димитрий Предеин. – Санкт-Петербург: Ладан; Троицкая школа, 2009. С. 186 – 19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Философия в вопросах и ответах: Учеб. пособие / Е.В. Зорина, Н.Ф. Рахманкулова и др.; Под ред. А.П. Алексеева, Л.Е. Яковлевой.- М.: ТК Велби, Изд-во Проспект, 2004, с. 201 – 224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Прот. Феодор Голубинский. Лекции по философии, умозрительному богословию, умозрительной психологии. - Санкт-Петербург: Общество памяти игумении Таисии, 2006. 694 с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Тема 7. </w:t>
      </w:r>
      <w:r>
        <w:rPr>
          <w:b/>
        </w:rPr>
        <w:t>Гносеология как философское учение о познани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История развития теории познания. Релятивизм Протогора. Учение Сократа о самопознании и об общих понятиях. Познание как припоминание в эйдологии Платона. Гносеология и логика Аристотеля. Эмпиризм стоиков и эпикурейцев. Скепсис Пиррона. Многоступенчатая теория познания неоплатоников. Логос как первоисточник Истины в христианстве. Теория «Божественного просвещения» блж. Августина. «</w:t>
      </w:r>
      <w:r>
        <w:rPr>
          <w:lang w:val="en-US"/>
        </w:rPr>
        <w:t>Cogito</w:t>
      </w:r>
      <w:r>
        <w:rPr/>
        <w:t xml:space="preserve"> </w:t>
      </w:r>
      <w:r>
        <w:rPr>
          <w:lang w:val="en-US"/>
        </w:rPr>
        <w:t>ergo</w:t>
      </w:r>
      <w:r>
        <w:rPr/>
        <w:t xml:space="preserve"> </w:t>
      </w:r>
      <w:r>
        <w:rPr>
          <w:lang w:val="en-US"/>
        </w:rPr>
        <w:t>sum</w:t>
      </w:r>
      <w:r>
        <w:rPr/>
        <w:t>» как основание картезианского рационализма. Эмпиризм и скептицизм Юма. Учение Канта о трансцендентальной апперцепции. Концепция онтологического познания как «живого знания» у Г.С. Сковороды, И.В. Киреевского и А.С. Хомякова.</w:t>
      </w:r>
    </w:p>
    <w:p>
      <w:pPr>
        <w:pStyle w:val="Normal"/>
        <w:ind w:firstLine="720"/>
        <w:jc w:val="both"/>
        <w:rPr/>
      </w:pPr>
      <w:r>
        <w:rPr/>
        <w:t>Истина и смысл как искомые познания. Учение кн. Е.Н. Трубецкого о Безусловном Сознании как основании безусловной действительности истины и общезначимости смысла.</w:t>
      </w:r>
    </w:p>
    <w:p>
      <w:pPr>
        <w:pStyle w:val="Normal"/>
        <w:ind w:firstLine="720"/>
        <w:jc w:val="both"/>
        <w:rPr/>
      </w:pPr>
      <w:r>
        <w:rPr/>
        <w:t>Сердце как орган познания в человеке. Ограниченность и ущербность трех видов человеческого познания: эмпирического, рационального и интуитивного. Чистота сердца и целомудрие как условия восстановления единства познавательных сил человека. Учение Священного писания, святых отцов Православной Церкви и выдающихся философов о сердце как центре познавательных способностей в человек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Предеин Д. Введение в философию: учебник для православных духовных школ / протоиер. Димитрий Предеин. – Санкт-Петербург: Ладан; Троицкая школа, 2009. С. 197 – 22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Философия в вопросах и ответах: Учеб. пособие / Е.В. Зорина, Н.Ф. Рахманкулова и др.; Под ред. А.П. Алексеева, Л.Е. Яковлевой.- М.: ТК Велби, Изд-во Проспект, 2004. С. 232 – 24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Святитель Феофан Затворник. Православие и наука. Руководственная книга изречений и поучений / Сост. Игумен Феофан (Крюков). – М.: Даниловский благовестник, 2005 – 680 с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Тема 8. Антропология как философское учение о человек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зличные определения человека в истории философии. Античное представление о человеке, как о микрокосме. Учение Платона о трехчастной структуре души. Человек как «животное политическое» у Аристотеля. Христианское учение о человеке как об образе Божием, предназначенном к обожению. Полемика дихотомистов и трихотомистов. Три гипотезы о происхождении человеческих душ. Призвание человека с точки зрения мыслителей Средневековья, Ренессанса, и Нового Времени. Наиболее значительные антропологические исследования в отечественной религиозной философии. Вопрос о свободе воли человека в древнегреческой и в христианской философии. Доказательства реального существования у человека свободной воли. Три вида человеческой своб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left="4860" w:hanging="414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Предеин Д. Введение в философию: учебник для православных духовных школ / протоиер. Димитрий Предеин. – Санкт-Петербург: Ладан; Троицкая школа, 2009. С. 238 – 250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Философия в вопросах и ответах: Учеб. пособие / Е.В. Зорина, Н.Ф. Рахманкулова и др.; Под ред. А.П. Алексеева, Л.Е. Яковлевой.- М.: ТК Велби, Изд-во Проспект, 2004. С. 316 – 329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Несмелов Виктор. Наука о человеке. В2-х томах. - Санкт-Петербург: Издание Центра изучения, охраны и реставрации наследия священника Павла Флоренского, 2000. 440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Святитель Игнатий Брянчанинов. Слово о человеке. Избранные творения. – Санкт-Петербург: Приход святителя Игнатия Брянчанинова, 2008. 718 с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Тема 9. Аксиология как философское учение о ценностях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азличные виды ценностей: религиозные, этические, политические, экономические. Три подхода к разрешению проблемы смысла жизни: отрицание смысла жизни как такового; ограничение смысла жизни рамками земного благополучия; христианское понимание смысла жизни. Решение проблемы смысла жизни выдающимися отечественными мыслителями 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в.: Л.М. Лопатиным, В.С. Соловьевым, В.В. Розановым, В.И. Несмеловым, Н.Я. Гротом, А.И. Введенским, свт. Феофаном Затворником, прп. Серафимом Саровским, М.М. Тареевым, кн. Е.Н. Трубецким, С.Л. Франком.</w:t>
      </w:r>
    </w:p>
    <w:p>
      <w:pPr>
        <w:pStyle w:val="Normal"/>
        <w:ind w:left="180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Предеин Д. Введение в философию: учебник для православных духовных школ / протоиер. Димитрий Предеин. – Санкт-Петербург: Ладан; Троицкая школа, 2009. С. 291 – 309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Философия в вопросах и ответах: Учеб. пособие / Е.В. Зорина, Н.Ф. Рахманкулова и др.; Под ред. А.П. Алексеева, Л.Е. Яковлевой.- М.: ТК Велби, Изд-во Проспект, 2004. С. 316 – 329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Бурдо Л. Вопрос о смерти и его различные решения. СПб. , 1911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Смысл жизни: Антология  / Общ. ред. и сост. Н.К. Гаврюшин, 1994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 xml:space="preserve">Смысл жизни в русской философии: Конец </w:t>
      </w:r>
      <w:r>
        <w:rPr>
          <w:i/>
          <w:lang w:val="en-US"/>
        </w:rPr>
        <w:t>XIX</w:t>
      </w:r>
      <w:r>
        <w:rPr>
          <w:i/>
        </w:rPr>
        <w:t xml:space="preserve"> – начало </w:t>
      </w:r>
      <w:r>
        <w:rPr>
          <w:i/>
          <w:lang w:val="en-US"/>
        </w:rPr>
        <w:t>XX</w:t>
      </w:r>
      <w:r>
        <w:rPr>
          <w:i/>
        </w:rPr>
        <w:t xml:space="preserve"> века / </w:t>
      </w:r>
      <w:r>
        <w:rPr>
          <w:i/>
          <w:lang w:val="en-US"/>
        </w:rPr>
        <w:t>C</w:t>
      </w:r>
      <w:r>
        <w:rPr>
          <w:i/>
        </w:rPr>
        <w:t>ост. В.Г. Безносов, отв. ред. А.Ф. Замалеев. СПб., 1995.</w:t>
      </w:r>
    </w:p>
    <w:p>
      <w:pPr>
        <w:pStyle w:val="Normal"/>
        <w:ind w:left="1800" w:hanging="10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Тема 10. Христианская философия: философские беседы об основных категориях любомудр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● </w:t>
      </w:r>
      <w:r>
        <w:rPr/>
        <w:t>О познании; о философии; о сущем, субстанции и акциденции; о звуке; о разделении;</w:t>
      </w:r>
    </w:p>
    <w:p>
      <w:pPr>
        <w:pStyle w:val="Normal"/>
        <w:ind w:firstLine="720"/>
        <w:jc w:val="both"/>
        <w:rPr/>
      </w:pPr>
      <w:r>
        <w:rPr/>
        <w:t xml:space="preserve">● </w:t>
      </w:r>
      <w:r>
        <w:rPr/>
        <w:t>о предшествующем по природе; об определении; о роде; о виде; об индивидууме; о различии; об акциденции; о свойстве;</w:t>
      </w:r>
    </w:p>
    <w:p>
      <w:pPr>
        <w:pStyle w:val="Normal"/>
        <w:ind w:firstLine="720"/>
        <w:jc w:val="both"/>
        <w:rPr/>
      </w:pPr>
      <w:r>
        <w:rPr/>
        <w:t xml:space="preserve">● </w:t>
      </w:r>
      <w:r>
        <w:rPr/>
        <w:t xml:space="preserve">о сказуемом; синонимическом и омонимическом; о подлежащем; о сказуемом, отвечающем на вопрос: что есть предмет и каков предмет?; сходство и различие между родом и различием; сходство и различие между родом и видом; сходство и различие между родом и свойством; сходство и различие между родом и акциденцией; сходство и различие между различием и видом; сходство и различие между различием и свойством; сходство и различие между различием и акциденцией; сходство и различие между видом и свойством; сходство и различие между видом и акциденцией; сходство и различие между свойством и неотделимой акциденцией; об ипостаси, воипостасном и безипостасном; о субстанции, природе и форме; об индивидууме, лице и ипостаси; об омонимах; о синонимах; о полионимах; о различных и разноименных предметах; о паронимах; о десяти самых общих родах; об однородном и принадлежащем к одному и тому же виду, о разнородном, о разновидном и различающемся числом; о том, что находится в другом; о субстанции; о природе; о форме; об ипостаси; о лице; о воипостасном; о безипостасном; разделение сущего и субстанции; о том, что такое свойства субстанции; </w:t>
      </w:r>
    </w:p>
    <w:p>
      <w:pPr>
        <w:pStyle w:val="Normal"/>
        <w:ind w:firstLine="720"/>
        <w:jc w:val="both"/>
        <w:rPr/>
      </w:pPr>
      <w:r>
        <w:rPr/>
        <w:t xml:space="preserve">● </w:t>
      </w:r>
      <w:r>
        <w:rPr/>
        <w:t>о количественном и количестве; о предметах относительных; о качественном и качестве; о действии и страдании; о положении; о месте; о времени; об обладании; о противоположностях; о принадлежности и лишении; о предыдущем и последующем; о том, что вместе; о движении; об имени; о суждении, утверждении и отрицании;</w:t>
      </w:r>
    </w:p>
    <w:p>
      <w:pPr>
        <w:pStyle w:val="Normal"/>
        <w:ind w:firstLine="720"/>
        <w:jc w:val="both"/>
        <w:rPr/>
      </w:pPr>
      <w:r>
        <w:rPr/>
        <w:t xml:space="preserve">● </w:t>
      </w:r>
      <w:r>
        <w:rPr/>
        <w:t>о термине, посылке и силлогизме; шесть определений философии; об ипостасном соединении.</w:t>
      </w:r>
    </w:p>
    <w:p>
      <w:pPr>
        <w:pStyle w:val="Normal"/>
        <w:ind w:left="180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Иоанн Дамаскин. Источник знания / Перевод с древнегреческого и комментарии Д.Е. Афиногенова, А.А. Бронзова, А.И. Сагарды, Н.И. Сагарды. – М.: Индрик, 2002, с. 53 – 122.</w:t>
      </w:r>
    </w:p>
    <w:p>
      <w:pPr>
        <w:pStyle w:val="Normal"/>
        <w:ind w:left="1800" w:hanging="10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0" w:hanging="1080"/>
        <w:jc w:val="both"/>
        <w:rPr>
          <w:b/>
          <w:b/>
        </w:rPr>
      </w:pPr>
      <w:r>
        <w:rPr>
          <w:b/>
        </w:rPr>
        <w:t>Тема 11. Социальные проблемы в философском осмыслени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нятие об обществе. Два воззрения на природу общества: сингуляризм (индивидуализм) и универсализм (коллективизм). Основные принципы общественной жизни: служение, иерархизм, равенство, взаимопомощь, консерватизм, творчество, свобода, религиозность. Проблемы христианского совершенствования мира: внутренний (духовный) и внешний (практический) пути совершенствования общества. Об идеальном общественном строе. О сопротивлении злу сило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Предеин Д. Введение в философию: учебник для православных духовных школ / протоиер. Димитрий Предеин. – Санкт-Петербург: Ладан; Троицкая школа, 2009. С. 251 – 275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Философия в вопросах и ответах: Учеб. пособие / Е.В. Зорина, Н.Ф. Рахманкулова и др.; Под ред. А.П. Алексеева, Л.Е. Яковлевой.- М.: ТК Велби, Изд-во Проспект, 2004. С. 316 – 329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Основы социальной концепции РПЦ. М., 2000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ПЛАНЫ КЛАССНО-ГРУППОВЫХ, СЕМИНАРСКИХ ЗАНЯТИЙ И ИНДИВИДУАЛЬНЫХ КОНТРОЛЬНЫХ СОБЕСЕД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1. Семинар 1: «Христианство и философия: проблемы границ и взаимодействия»</w:t>
      </w:r>
    </w:p>
    <w:p>
      <w:pPr>
        <w:pStyle w:val="Normal"/>
        <w:ind w:left="3420" w:hanging="3420"/>
        <w:jc w:val="center"/>
        <w:rPr/>
      </w:pPr>
      <w:r>
        <w:rPr/>
        <w:t>(2 часа)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Доклад</w:t>
      </w:r>
      <w:r>
        <w:rPr/>
        <w:t>: «Христианство и философия: общее и отличное, пути взаимодействия»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опросы семинара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ристианство и философия как сферы познания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ношение к философии апологетов Древней Церкви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ертуллиан и Татиан как противники философии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Философия в «золотой век» христианской патристики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сто философии в системе духовного образ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-142" w:firstLine="851"/>
        <w:jc w:val="both"/>
        <w:rPr>
          <w:i/>
          <w:i/>
        </w:rPr>
      </w:pPr>
      <w:r>
        <w:rPr>
          <w:i/>
        </w:rPr>
        <w:t>Предеин Д. Введение в философию: учебник для православных духовных школ / протоиер. Димитрий Предеин. – Санкт-Петербург: Ладан; Троицкая школа, 2009. С. 17 – 41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-142" w:firstLine="851"/>
        <w:jc w:val="both"/>
        <w:rPr/>
      </w:pPr>
      <w:r>
        <w:rPr>
          <w:i/>
        </w:rPr>
        <w:t>Философия в вопросах и ответах: Учеб. пособие / Е.В. Зорина, Н.Ф. Рахманкулова и др.; Под ред. А.П. Алексеева, Л.Е. Яковлевой. - М.: ТК Велби, Изд-во Проспект, 2004, с. 64 – 90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-142" w:firstLine="851"/>
        <w:jc w:val="both"/>
        <w:rPr>
          <w:i/>
          <w:i/>
        </w:rPr>
      </w:pPr>
      <w:r>
        <w:rPr>
          <w:i/>
        </w:rPr>
        <w:t>История философии: Запад-Россия-Восток. М., 1995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-142" w:firstLine="851"/>
        <w:jc w:val="both"/>
        <w:rPr>
          <w:i/>
          <w:i/>
        </w:rPr>
      </w:pPr>
      <w:r>
        <w:rPr>
          <w:i/>
        </w:rPr>
        <w:t>Августин Аврелий, блж. Исповедь. М., 2000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-142" w:firstLine="851"/>
        <w:jc w:val="both"/>
        <w:rPr>
          <w:i/>
          <w:i/>
        </w:rPr>
      </w:pPr>
      <w:r>
        <w:rPr>
          <w:i/>
        </w:rPr>
        <w:t>Ансельм Кентерберийский. Сочинения. М., 1995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-142" w:firstLine="851"/>
        <w:jc w:val="both"/>
        <w:rPr>
          <w:i/>
          <w:i/>
        </w:rPr>
      </w:pPr>
      <w:r>
        <w:rPr>
          <w:i/>
        </w:rPr>
        <w:t>Боэций. Утешение философией и другие трактаты. М., 1996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-142" w:firstLine="851"/>
        <w:jc w:val="both"/>
        <w:rPr>
          <w:i/>
          <w:i/>
        </w:rPr>
      </w:pPr>
      <w:r>
        <w:rPr>
          <w:i/>
        </w:rPr>
        <w:t>История философии: Запад-Россия-Восток. М., 1995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-142" w:firstLine="851"/>
        <w:jc w:val="both"/>
        <w:rPr>
          <w:i/>
          <w:i/>
        </w:rPr>
      </w:pPr>
      <w:r>
        <w:rPr>
          <w:i/>
        </w:rPr>
        <w:t>Соколов В.В. Средневековая философия. М., 1979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-142" w:firstLine="851"/>
        <w:jc w:val="both"/>
        <w:rPr>
          <w:i/>
          <w:i/>
        </w:rPr>
      </w:pPr>
      <w:r>
        <w:rPr>
          <w:i/>
        </w:rPr>
        <w:t>Фома Аквинский. Сумма теологии. Киев, М., 2002. Ч.1 Т.1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  <w:tab w:val="left" w:pos="1134" w:leader="none"/>
        </w:tabs>
        <w:ind w:left="-142" w:firstLine="851"/>
        <w:jc w:val="both"/>
        <w:rPr/>
      </w:pPr>
      <w:r>
        <w:rPr>
          <w:i/>
        </w:rPr>
        <w:t>Штёкль Альберт История средневековой философии. СПб, 1996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2. Классно-групповое занятие 1: «Греческая философия как колыбель мировой философской мысли»</w:t>
      </w:r>
    </w:p>
    <w:p>
      <w:pPr>
        <w:pStyle w:val="Normal"/>
        <w:jc w:val="center"/>
        <w:rPr/>
      </w:pPr>
      <w:r>
        <w:rPr>
          <w:bCs/>
        </w:rPr>
        <w:t>(4 часа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. Древнейшие греческие философские школы: древнеионийская (милетская школа); пифагорейство (следы пифагорейского влияния в богословии прп. Максима Исповедника); Элейская школа (особенности богосознания Ксенофана: его монотеизм (пантеистический монизм); космология Ксенофана; учение Парменида о Едином. Новации Мелисса в учении о сущем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2. Космологические воззрения Гераклита, Эмпедокла (Богосознание Эмпедокла; понятие любви и вражды в его философии) и Анаксагора (Учение о материи. Учение об Уме как духовном начале). Нравственное учение Гераклита. 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3. Материализм Демокрита: атомистическая теория Демокрита; космология атомистов; психология атомистов. Мораль Демокрит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4. Софисты и их значение для философии: антропоцентризм Протагора; Горгий и его учение о понятии; скептический релятивизм Горгия; учение Гиппия об относительности государственных законов; этимологические и эристические изыскания Продика; учение Продика о происхождении богопочита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5. Личность и философское учение Сократа. Отношение к Сократу в христианстве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6. Философия Платона и её неоднозначное влияние на христианскую мысль. Отношение к Платону на Западе и Востоке в течение истории христианской Церкви. Влияние его философии на христианское богословие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Cs/>
        </w:rPr>
      </w:pPr>
      <w:r>
        <w:rPr>
          <w:bCs/>
        </w:rPr>
        <w:t>7. Аристотель и аристотелизм в контексте истории христианской философии. Значение Аристотеля для христианской культуры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Cs/>
        </w:rPr>
      </w:pPr>
      <w:r>
        <w:rPr>
          <w:bCs/>
        </w:rPr>
        <w:t>8. Философия Стоицизма. Стоическая этика. Учение о космическом гражданстве человека. Влияние стоицизма на святоотеческую книжность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Cs/>
        </w:rPr>
      </w:pPr>
      <w:r>
        <w:rPr>
          <w:bCs/>
        </w:rPr>
        <w:t>9. Эпикур и эпикурейство. Физика Эпикура и его учение о богах. Этика Эпикура и Лукреция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Cs/>
        </w:rPr>
      </w:pPr>
      <w:r>
        <w:rPr>
          <w:bCs/>
        </w:rPr>
        <w:t>10. Философия скептицизма. Пиррон и его ученики. Академия скептиков Аркесилая. Развитие скептицизма в Академии Карнеада. Трансформация скептицизма в истории философской мысли Запада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Cs/>
        </w:rPr>
      </w:pPr>
      <w:r>
        <w:rPr>
          <w:bCs/>
        </w:rPr>
        <w:t>11. Неоплатонизм как вершина и итог греческой философии. Система Плотина. Порфирий. Ямвлих и его школа. Прокл как последний самобытный голос античности. Значение неоплатонизма для христианской книжности.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Предеин Д. Введение в философию: учебник для православных духовных школ / протоиер. Димитрий Предеин. – Санкт-Петербург: Ладан; Троицкая школа, 2009. С. 42 – 71.</w:t>
      </w:r>
    </w:p>
    <w:p>
      <w:pPr>
        <w:pStyle w:val="Style19"/>
        <w:numPr>
          <w:ilvl w:val="0"/>
          <w:numId w:val="7"/>
        </w:numPr>
        <w:tabs>
          <w:tab w:val="left" w:pos="284" w:leader="none"/>
          <w:tab w:val="left" w:pos="993" w:leader="none"/>
        </w:tabs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до П. Что такое античная философия? М., 199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Асмус В.Ф. История античной философии. М., 197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Богомолов А.С. Античная философия. М., 198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Виндельбанд В. История древней философии. СПб., 1893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1276" w:leader="none"/>
          <w:tab w:val="left" w:pos="134" w:leader="none"/>
          <w:tab w:val="left" w:pos="993" w:leader="none"/>
        </w:tabs>
        <w:suppressAutoHyphens w:val="true"/>
        <w:ind w:left="0" w:firstLine="709"/>
        <w:jc w:val="both"/>
        <w:rPr>
          <w:i/>
          <w:i/>
        </w:rPr>
      </w:pPr>
      <w:r>
        <w:rPr>
          <w:i/>
        </w:rPr>
        <w:t>Виревич</w:t>
      </w:r>
      <w:r>
        <w:rPr>
          <w:rFonts w:cs="Arial"/>
          <w:i/>
        </w:rPr>
        <w:t xml:space="preserve"> </w:t>
      </w:r>
      <w:r>
        <w:rPr>
          <w:i/>
        </w:rPr>
        <w:t>ВТ</w:t>
      </w:r>
      <w:r>
        <w:rPr>
          <w:rFonts w:cs="Arial"/>
          <w:i/>
        </w:rPr>
        <w:t xml:space="preserve">. </w:t>
      </w:r>
      <w:r>
        <w:rPr>
          <w:i/>
        </w:rPr>
        <w:t>Философия</w:t>
      </w:r>
      <w:r>
        <w:rPr>
          <w:rFonts w:cs="Arial"/>
          <w:i/>
        </w:rPr>
        <w:t xml:space="preserve"> </w:t>
      </w:r>
      <w:r>
        <w:rPr>
          <w:i/>
        </w:rPr>
        <w:t>древнего</w:t>
      </w:r>
      <w:r>
        <w:rPr>
          <w:rFonts w:cs="Arial"/>
          <w:i/>
        </w:rPr>
        <w:t xml:space="preserve"> </w:t>
      </w:r>
      <w:r>
        <w:rPr>
          <w:i/>
        </w:rPr>
        <w:t>мира</w:t>
      </w:r>
      <w:r>
        <w:rPr>
          <w:rFonts w:cs="Arial"/>
          <w:i/>
        </w:rPr>
        <w:t xml:space="preserve"> </w:t>
      </w:r>
      <w:r>
        <w:rPr>
          <w:i/>
        </w:rPr>
        <w:t>и</w:t>
      </w:r>
      <w:r>
        <w:rPr>
          <w:rFonts w:cs="Arial"/>
          <w:i/>
        </w:rPr>
        <w:t xml:space="preserve"> </w:t>
      </w:r>
      <w:r>
        <w:rPr>
          <w:i/>
        </w:rPr>
        <w:t>средних</w:t>
      </w:r>
      <w:r>
        <w:rPr>
          <w:rFonts w:cs="Arial"/>
          <w:i/>
        </w:rPr>
        <w:t xml:space="preserve"> </w:t>
      </w:r>
      <w:r>
        <w:rPr>
          <w:i/>
        </w:rPr>
        <w:t>веков</w:t>
      </w:r>
      <w:r>
        <w:rPr>
          <w:rFonts w:cs="Arial"/>
          <w:i/>
        </w:rPr>
        <w:t xml:space="preserve"> </w:t>
      </w:r>
      <w:r>
        <w:rPr>
          <w:i/>
        </w:rPr>
        <w:t>Екатеринбург</w:t>
      </w:r>
      <w:r>
        <w:rPr>
          <w:rFonts w:cs="Arial"/>
          <w:i/>
        </w:rPr>
        <w:t xml:space="preserve"> 199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Гаспаров М.Л. Занимательная Греция. М., 199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История философии: Учеб. Пособие для вузов / А.Н. Волкова, В.С. Горнев, Р.Н. Данильченко и др.; Под ред. В.М. Мапельман и Е.М. Пенькова. – М.: «Издательство ПРИОР», 1997.</w:t>
      </w:r>
    </w:p>
    <w:p>
      <w:pPr>
        <w:pStyle w:val="Style19"/>
        <w:numPr>
          <w:ilvl w:val="0"/>
          <w:numId w:val="7"/>
        </w:numPr>
        <w:tabs>
          <w:tab w:val="left" w:pos="284" w:leader="none"/>
          <w:tab w:val="left" w:pos="993" w:leader="none"/>
        </w:tabs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плстон Фр. История философии. Древняя Греция и Древний Рим: В 2 т. М., 2003.</w:t>
      </w:r>
    </w:p>
    <w:p>
      <w:pPr>
        <w:pStyle w:val="Style19"/>
        <w:numPr>
          <w:ilvl w:val="0"/>
          <w:numId w:val="7"/>
        </w:numPr>
        <w:tabs>
          <w:tab w:val="left" w:pos="284" w:leader="none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га В.П. История западной философии. Ч. 1. М.: ПСТГУ, 200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Лосев А.Ф. История античной философии. М., 198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Лосев А.Ф. Диалектика мифа. 1930.</w:t>
      </w:r>
    </w:p>
    <w:p>
      <w:pPr>
        <w:pStyle w:val="Style19"/>
        <w:numPr>
          <w:ilvl w:val="0"/>
          <w:numId w:val="7"/>
        </w:numPr>
        <w:tabs>
          <w:tab w:val="left" w:pos="284" w:leader="none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Татаркевич В. История философии. Античная и средневековая философия. Пермь, 2000.</w:t>
      </w:r>
    </w:p>
    <w:p>
      <w:pPr>
        <w:pStyle w:val="Style19"/>
        <w:numPr>
          <w:ilvl w:val="0"/>
          <w:numId w:val="7"/>
        </w:numPr>
        <w:tabs>
          <w:tab w:val="left" w:pos="284" w:leader="none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Целлер Э. Очерк истории греческой философии. СПб, 1996. </w:t>
      </w:r>
    </w:p>
    <w:p>
      <w:pPr>
        <w:pStyle w:val="Style19"/>
        <w:numPr>
          <w:ilvl w:val="0"/>
          <w:numId w:val="7"/>
        </w:numPr>
        <w:tabs>
          <w:tab w:val="left" w:pos="284" w:leader="none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естов Л. Лекции по истории греческой философии. М., 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Философский словарь. М., 1975; М., 1997 и д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Философия в вопросах и ответах: Учеб. пособие / Е.В. Зорина, Н.Ф. Рахманкулова и др.; Под ред. А.П. Алексеева, Л.Е. Яковлевой.- М.: ТК Велби, Изд-во Проспект, 2004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3. Классно-групповое занятие 2: «Философия Средневековья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1. Влияние непреодоленного платонизма на мировоззрение блаженного Августина. Учение о свободе воли и предопределении. Учение о Церкви. Влияние блаженного Августина на развитие богословской мысли Запада.</w:t>
      </w:r>
    </w:p>
    <w:p>
      <w:pPr>
        <w:pStyle w:val="Normal"/>
        <w:ind w:firstLine="720"/>
        <w:jc w:val="both"/>
        <w:rPr/>
      </w:pPr>
      <w:r>
        <w:rPr/>
        <w:t>2. Северин Боэций как "последний римлянин" и первый схоласт. Его переводы Аристотеля. "Утешение философией". Постановка проблемы универсалий.</w:t>
      </w:r>
    </w:p>
    <w:p>
      <w:pPr>
        <w:pStyle w:val="Normal"/>
        <w:ind w:firstLine="720"/>
        <w:jc w:val="both"/>
        <w:rPr/>
      </w:pPr>
      <w:r>
        <w:rPr/>
        <w:t>3. Иоанн Скот Эриугена как представитель восточного метода богословствования на Западе. „О разделении природы". Отношение к Эриугене на Западе и Востоке.</w:t>
      </w:r>
    </w:p>
    <w:p>
      <w:pPr>
        <w:pStyle w:val="Normal"/>
        <w:ind w:firstLine="720"/>
        <w:jc w:val="both"/>
        <w:rPr/>
      </w:pPr>
      <w:r>
        <w:rPr/>
        <w:t>4. Ансельм Кентерберийский: решение проблемы отношения веры к знанию ("Credo ut intelligam"); позиция в споре об универсалиях (крайний реализм); онтологическое доказательство бытия Божия.</w:t>
      </w:r>
    </w:p>
    <w:p>
      <w:pPr>
        <w:pStyle w:val="Normal"/>
        <w:ind w:firstLine="720"/>
        <w:jc w:val="both"/>
        <w:rPr/>
      </w:pPr>
      <w:r>
        <w:rPr/>
        <w:t>5. "Сомнение" и "правила исследования" Абеляра. Диалектика и ее функции. "Рацио" и его роль в теологии. Позиция Абеляра в споре об универсалиях.</w:t>
      </w:r>
    </w:p>
    <w:p>
      <w:pPr>
        <w:pStyle w:val="Normal"/>
        <w:ind w:firstLine="720"/>
        <w:jc w:val="both"/>
        <w:rPr/>
      </w:pPr>
      <w:r>
        <w:rPr/>
        <w:t>6. Авиценна, Аль-Фараби, Аверрох: их значение для философской и богословской мысли Запада.</w:t>
      </w:r>
    </w:p>
    <w:p>
      <w:pPr>
        <w:pStyle w:val="Normal"/>
        <w:ind w:firstLine="720"/>
        <w:jc w:val="both"/>
        <w:rPr/>
      </w:pPr>
      <w:r>
        <w:rPr/>
        <w:t>7. Фома Аквинский как преемник Альберта Великого в борьбе с аверроистами. Систематизация схоластики: "Summa theologiae". Тезис "философия - служанка богословия" и его роковые последствия для западной культуры. Томизм и неотомизм.</w:t>
      </w:r>
    </w:p>
    <w:p>
      <w:pPr>
        <w:pStyle w:val="Normal"/>
        <w:ind w:firstLine="720"/>
        <w:jc w:val="both"/>
        <w:rPr/>
      </w:pPr>
      <w:r>
        <w:rPr/>
        <w:t>8. Выдающиеся средневековые мыслители вне русла томистской философии на Западе: Бонавентура, Роджер Бэкон, Иоанн Дукс Скот (своеобразие их идей и расхождение с томизмом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Предеин Д. Введение в философию: учебник для православных духовных школ / протоиер. Димитрий Предеин. – Санкт-Петербург: Ладан; Троицкая школа, 2009. С. 72 – 88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0" w:right="6" w:firstLine="709"/>
        <w:jc w:val="both"/>
        <w:rPr/>
      </w:pPr>
      <w:r>
        <w:rPr>
          <w:i/>
        </w:rPr>
        <w:t>Антология мировой философии. М., 1969, т.1, ч.2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0" w:right="6" w:firstLine="709"/>
        <w:jc w:val="both"/>
        <w:rPr/>
      </w:pPr>
      <w:r>
        <w:rPr>
          <w:i/>
        </w:rPr>
        <w:t>Бонавентура. Путеводитель души к Богу. М., 1993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Боргош Ю. Фома Аквинский. М., 1966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0" w:right="6" w:firstLine="709"/>
        <w:jc w:val="both"/>
        <w:rPr/>
      </w:pPr>
      <w:r>
        <w:rPr>
          <w:i/>
        </w:rPr>
        <w:t>Бронзов А.А. Аристотель и Фома Аквинский в отношении к их учению о нравственности. СПб., 1884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34" w:leader="none"/>
          <w:tab w:val="left" w:pos="499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i/>
        </w:rPr>
        <w:t>Виревич</w:t>
      </w:r>
      <w:r>
        <w:rPr>
          <w:rFonts w:cs="Arial"/>
          <w:i/>
        </w:rPr>
        <w:t xml:space="preserve">. </w:t>
      </w:r>
      <w:r>
        <w:rPr>
          <w:i/>
        </w:rPr>
        <w:t>ВТ</w:t>
      </w:r>
      <w:r>
        <w:rPr>
          <w:rFonts w:cs="Arial"/>
          <w:i/>
        </w:rPr>
        <w:t xml:space="preserve">. </w:t>
      </w:r>
      <w:r>
        <w:rPr>
          <w:i/>
        </w:rPr>
        <w:t>Философия</w:t>
      </w:r>
      <w:r>
        <w:rPr>
          <w:rFonts w:cs="Arial"/>
          <w:i/>
        </w:rPr>
        <w:t xml:space="preserve"> </w:t>
      </w:r>
      <w:r>
        <w:rPr>
          <w:i/>
        </w:rPr>
        <w:t>древнего</w:t>
      </w:r>
      <w:r>
        <w:rPr>
          <w:rFonts w:cs="Arial"/>
          <w:i/>
        </w:rPr>
        <w:t xml:space="preserve"> </w:t>
      </w:r>
      <w:r>
        <w:rPr>
          <w:i/>
        </w:rPr>
        <w:t>мира</w:t>
      </w:r>
      <w:r>
        <w:rPr>
          <w:rFonts w:cs="Arial"/>
          <w:i/>
        </w:rPr>
        <w:t xml:space="preserve"> </w:t>
      </w:r>
      <w:r>
        <w:rPr>
          <w:i/>
        </w:rPr>
        <w:t>и</w:t>
      </w:r>
      <w:r>
        <w:rPr>
          <w:rFonts w:cs="Arial"/>
          <w:i/>
        </w:rPr>
        <w:t xml:space="preserve"> </w:t>
      </w:r>
      <w:r>
        <w:rPr>
          <w:i/>
        </w:rPr>
        <w:t>средних</w:t>
      </w:r>
      <w:r>
        <w:rPr>
          <w:rFonts w:cs="Arial"/>
          <w:i/>
        </w:rPr>
        <w:t xml:space="preserve"> </w:t>
      </w:r>
      <w:r>
        <w:rPr>
          <w:i/>
        </w:rPr>
        <w:t>веков</w:t>
      </w:r>
      <w:r>
        <w:rPr>
          <w:rFonts w:cs="Arial"/>
          <w:i/>
        </w:rPr>
        <w:t xml:space="preserve"> </w:t>
      </w:r>
      <w:r>
        <w:rPr>
          <w:i/>
        </w:rPr>
        <w:t>Екатеринбург</w:t>
      </w:r>
      <w:r>
        <w:rPr>
          <w:rFonts w:cs="Arial"/>
          <w:i/>
        </w:rPr>
        <w:t xml:space="preserve"> 1996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34" w:leader="none"/>
          <w:tab w:val="left" w:pos="499" w:leader="none"/>
          <w:tab w:val="left" w:pos="993" w:leader="none"/>
        </w:tabs>
        <w:suppressAutoHyphens w:val="true"/>
        <w:ind w:left="0" w:firstLine="709"/>
        <w:jc w:val="both"/>
        <w:rPr>
          <w:rFonts w:cs="Arial"/>
          <w:i/>
          <w:i/>
        </w:rPr>
      </w:pPr>
      <w:r>
        <w:rPr>
          <w:i/>
        </w:rPr>
        <w:t>Гараджа В.И Проблемы веры и знания в томизме. // Вопросы философии. 1963. №9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34" w:leader="none"/>
          <w:tab w:val="left" w:pos="499" w:leader="none"/>
          <w:tab w:val="left" w:pos="993" w:leader="none"/>
        </w:tabs>
        <w:suppressAutoHyphens w:val="true"/>
        <w:ind w:left="0" w:firstLine="709"/>
        <w:jc w:val="both"/>
        <w:rPr>
          <w:rFonts w:cs="Arial"/>
          <w:i/>
          <w:i/>
        </w:rPr>
      </w:pPr>
      <w:r>
        <w:rPr>
          <w:i/>
        </w:rPr>
        <w:t>Герье В. Блаженный Августин. М., 1910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0" w:right="6" w:firstLine="709"/>
        <w:jc w:val="both"/>
        <w:rPr/>
      </w:pPr>
      <w:r>
        <w:rPr>
          <w:i/>
        </w:rPr>
        <w:t>Гуревич А.Я. Категории средневековой культуры. М., 1972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Жильсон Э. Философия в средние века. М., 2004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История философии: Учеб. Пособие для вузов / А.Н. Волкова, В.С. Горнев, Р.Н. Данильченко и др.; Под ред. В.М. Мапельман и Е.М. Пенькова. – М.: «Издательство ПРИОР», 1997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Кичанова И.М. Философия Фомы Аквинского // Вопросы философии. 1958. №3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Коплстон Ф.Ч. История средневековой философии. М., 1997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Ле Гофф Ж. Цивилизация средневекового Запада. М., 1992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Лега В.П. История западной философии. Ч. 1. М.: ПСТГУ, 2004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ind w:left="0" w:right="6" w:firstLine="709"/>
        <w:jc w:val="both"/>
        <w:rPr/>
      </w:pPr>
      <w:r>
        <w:rPr>
          <w:i/>
        </w:rPr>
        <w:t>Попов И.В. Личность и учение Блаженного Августина. Сергиев Пасад, 1916. Т.1.Ч 1 – 2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ind w:left="0" w:right="6" w:firstLine="709"/>
        <w:jc w:val="both"/>
        <w:rPr/>
      </w:pPr>
      <w:r>
        <w:rPr>
          <w:i/>
        </w:rPr>
        <w:t>Соколов В.В. Средневековая философия М., 1979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 xml:space="preserve">Татаркевич В. История философии. Античная и средневековая философия. Пермь, 2000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Трахтенберг О.В. Очерки по истории западно-европейской средневековой философии. М., 1957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 xml:space="preserve">Штекль А. Средневековая философия. СПб., 1995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  <w:spacing w:val="-1"/>
        </w:rPr>
        <w:t>Штекль</w:t>
      </w:r>
      <w:r>
        <w:rPr>
          <w:rFonts w:cs="Arial"/>
          <w:i/>
          <w:spacing w:val="-1"/>
        </w:rPr>
        <w:t xml:space="preserve"> </w:t>
      </w:r>
      <w:r>
        <w:rPr>
          <w:i/>
          <w:spacing w:val="-1"/>
        </w:rPr>
        <w:t>А</w:t>
      </w:r>
      <w:r>
        <w:rPr>
          <w:rFonts w:cs="Arial"/>
          <w:i/>
          <w:spacing w:val="-1"/>
        </w:rPr>
        <w:t xml:space="preserve">. </w:t>
      </w:r>
      <w:r>
        <w:rPr>
          <w:i/>
          <w:spacing w:val="-1"/>
        </w:rPr>
        <w:t>История</w:t>
      </w:r>
      <w:r>
        <w:rPr>
          <w:rFonts w:cs="Arial"/>
          <w:i/>
          <w:spacing w:val="-1"/>
        </w:rPr>
        <w:t xml:space="preserve"> </w:t>
      </w:r>
      <w:r>
        <w:rPr>
          <w:i/>
          <w:spacing w:val="-1"/>
        </w:rPr>
        <w:t>средневековой</w:t>
      </w:r>
      <w:r>
        <w:rPr>
          <w:rFonts w:cs="Arial"/>
          <w:i/>
          <w:spacing w:val="-1"/>
        </w:rPr>
        <w:t xml:space="preserve"> </w:t>
      </w:r>
      <w:r>
        <w:rPr>
          <w:i/>
          <w:spacing w:val="-1"/>
        </w:rPr>
        <w:t>философии</w:t>
      </w:r>
      <w:r>
        <w:rPr>
          <w:rFonts w:cs="Arial"/>
          <w:i/>
          <w:spacing w:val="-1"/>
        </w:rPr>
        <w:t>.</w:t>
      </w:r>
      <w:r>
        <w:rPr>
          <w:i/>
          <w:spacing w:val="-1"/>
        </w:rPr>
        <w:t>СПб</w:t>
      </w:r>
      <w:r>
        <w:rPr>
          <w:rFonts w:cs="Arial"/>
          <w:i/>
          <w:spacing w:val="-1"/>
        </w:rPr>
        <w:t>.1996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4. Семинар 2: «Философские проблемы эпохи Возрождения»</w:t>
      </w:r>
    </w:p>
    <w:p>
      <w:pPr>
        <w:pStyle w:val="Normal"/>
        <w:ind w:left="3420" w:hanging="3420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Доклад</w:t>
      </w:r>
      <w:r>
        <w:rPr/>
        <w:t>: «Проблема человека и её рассмотрение в эпоху Возрождения»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опросы семинар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1. Натурфилософская мысль в эпоху Возрождения. </w:t>
      </w:r>
    </w:p>
    <w:p>
      <w:pPr>
        <w:pStyle w:val="Normal"/>
        <w:ind w:right="6" w:firstLine="709"/>
        <w:jc w:val="both"/>
        <w:rPr/>
      </w:pPr>
      <w:r>
        <w:rPr/>
        <w:t>2. Политическая проблематика философии Возрождения.</w:t>
      </w:r>
    </w:p>
    <w:p>
      <w:pPr>
        <w:pStyle w:val="Normal"/>
        <w:ind w:right="6" w:firstLine="709"/>
        <w:jc w:val="both"/>
        <w:rPr/>
      </w:pPr>
      <w:r>
        <w:rPr/>
        <w:t>3. Мистицизм эпохи Возрождения.</w:t>
      </w:r>
    </w:p>
    <w:p>
      <w:pPr>
        <w:pStyle w:val="Normal"/>
        <w:ind w:right="6" w:firstLine="709"/>
        <w:jc w:val="both"/>
        <w:rPr/>
      </w:pPr>
      <w:r>
        <w:rPr/>
        <w:t>4. Особенности христианского богословия в условиях Возрожденческих процессов.</w:t>
      </w:r>
    </w:p>
    <w:p>
      <w:pPr>
        <w:pStyle w:val="Normal"/>
        <w:ind w:right="6" w:firstLine="709"/>
        <w:jc w:val="both"/>
        <w:rPr/>
      </w:pPr>
      <w:r>
        <w:rPr/>
        <w:t>5. Влияние Ренессанса на русскую науку и культур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Предеин Д. Введение в философию: учебник для православных духовных школ / протоиер. Димитрий Предеин. – Санкт-Петербург: Ладан; Троицкая школа, 2009. С. 89 – 10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Антология мировой философии. М., 1969, т.1, ч.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Коплстон Ф.Ч. История средневековой философии. М., 199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Ле Гофф Ж. Цивилизация средневекового Запада. М., 199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Лега В.П. История западной философии. Ч. 1. М.: ПСТГУ, 200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Соколов В.В. Средневековая философия М., 197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 xml:space="preserve">Татаркевич В. История философии. Античная и средневековая философия. Пермь, 2000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Трахтенберг О.В. Очерки по истории западно-европейской средневековой философии. М., 195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Штекль А. Средневековая философия. СПб., 1995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5. Классно-групповое занятие 3: «Философия Нового времени: рационализм и просветительство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1. Рационализм Р. Декарта (1596 - 1650), Б. Спинозы (1632 - 1677), Г.В. Лейбница (1646 - 1716).</w:t>
      </w:r>
    </w:p>
    <w:p>
      <w:pPr>
        <w:pStyle w:val="Normal"/>
        <w:ind w:firstLine="709"/>
        <w:jc w:val="both"/>
        <w:rPr/>
      </w:pPr>
      <w:r>
        <w:rPr/>
        <w:t>2. Эмпиризм Ф. Бэкона (1561 - 1626), Т. Гоббса (1588 - 1679), Дж. Локка (1632 - 1704), Дж. Беркли (1685 - 1753), Д. Юма (1711 - 1776).</w:t>
      </w:r>
    </w:p>
    <w:p>
      <w:pPr>
        <w:pStyle w:val="Normal"/>
        <w:ind w:firstLine="709"/>
        <w:jc w:val="both"/>
        <w:rPr/>
      </w:pPr>
      <w:r>
        <w:rPr/>
        <w:t>3. Французское Просвещение Б. Паскаля (1623 - 1662), Вольтера (1694 - 1778), Ж.-Ж. Руссо (1712 - 1778), Д. Дидро (1713 - 1784).</w:t>
      </w:r>
    </w:p>
    <w:p>
      <w:pPr>
        <w:pStyle w:val="Normal"/>
        <w:ind w:firstLine="709"/>
        <w:jc w:val="both"/>
        <w:rPr/>
      </w:pPr>
      <w:r>
        <w:rPr/>
        <w:t>4. Немецкий классический идеализм И. Канта (1724 - 1804), И.Г. Фихте (1762 - 1814), Ф.В.Й. фон Шеллинг (1775 – 1854) и Г.В.Ф. Гегеля (1770 - 183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ованная литература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  <w:t>1.</w:t>
        <w:tab/>
        <w:t>Предеин Д. Введение в философию: учебник для православных духовных школ / протоиер. Димитрий Предеин. – Санкт-Петербург: Ладан; Троицкая школа, 2009. С. 108 – 13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  <w:t>2.</w:t>
        <w:tab/>
        <w:t>Асмус К. Декарт. М., 1956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  <w:t>3.</w:t>
        <w:tab/>
        <w:t>Бэкон Ф. «Новый Органон» Соч. в 2-х томах. М., 1971-1972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  <w:t>4.</w:t>
        <w:tab/>
        <w:t>Гоббс Т. Сочинения в 2-х томах. М., 1989 - 1991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  <w:t>5.</w:t>
        <w:tab/>
        <w:t>Декарт Рене. Избранные произведения. М., 1936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</w:rPr>
        <w:t>6.</w:t>
        <w:tab/>
        <w:t>Декарт Рене. Рассуждения о методе… М., 19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  <w:t>7.</w:t>
        <w:tab/>
        <w:t>Заиченко Т.А. Джон Локк. М., 1973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</w:rPr>
        <w:t>8.</w:t>
        <w:tab/>
        <w:t>История философии: Учеб. Пособие для вузов / А.Н. Волкова, В.С. Горнев, Р.Н. Данильченко и др.; Под ред. В.М. Мапельман и Е.М. Пенькова. – М.: «Издательство ПРИОР», 1997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  <w:t>9.</w:t>
        <w:tab/>
        <w:t xml:space="preserve">Лега В.П. Лекции по истории философии. Ч. 2. М.: ПСТБИ, 1999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</w:rPr>
      </w:pPr>
      <w:r>
        <w:rPr>
          <w:i/>
        </w:rPr>
        <w:t>10.</w:t>
        <w:tab/>
        <w:t>Локк Д. Сочинения: в 3-х томах. М., 1973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6. Семинар 3: «Новаторские идеи философии Новейшего времени»</w:t>
      </w:r>
    </w:p>
    <w:p>
      <w:pPr>
        <w:pStyle w:val="Normal"/>
        <w:ind w:left="3420" w:hanging="3420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Доклад</w:t>
      </w:r>
      <w:r>
        <w:rPr/>
        <w:t>: «Трансформации христианской философии в Новейшее время»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Вопросы семинара:</w:t>
      </w:r>
    </w:p>
    <w:p>
      <w:pPr>
        <w:pStyle w:val="Normal"/>
        <w:ind w:left="1418" w:hanging="69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1. Связь философских систем Шопенгауэра и Э. Гартмана с буддийской философией.</w:t>
      </w:r>
    </w:p>
    <w:p>
      <w:pPr>
        <w:pStyle w:val="Normal"/>
        <w:ind w:firstLine="720"/>
        <w:jc w:val="both"/>
        <w:rPr/>
      </w:pPr>
      <w:r>
        <w:rPr/>
        <w:t>2. Философия Ницше и христианство.</w:t>
      </w:r>
    </w:p>
    <w:p>
      <w:pPr>
        <w:pStyle w:val="Normal"/>
        <w:ind w:firstLine="720"/>
        <w:jc w:val="both"/>
        <w:rPr/>
      </w:pPr>
      <w:r>
        <w:rPr/>
        <w:t>3. Религиозный и безрелигиозный экзистенциализм.</w:t>
      </w:r>
    </w:p>
    <w:p>
      <w:pPr>
        <w:pStyle w:val="Normal"/>
        <w:ind w:firstLine="720"/>
        <w:jc w:val="both"/>
        <w:rPr/>
      </w:pPr>
      <w:r>
        <w:rPr/>
        <w:t>4. Позитивизм, феноменологический метод, аналитическая философия как поиск новых подходов философствования.</w:t>
      </w:r>
    </w:p>
    <w:p>
      <w:pPr>
        <w:pStyle w:val="Normal"/>
        <w:ind w:firstLine="720"/>
        <w:jc w:val="both"/>
        <w:rPr/>
      </w:pPr>
      <w:r>
        <w:rPr/>
        <w:t>5. Апостасийный характер философии глубинной психологии.</w:t>
      </w:r>
    </w:p>
    <w:p>
      <w:pPr>
        <w:pStyle w:val="Normal"/>
        <w:ind w:firstLine="720"/>
        <w:jc w:val="both"/>
        <w:rPr/>
      </w:pPr>
      <w:r>
        <w:rPr/>
        <w:t>6. Проблема свободы в философия жизни.</w:t>
      </w:r>
    </w:p>
    <w:p>
      <w:pPr>
        <w:pStyle w:val="Normal"/>
        <w:ind w:left="1418" w:hanging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" w:hanging="0"/>
        <w:jc w:val="center"/>
        <w:rPr>
          <w:i/>
          <w:i/>
          <w:u w:val="single"/>
        </w:rPr>
      </w:pPr>
      <w:r>
        <w:rPr>
          <w:i/>
          <w:u w:val="single"/>
        </w:rPr>
        <w:t>Рекомендованная литература:</w:t>
      </w:r>
    </w:p>
    <w:p>
      <w:pPr>
        <w:pStyle w:val="Normal"/>
        <w:ind w:left="720" w:right="6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Предеин Д. Введение в философию: учебник для православных духовных школ / протоиер. Димитрий Предеин. – Санкт-Петербург: Ладан; Троицкая школа, 2009. С. 131-156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История философии: Учеб. Пособие для вузов / А.Н. Волкова, В.С. Горнев, Р.Н. Данильченко и др.; Под ред. В.М. Мапельман и Е.М. Пенькова. – М.: «Издательство ПРИОР», 1997.</w:t>
      </w:r>
    </w:p>
    <w:p>
      <w:pPr>
        <w:pStyle w:val="Style20"/>
        <w:numPr>
          <w:ilvl w:val="0"/>
          <w:numId w:val="36"/>
        </w:numPr>
        <w:tabs>
          <w:tab w:val="clear" w:pos="51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Лега В.П. Лекции по истории философии. Ч. 2. М.: ПСТБИ, 1999. </w:t>
      </w:r>
    </w:p>
    <w:p>
      <w:pPr>
        <w:pStyle w:val="Style21"/>
        <w:numPr>
          <w:ilvl w:val="0"/>
          <w:numId w:val="36"/>
        </w:numPr>
        <w:tabs>
          <w:tab w:val="clear" w:pos="708"/>
          <w:tab w:val="left" w:pos="993" w:leader="none"/>
        </w:tabs>
        <w:ind w:left="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ольнов О.Ф. Философия экзистенциализма. СПб., 1999.</w:t>
      </w:r>
    </w:p>
    <w:p>
      <w:pPr>
        <w:pStyle w:val="Style21"/>
        <w:numPr>
          <w:ilvl w:val="0"/>
          <w:numId w:val="36"/>
        </w:numPr>
        <w:tabs>
          <w:tab w:val="clear" w:pos="708"/>
          <w:tab w:val="left" w:pos="993" w:leader="none"/>
        </w:tabs>
        <w:ind w:left="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айденко П.П. Экзистенциализм и проблема культуры (критика философии М.Хайдеггера). М., 1963.</w:t>
      </w:r>
    </w:p>
    <w:p>
      <w:pPr>
        <w:pStyle w:val="Style21"/>
        <w:numPr>
          <w:ilvl w:val="0"/>
          <w:numId w:val="36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мю А. Миф о Сизифе. Эссе об абсурде // Камю А. Бунтующий человек. М., 1990. С. 23-100.</w:t>
      </w:r>
    </w:p>
    <w:p>
      <w:pPr>
        <w:pStyle w:val="Style21"/>
        <w:numPr>
          <w:ilvl w:val="0"/>
          <w:numId w:val="36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ртр Ж.П. Экзистенциализм — это гуманизм // Гибель богов. М., 1989. С. 319-344.</w:t>
      </w:r>
    </w:p>
    <w:p>
      <w:pPr>
        <w:pStyle w:val="Style21"/>
        <w:numPr>
          <w:ilvl w:val="0"/>
          <w:numId w:val="36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i/>
          <w:sz w:val="24"/>
          <w:szCs w:val="24"/>
        </w:rPr>
        <w:t>Современный экзистенциализм. М., 1966.</w:t>
      </w:r>
    </w:p>
    <w:p>
      <w:pPr>
        <w:pStyle w:val="Style21"/>
        <w:numPr>
          <w:ilvl w:val="0"/>
          <w:numId w:val="36"/>
        </w:numPr>
        <w:tabs>
          <w:tab w:val="clear" w:pos="708"/>
          <w:tab w:val="left" w:pos="993" w:leader="none"/>
        </w:tabs>
        <w:ind w:left="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ипсина А.Н. Философия религии К.Ясперса. Критический анализ. Л., 1982.</w:t>
      </w:r>
    </w:p>
    <w:p>
      <w:pPr>
        <w:pStyle w:val="Style21"/>
        <w:numPr>
          <w:ilvl w:val="0"/>
          <w:numId w:val="3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i/>
          <w:sz w:val="24"/>
          <w:szCs w:val="24"/>
        </w:rPr>
        <w:t>Хайдегге</w:t>
      </w:r>
      <w:r>
        <w:rPr>
          <w:rFonts w:cs="Calibri" w:ascii="Calibri" w:hAnsi="Calibri"/>
          <w:i/>
          <w:sz w:val="24"/>
          <w:szCs w:val="24"/>
        </w:rPr>
        <w:t xml:space="preserve">р </w:t>
      </w:r>
      <w:r>
        <w:rPr>
          <w:i/>
          <w:sz w:val="24"/>
          <w:szCs w:val="24"/>
        </w:rPr>
        <w:t>М. Письмо о гуманизме // Время и бытие. М., 1993. С. 192-220.</w:t>
      </w:r>
    </w:p>
    <w:p>
      <w:pPr>
        <w:pStyle w:val="Style21"/>
        <w:numPr>
          <w:ilvl w:val="0"/>
          <w:numId w:val="3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i/>
          <w:sz w:val="24"/>
          <w:szCs w:val="24"/>
        </w:rPr>
        <w:t>Хайдеггер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М. Что такое метафизика // Время и бытие. М., 1993. С. 16-27. </w:t>
      </w:r>
    </w:p>
    <w:p>
      <w:pPr>
        <w:pStyle w:val="Style21"/>
        <w:numPr>
          <w:ilvl w:val="0"/>
          <w:numId w:val="3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i/>
          <w:sz w:val="24"/>
          <w:szCs w:val="24"/>
        </w:rPr>
        <w:t>Ясперс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К. Истоки истории и ее цель // Ясперс К. Смысл и назначение истории. М., 1994. С. 28-98 (1-я часть).</w:t>
      </w:r>
    </w:p>
    <w:p>
      <w:pPr>
        <w:pStyle w:val="Style21"/>
        <w:numPr>
          <w:ilvl w:val="0"/>
          <w:numId w:val="3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i/>
          <w:sz w:val="24"/>
          <w:szCs w:val="24"/>
        </w:rPr>
        <w:t>Ясперс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К. Философская вера // Ясперс К. Смысл и назначение истории. М., 1994. С. 420-508.</w:t>
      </w:r>
    </w:p>
    <w:p>
      <w:pPr>
        <w:pStyle w:val="Normal"/>
        <w:ind w:left="11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3.7. Классно-групповое занятие 4: «Онтология как философское учение о бытии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left="720" w:hanging="0"/>
        <w:jc w:val="both"/>
        <w:rPr/>
      </w:pPr>
      <w:r>
        <w:rPr/>
        <w:t>1. Онтология как раздел философии.</w:t>
      </w:r>
    </w:p>
    <w:p>
      <w:pPr>
        <w:pStyle w:val="Normal"/>
        <w:ind w:firstLine="720"/>
        <w:jc w:val="both"/>
        <w:rPr/>
      </w:pPr>
      <w:r>
        <w:rPr/>
        <w:t>2. Различные типы онтологических систем.</w:t>
      </w:r>
    </w:p>
    <w:p>
      <w:pPr>
        <w:pStyle w:val="Normal"/>
        <w:ind w:firstLine="720"/>
        <w:jc w:val="both"/>
        <w:rPr/>
      </w:pPr>
      <w:r>
        <w:rPr/>
        <w:t>3. История развития онтологии.</w:t>
      </w:r>
    </w:p>
    <w:p>
      <w:pPr>
        <w:pStyle w:val="Normal"/>
        <w:ind w:firstLine="720"/>
        <w:jc w:val="both"/>
        <w:rPr/>
      </w:pPr>
      <w:r>
        <w:rPr/>
        <w:t>4. Онтология развития в русской религиозной философии.</w:t>
      </w:r>
    </w:p>
    <w:p>
      <w:pPr>
        <w:pStyle w:val="Normal"/>
        <w:ind w:firstLine="720"/>
        <w:jc w:val="both"/>
        <w:rPr/>
      </w:pPr>
      <w:r>
        <w:rPr/>
        <w:t xml:space="preserve">5. Христианская онтолог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Предеин Д. Введение в философию: учебник для православных духовных школ / протоиер. Димитрий Предеин. – Санкт-Петербург: Ладан; Троицкая школа, 2009. С. 186 – 19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Философия в вопросах и ответах: Учеб. пособие / Е.В. Зорина, Н.Ф. Рахманкулова и др.; Под ред. А.П. Алексеева, Л.Е. Яковлевой.- М.: ТК Велби, Изд-во Проспект, 2004, с. 201 – 224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Прот. Феодор Голубинский. Лекции по философии, умозрительному богословию, умозрительной психологии. - Санкт-Петербург: Общество памяти игумении Таисии, 2006. 694 с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8. Семинар 4: «Онтологические системы»</w:t>
      </w:r>
    </w:p>
    <w:p>
      <w:pPr>
        <w:pStyle w:val="Normal"/>
        <w:ind w:hanging="360"/>
        <w:jc w:val="center"/>
        <w:rPr/>
      </w:pPr>
      <w:r>
        <w:rPr/>
        <w:t>(2 часа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>Доклад</w:t>
      </w:r>
      <w:r>
        <w:rPr/>
        <w:t>: «Место онтологии в системе философского знания в ходе его исторической эволюции»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опросы семинара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40" w:leader="none"/>
        </w:tabs>
        <w:ind w:left="1276" w:hanging="540"/>
        <w:jc w:val="both"/>
        <w:rPr/>
      </w:pPr>
      <w:r>
        <w:rPr/>
        <w:t>Онтология как отрасль философии: основные вопросы, понятия и проблем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40" w:leader="none"/>
        </w:tabs>
        <w:ind w:left="1276" w:hanging="540"/>
        <w:jc w:val="both"/>
        <w:rPr/>
      </w:pPr>
      <w:r>
        <w:rPr/>
        <w:t>Связь онтологии с другими разделами философ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40" w:leader="none"/>
        </w:tabs>
        <w:ind w:left="1276" w:hanging="540"/>
        <w:jc w:val="both"/>
        <w:rPr/>
      </w:pPr>
      <w:r>
        <w:rPr/>
        <w:t xml:space="preserve">Основные исторически сложившиеся позиции в онтологи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40" w:leader="none"/>
        </w:tabs>
        <w:ind w:left="1276" w:hanging="540"/>
        <w:jc w:val="both"/>
        <w:rPr/>
      </w:pPr>
      <w:r>
        <w:rPr/>
        <w:t>Бытие и небытие: проблемы определ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40" w:leader="none"/>
        </w:tabs>
        <w:ind w:left="1276" w:hanging="540"/>
        <w:jc w:val="both"/>
        <w:rPr/>
      </w:pPr>
      <w:r>
        <w:rPr/>
        <w:t>Материя и субстанция: общее и различия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Предеин Д. Введение в философию: учебник для православных духовных школ / протоиер. Димитрий Предеин. – Санкт-Петербург: Ладан; Троицкая школа, 2009. С. 186 – 196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Философия в вопросах и ответах: Учеб. пособие / Е.В. Зорина, Н.Ф. Рахманкулова и др.; Под ред. А.П. Алексеева, Л.Е. Яковлевой. - М.: ТК Велби, Изд-во Проспект, 2004, с. 201 – 224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Прот. Феодор Голубинский. Лекции по философии, умозрительному богословию, умозрительной психологии. - Санкт-Петербург: Общество памяти игумении Таисии, 2006. 694 с.</w:t>
      </w:r>
    </w:p>
    <w:p>
      <w:pPr>
        <w:pStyle w:val="Normal"/>
        <w:ind w:left="1418" w:hanging="69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8" w:hanging="698"/>
        <w:jc w:val="both"/>
        <w:rPr>
          <w:b/>
          <w:b/>
        </w:rPr>
      </w:pPr>
      <w:r>
        <w:rPr>
          <w:b/>
        </w:rPr>
        <w:t>3.9. Индивидуальное контрольное собеседование по истории философии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center"/>
        <w:rPr>
          <w:u w:val="single"/>
        </w:rPr>
      </w:pPr>
      <w:r>
        <w:rPr>
          <w:u w:val="single"/>
        </w:rPr>
        <w:t>Вопросы индивидуального контрольного собеседования:</w:t>
      </w:r>
    </w:p>
    <w:p>
      <w:pPr>
        <w:pStyle w:val="Normal"/>
        <w:ind w:left="1418" w:hanging="141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119" w:leader="none"/>
          <w:tab w:val="left" w:pos="-709" w:leader="none"/>
          <w:tab w:val="left" w:pos="993" w:leader="none"/>
        </w:tabs>
        <w:ind w:left="0" w:firstLine="709"/>
        <w:jc w:val="both"/>
        <w:rPr/>
      </w:pPr>
      <w:r>
        <w:rPr/>
        <w:t>Какие периоды можно выделить в античной философии и на каких основаниях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119" w:leader="none"/>
          <w:tab w:val="left" w:pos="-709" w:leader="none"/>
          <w:tab w:val="left" w:pos="993" w:leader="none"/>
        </w:tabs>
        <w:ind w:left="0" w:firstLine="709"/>
        <w:jc w:val="both"/>
        <w:rPr/>
      </w:pPr>
      <w:r>
        <w:rPr/>
        <w:t>Что отличает натурфилософский период в развитии античной философии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119" w:leader="none"/>
          <w:tab w:val="left" w:pos="-709" w:leader="none"/>
          <w:tab w:val="left" w:pos="993" w:leader="none"/>
        </w:tabs>
        <w:ind w:left="0" w:firstLine="709"/>
        <w:jc w:val="both"/>
        <w:rPr/>
      </w:pPr>
      <w:r>
        <w:rPr/>
        <w:t>Какие философские школы представляют этический период в развитии античной философии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</w:rPr>
        <w:t>Раскройте особенности философии Сократа и отношение к нему в христианств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119" w:leader="none"/>
          <w:tab w:val="left" w:pos="-709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Раскройте суть пифагорейского влияния на богословие прп. Максима Исповедни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119" w:leader="none"/>
          <w:tab w:val="left" w:pos="-709" w:leader="none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В каком философском направлении поздней античности была предпринята попытка синтеза всей античной философии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>
          <w:bCs/>
        </w:rPr>
        <w:t>Влияние философии Платона на христианское богослови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20"/>
        <w:jc w:val="both"/>
        <w:rPr>
          <w:bCs/>
        </w:rPr>
      </w:pPr>
      <w:r>
        <w:rPr>
          <w:bCs/>
        </w:rPr>
        <w:t>Раскройте значение Аристотеля для христианской культур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119" w:leader="none"/>
          <w:tab w:val="left" w:pos="-709" w:leader="none"/>
          <w:tab w:val="left" w:pos="993" w:leader="none"/>
        </w:tabs>
        <w:ind w:left="0" w:firstLine="709"/>
        <w:jc w:val="both"/>
        <w:rPr/>
      </w:pPr>
      <w:r>
        <w:rPr/>
        <w:t>Сравните философские линии Платона и Аристотел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Раскройте значение неоплатонизма для христианской книжност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rPr/>
      </w:pPr>
      <w:r>
        <w:rPr/>
        <w:t>Отношение к философии апологетов Древней Церкв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аскройте особенности философии в «золотой век» христианской патристик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Что относится к важнейшим принципам средневековой христианской философии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Что характеризует Августина как виднейшего философа западной патристики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Влияние блаженного Августина на развитие богословской мысли Запад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 xml:space="preserve">Северин Боэций как "последний римлянин" и первый схоласт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Иоанн Скот Эриугена как представитель восточного метода богословствования на Запад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Решение Ансельмом Кентерберийским проблемы отношения веры к знанию ("Credo ut intelligam"), его позиция в споре об универсалиях (крайний реализм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Философия Абеляра и его роль в теологии. Позиция Абеляра в споре об универсалия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Авиценна, Аль-Фараби, Аверрох: их значение для философской и богословской мысли Запад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Почему философия Фомы Аквинского считается вершиной зрелой схоластики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ыдающиеся средневековые мыслители вне русла томистской философии на Западе: Бонавентура, Роджер Бэкон, Иоанн Дукс Скот (своеобразие их идей и расхождение с томизмом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Раскройте основные этапы трансформации философии Возрожд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В чем состоит специфика гуманизма эпохи Возрождения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Каковы характерные черты натурфилософского периода в философии Возрождения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Какую роль сыграла Реформация в духовной жизни европейского Возрождения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Что нового внес Фрэнсис Бэкон в философию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Что делает Декарта ключевой фигурой философии Нового времени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Чем примечательна философия Просвещения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Каковы характерные черты философии немецкого классического идеализма (от Канта до Гегеля)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Каким образом девиз «Ничто человеческое мне не чуждо» выражает суть философии Фейербаха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Существо философии марксизма и неомарксизм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Какие новые методы философского исследования предлагают представители философии жизни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Существо позитивизм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Существо психоанализ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В чем состоит феноменологическое понимание специфики философии, ее предмета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Существо философии экзистенциализм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Какие проблемы изучает герменевтика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Что такое философский структурализм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Существо философии постмодернизма.</w:t>
      </w:r>
    </w:p>
    <w:p>
      <w:pPr>
        <w:pStyle w:val="Normal"/>
        <w:ind w:left="1418" w:hanging="1418"/>
        <w:jc w:val="center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Предеин Д. Введение в философию: учебник для православных духовных школ / протоиер. Димитрий Предеин. – Санкт-Петербург: Ладан; Троицкая школа, 2009. С. 14 – 15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Августин Аврелий, блж. Исповедь. М., 200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Ансельм Кентерберийский. Сочинения. М., 1995.</w:t>
      </w:r>
    </w:p>
    <w:p>
      <w:pPr>
        <w:pStyle w:val="Style19"/>
        <w:numPr>
          <w:ilvl w:val="0"/>
          <w:numId w:val="11"/>
        </w:numPr>
        <w:tabs>
          <w:tab w:val="left" w:pos="28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до П. Что такое античная философия? М., 1999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Асмус В.Ф. История античной философии. М., 197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смус К. Декарт. М., 195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Богомолов А.С. Античная философия. М., 198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Бронзов А.А. Аристотель и Фома Аквинский в отношении к их учению о нравственности. СПб., 1884.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ольнов О.Ф. Философия экзистенциализма. СПб., 1999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Бонавентура. Путеводитель души к Богу. М., 199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Боргош Ю. Фома Аквинский. М., 196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Боэций. Утешение философией и другие трактаты. М., 199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Бэкон Ф. «Новый Органон» Соч. в 2-х томах. М., 1971-197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Виндельбанд В. История древней философии. СПб., 1893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1276" w:leader="none"/>
          <w:tab w:val="left" w:pos="134" w:leader="none"/>
          <w:tab w:val="left" w:pos="1134" w:leader="none"/>
        </w:tabs>
        <w:suppressAutoHyphens w:val="true"/>
        <w:ind w:left="0" w:firstLine="709"/>
        <w:jc w:val="both"/>
        <w:rPr>
          <w:i/>
          <w:i/>
        </w:rPr>
      </w:pPr>
      <w:r>
        <w:rPr>
          <w:i/>
        </w:rPr>
        <w:t>Виревич</w:t>
      </w:r>
      <w:r>
        <w:rPr>
          <w:rFonts w:cs="Arial"/>
          <w:i/>
        </w:rPr>
        <w:t xml:space="preserve"> </w:t>
      </w:r>
      <w:r>
        <w:rPr>
          <w:i/>
        </w:rPr>
        <w:t>ВТ</w:t>
      </w:r>
      <w:r>
        <w:rPr>
          <w:rFonts w:cs="Arial"/>
          <w:i/>
        </w:rPr>
        <w:t xml:space="preserve">. </w:t>
      </w:r>
      <w:r>
        <w:rPr>
          <w:i/>
        </w:rPr>
        <w:t>Философия</w:t>
      </w:r>
      <w:r>
        <w:rPr>
          <w:rFonts w:cs="Arial"/>
          <w:i/>
        </w:rPr>
        <w:t xml:space="preserve"> </w:t>
      </w:r>
      <w:r>
        <w:rPr>
          <w:i/>
        </w:rPr>
        <w:t>древнего</w:t>
      </w:r>
      <w:r>
        <w:rPr>
          <w:rFonts w:cs="Arial"/>
          <w:i/>
        </w:rPr>
        <w:t xml:space="preserve"> </w:t>
      </w:r>
      <w:r>
        <w:rPr>
          <w:i/>
        </w:rPr>
        <w:t>мира</w:t>
      </w:r>
      <w:r>
        <w:rPr>
          <w:rFonts w:cs="Arial"/>
          <w:i/>
        </w:rPr>
        <w:t xml:space="preserve"> </w:t>
      </w:r>
      <w:r>
        <w:rPr>
          <w:i/>
        </w:rPr>
        <w:t>и</w:t>
      </w:r>
      <w:r>
        <w:rPr>
          <w:rFonts w:cs="Arial"/>
          <w:i/>
        </w:rPr>
        <w:t xml:space="preserve"> </w:t>
      </w:r>
      <w:r>
        <w:rPr>
          <w:i/>
        </w:rPr>
        <w:t>средних</w:t>
      </w:r>
      <w:r>
        <w:rPr>
          <w:rFonts w:cs="Arial"/>
          <w:i/>
        </w:rPr>
        <w:t xml:space="preserve"> </w:t>
      </w:r>
      <w:r>
        <w:rPr>
          <w:i/>
        </w:rPr>
        <w:t>веков</w:t>
      </w:r>
      <w:r>
        <w:rPr>
          <w:rFonts w:cs="Arial"/>
          <w:i/>
        </w:rPr>
        <w:t xml:space="preserve"> </w:t>
      </w:r>
      <w:r>
        <w:rPr>
          <w:i/>
        </w:rPr>
        <w:t>Екатеринбург</w:t>
      </w:r>
      <w:r>
        <w:rPr>
          <w:rFonts w:cs="Arial"/>
          <w:i/>
        </w:rPr>
        <w:t xml:space="preserve"> 1996.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айденко П.П. Экзистенциализм и проблема культуры (критика философии М.Хайдеггера). М., 1963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4" w:leader="none"/>
          <w:tab w:val="left" w:pos="499" w:leader="none"/>
          <w:tab w:val="left" w:pos="1134" w:leader="none"/>
        </w:tabs>
        <w:suppressAutoHyphens w:val="true"/>
        <w:ind w:left="0" w:firstLine="709"/>
        <w:jc w:val="both"/>
        <w:rPr>
          <w:rFonts w:cs="Arial"/>
          <w:i/>
          <w:i/>
        </w:rPr>
      </w:pPr>
      <w:r>
        <w:rPr>
          <w:i/>
        </w:rPr>
        <w:t>Гараджа В.И Проблемы веры и знания в томизме. // Вопросы философии. 1963. №9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Гаспаров М.Л. Занимательная Греция. М., 1995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4" w:leader="none"/>
          <w:tab w:val="left" w:pos="499" w:leader="none"/>
          <w:tab w:val="left" w:pos="1134" w:leader="none"/>
        </w:tabs>
        <w:suppressAutoHyphens w:val="true"/>
        <w:ind w:left="0" w:firstLine="709"/>
        <w:jc w:val="both"/>
        <w:rPr>
          <w:rFonts w:cs="Arial"/>
          <w:i/>
          <w:i/>
        </w:rPr>
      </w:pPr>
      <w:r>
        <w:rPr>
          <w:i/>
        </w:rPr>
        <w:t>Герье В. Блаженный Августин. М., 191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Гуревич А.Я. Категории средневековой культуры. М., 197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Гоббс Т. Сочинения в 2-х томах. М., 1989 - 199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екарт Рене. Избранные произведения. М., 193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екарт Рене. Рассуждения о методе… М., 192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Жильсон Э. Философия в средние века. М., 200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Заиченко Т.А. Джон Локк. М., 197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История философии: Запад-Россия-Восток. М., 199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История философии: Учеб. Пособие для вузов / А.Н. Волкова, В.С. Горнев, Р.Н. Данильченко и др.; Под ред. В.М. Мапельман и Е.М. Пенькова. – М.: «Издательство ПРИОР», 1997.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мю А. Миф о Сизифе. Эссе об абсурде // Камю А. Бунтующий человек. М., 1990. С. 23-10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Кичанова И.М. Философия Фомы Аквинского // Вопросы философии. 1958. №3.</w:t>
      </w:r>
    </w:p>
    <w:p>
      <w:pPr>
        <w:pStyle w:val="Style19"/>
        <w:numPr>
          <w:ilvl w:val="0"/>
          <w:numId w:val="11"/>
        </w:numPr>
        <w:tabs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плстон Фр. История философии. Древняя Греция и Древний Рим: В 2 т. М., 2003.</w:t>
      </w:r>
    </w:p>
    <w:p>
      <w:pPr>
        <w:pStyle w:val="Style19"/>
        <w:numPr>
          <w:ilvl w:val="0"/>
          <w:numId w:val="11"/>
        </w:numPr>
        <w:tabs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га В.П. История западной философии. Ч. 1. М.: ПСТГУ, 200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Локк Д. Сочинения: в 3-х томах. М., 197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Лосев А.Ф. История античной философии. М., 1989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Лосев А.Ф. Диалектика мифа. 193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Попов И.В. Личность и учение Блаженного Августина. Сергиев Пасад, 1916. Т.1.Ч 1 – 2.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ртр Ж.П. Экзистенциализм — это гуманизм // Гибель богов. М., 1989. С. 319-344.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i/>
          <w:sz w:val="24"/>
          <w:szCs w:val="24"/>
        </w:rPr>
        <w:t>Современный экзистенциализм. М., 196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Соколов В.В. Средневековая философия. М., 1979.</w:t>
      </w:r>
    </w:p>
    <w:p>
      <w:pPr>
        <w:pStyle w:val="Style19"/>
        <w:numPr>
          <w:ilvl w:val="0"/>
          <w:numId w:val="11"/>
        </w:numPr>
        <w:tabs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Татаркевич В. История философии. Античная и средневековая философия. Пермь, 2000.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ипсина А.Н. Философия религии К.Ясперса. Критический анализ. Л., 198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Трахтенберг О.В. Очерки по истории западно-европейской средневековой философии. М., 195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Философия в вопросах и ответах: Учеб. пособие / Е.В. Зорина, Н.Ф. Рахманкулова и др.; Под ред. А.П. Алексеева, Л.Е. Яковлевой. - М.: ТК Велби, Изд-во Проспект, 200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6" w:firstLine="709"/>
        <w:jc w:val="both"/>
        <w:rPr/>
      </w:pPr>
      <w:r>
        <w:rPr>
          <w:i/>
        </w:rPr>
        <w:t>Философский словарь. М., 1975; М., 1997 и др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Фома Аквинский. Сумма теологии. Киев, М., 2002. Ч.1 Т.1.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i/>
          <w:sz w:val="24"/>
          <w:szCs w:val="24"/>
        </w:rPr>
        <w:t>Хайдегге</w:t>
      </w:r>
      <w:r>
        <w:rPr>
          <w:rFonts w:cs="Calibri" w:ascii="Calibri" w:hAnsi="Calibri"/>
          <w:i/>
          <w:sz w:val="24"/>
          <w:szCs w:val="24"/>
        </w:rPr>
        <w:t xml:space="preserve">р </w:t>
      </w:r>
      <w:r>
        <w:rPr>
          <w:i/>
          <w:sz w:val="24"/>
          <w:szCs w:val="24"/>
        </w:rPr>
        <w:t>М. Письмо о гуманизме // Время и бытие. М., 1993. С. 192-220.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i/>
          <w:sz w:val="24"/>
          <w:szCs w:val="24"/>
        </w:rPr>
        <w:t>Хайдеггер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М. Что такое метафизика // Время и бытие. М., 1993. С. 16-27. </w:t>
      </w:r>
    </w:p>
    <w:p>
      <w:pPr>
        <w:pStyle w:val="Style19"/>
        <w:numPr>
          <w:ilvl w:val="0"/>
          <w:numId w:val="11"/>
        </w:numPr>
        <w:tabs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Целлер Э. Очерк истории греческой философии. СПб, 1996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Штёкль А. История средневековой философии. СПб, 199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 xml:space="preserve">Штекль А. Средневековая философия. СПб., 1995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  <w:spacing w:val="-1"/>
        </w:rPr>
        <w:t>Штекль</w:t>
      </w:r>
      <w:r>
        <w:rPr>
          <w:rFonts w:cs="Arial"/>
          <w:i/>
          <w:spacing w:val="-1"/>
        </w:rPr>
        <w:t xml:space="preserve"> </w:t>
      </w:r>
      <w:r>
        <w:rPr>
          <w:i/>
          <w:spacing w:val="-1"/>
        </w:rPr>
        <w:t>А</w:t>
      </w:r>
      <w:r>
        <w:rPr>
          <w:rFonts w:cs="Arial"/>
          <w:i/>
          <w:spacing w:val="-1"/>
        </w:rPr>
        <w:t xml:space="preserve">. </w:t>
      </w:r>
      <w:r>
        <w:rPr>
          <w:i/>
          <w:spacing w:val="-1"/>
        </w:rPr>
        <w:t>История</w:t>
      </w:r>
      <w:r>
        <w:rPr>
          <w:rFonts w:cs="Arial"/>
          <w:i/>
          <w:spacing w:val="-1"/>
        </w:rPr>
        <w:t xml:space="preserve"> </w:t>
      </w:r>
      <w:r>
        <w:rPr>
          <w:i/>
          <w:spacing w:val="-1"/>
        </w:rPr>
        <w:t>средневековой</w:t>
      </w:r>
      <w:r>
        <w:rPr>
          <w:rFonts w:cs="Arial"/>
          <w:i/>
          <w:spacing w:val="-1"/>
        </w:rPr>
        <w:t xml:space="preserve"> </w:t>
      </w:r>
      <w:r>
        <w:rPr>
          <w:i/>
          <w:spacing w:val="-1"/>
        </w:rPr>
        <w:t>философии</w:t>
      </w:r>
      <w:r>
        <w:rPr>
          <w:rFonts w:cs="Arial"/>
          <w:i/>
          <w:spacing w:val="-1"/>
        </w:rPr>
        <w:t>.</w:t>
      </w:r>
      <w:r>
        <w:rPr>
          <w:i/>
          <w:spacing w:val="-1"/>
        </w:rPr>
        <w:t>СПб</w:t>
      </w:r>
      <w:r>
        <w:rPr>
          <w:rFonts w:cs="Arial"/>
          <w:i/>
          <w:spacing w:val="-1"/>
        </w:rPr>
        <w:t>.1996.</w:t>
      </w:r>
    </w:p>
    <w:p>
      <w:pPr>
        <w:pStyle w:val="Style19"/>
        <w:numPr>
          <w:ilvl w:val="0"/>
          <w:numId w:val="11"/>
        </w:numPr>
        <w:tabs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естов Л. Лекции по истории греческой философии. М., 2001.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i/>
          <w:sz w:val="24"/>
          <w:szCs w:val="24"/>
        </w:rPr>
        <w:t>Ясперс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К. Истоки истории и ее цель // Ясперс К. Смысл и назначение истории. М., 1994. С. 28-98 (1-я часть).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i/>
          <w:sz w:val="24"/>
          <w:szCs w:val="24"/>
        </w:rPr>
        <w:t>Ясперс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К. Философская вера // Ясперс К. Смысл и назначение истории. М., 1994. С. 420-508.</w:t>
      </w:r>
    </w:p>
    <w:p>
      <w:pPr>
        <w:pStyle w:val="Normal"/>
        <w:ind w:left="1418" w:hanging="141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3.10. Классно-групповое занятие 5: «Гносеология как философское учение о познании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. История развития теории позн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 Теория познания в русской религиозной философ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 Истина и смысл как ключевые категории гносеологии и искомые позн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. Сердце как орган познания в человеке.</w:t>
      </w:r>
    </w:p>
    <w:p>
      <w:pPr>
        <w:pStyle w:val="Normal"/>
        <w:ind w:left="1418" w:hanging="69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Предеин Д. Введение в философию: учебник для православных духовных школ / протоиер. Димитрий Предеин. – Санкт-Петербург: Ладан; Троицкая школа, 2009. С. 197 – 22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Философия в вопросах и ответах: Учеб. пособие / Е.В. Зорина, Н.Ф. Рахманкулова и др.; Под ред. А.П. Алексеева, Л.Е. Яковлевой.- М.: ТК Велби, Изд-во Проспект, 2004. С. 232 – 2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Святитель Феофан Затворник. Православие и наука. Руководственная книга изречений и поучений / Сост. Игумен Феофан (Крюков). – М.: Даниловский благовестник, 2005 – 680 с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>3.11. Семинар 5: «Истина и смысл как искомые философии познания»</w:t>
      </w:r>
    </w:p>
    <w:p>
      <w:pPr>
        <w:pStyle w:val="Normal"/>
        <w:ind w:hanging="360"/>
        <w:jc w:val="center"/>
        <w:rPr/>
      </w:pPr>
      <w:r>
        <w:rPr/>
        <w:t>(2 часа)</w:t>
      </w:r>
    </w:p>
    <w:p>
      <w:pPr>
        <w:pStyle w:val="Normal"/>
        <w:ind w:left="4860" w:hanging="41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Доклад</w:t>
      </w:r>
      <w:r>
        <w:rPr/>
        <w:t>: «Место гносеологии в системе философского знания в процессе его трансформаций».</w:t>
      </w:r>
    </w:p>
    <w:p>
      <w:pPr>
        <w:pStyle w:val="Normal"/>
        <w:ind w:left="4860" w:hanging="41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опросы семинара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>Развитие учения о познании в период Античност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>Учение об Истине в христианстве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>Концепция онтологического познания как «живого знания»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>Рационализм теории познания Нового времени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Предеин Д. Введение в философию: учебник для православных духовных школ / протоиер. Димитрий Предеин. – Санкт-Петербург: Ладан; Троицкая школа, 2009. С. 197 – 22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Философия в вопросах и ответах: Учеб. пособие / Е.В. Зорина, Н.Ф. Рахманкулова и др.; Под ред. А.П. Алексеева, Л.Е. Яковлевой.- М.: ТК Велби, Изд-во Проспект, 2004. С. 232 – 246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Святитель Феофан Затворник. Православие и наука. Руководственная книга изречений и поучений / Сост. Игумен Феофан (Крюков). – М.: Даниловский благовестник, 2005 – 680 с.</w:t>
      </w:r>
    </w:p>
    <w:p>
      <w:pPr>
        <w:pStyle w:val="Normal"/>
        <w:ind w:left="4860" w:hanging="41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12. Классно-групповое занятие 6: «Антропология как философское учение о человеке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1. Человек в философском осмыслении (философские определения человека)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2. Основные антропологические воззрения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3. Свобода воли как философская проблема: история и современность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left="4860" w:hanging="414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Предеин Д. Введение в философию: учебник для православных духовных школ / протоиер. Димитрий Предеин. – Санкт-Петербург: Ладан; Троицкая школа, 2009. С. 238 – 250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Философия в вопросах и ответах: Учеб. пособие / Е.В. Зорина, Н.Ф. Рахманкулова и др.; Под ред. А.П. Алексеева, Л.Е. Яковлевой.- М.: ТК Велби, Изд-во Проспект, 2004. С. 316 – 329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Несмелов Виктор. Наука о человеке. В2-х томах. - Санкт-Петербург: Издание Центра изучения, охраны и реставрации наследия священника Павла Флоренского, 2000. 440 с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Святитель Игнатий Брянчанинов. Слово о человеке. Избранные творения. – Санкт-Петербург: Приход святителя Игнатия Брянчанинова, 2008. 718 с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13. Семинар 6: «Человек как субъект и объект философского осмысления»</w:t>
      </w:r>
    </w:p>
    <w:p>
      <w:pPr>
        <w:pStyle w:val="Normal"/>
        <w:ind w:hanging="360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Доклад:</w:t>
      </w:r>
      <w:r>
        <w:rPr/>
        <w:t xml:space="preserve"> «Философское осмысление человеческой природы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опросы семинара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1. Античная философия о человеке.</w:t>
      </w:r>
    </w:p>
    <w:p>
      <w:pPr>
        <w:pStyle w:val="Normal"/>
        <w:ind w:firstLine="720"/>
        <w:jc w:val="both"/>
        <w:rPr/>
      </w:pPr>
      <w:r>
        <w:rPr/>
        <w:t>2. Человечность в христианском осмыслении и философии Возрождения.</w:t>
      </w:r>
    </w:p>
    <w:p>
      <w:pPr>
        <w:pStyle w:val="Normal"/>
        <w:ind w:firstLine="720"/>
        <w:jc w:val="both"/>
        <w:rPr/>
      </w:pPr>
      <w:r>
        <w:rPr/>
        <w:t>3. Восприятие человека в классической философии.</w:t>
      </w:r>
    </w:p>
    <w:p>
      <w:pPr>
        <w:pStyle w:val="Normal"/>
        <w:ind w:firstLine="720"/>
        <w:jc w:val="both"/>
        <w:rPr/>
      </w:pPr>
      <w:r>
        <w:rPr/>
        <w:t>4. Трансформации философских взглядов на человека в философии Новейшего времени.</w:t>
      </w:r>
    </w:p>
    <w:p>
      <w:pPr>
        <w:pStyle w:val="Normal"/>
        <w:ind w:firstLine="720"/>
        <w:jc w:val="both"/>
        <w:rPr/>
      </w:pPr>
      <w:r>
        <w:rPr/>
        <w:t>5. Современные философские воззрения на челове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left="4860" w:hanging="414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Предеин Д. Введение в философию: учебник для православных духовных школ / протоиер. Димитрий Предеин. – Санкт-Петербург: Ладан; Троицкая школа, 2009. С. 238 – 25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Философия в вопросах и ответах: Учеб. пособие / Е.В. Зорина, Н.Ф. Рахманкулова и др.; Под ред. А.П. Алексеева, Л.Е. Яковлевой.- М.: ТК Велби, Изд-во Проспект, 2004. С. 316 – 32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Несмелов Виктор. Наука о человеке. В2-х томах. - Санкт-Петербург: Издание Центра изучения, охраны и реставрации наследия священника Павла Флоренского, 2000. 44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Святитель Игнатий Брянчанинов. Слово о человеке. Избранные творения. – Санкт-Петербург: Приход святителя Игнатия Брянчанинова, 2008. 718 с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14. Классно-групповое занятие 7: «Аксиология как философское учение о человеке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/>
      </w:pPr>
      <w:r>
        <w:rPr/>
        <w:t>1. Сущность учения о ценностях.</w:t>
      </w:r>
    </w:p>
    <w:p>
      <w:pPr>
        <w:pStyle w:val="Normal"/>
        <w:ind w:firstLine="720"/>
        <w:jc w:val="both"/>
        <w:rPr/>
      </w:pPr>
      <w:r>
        <w:rPr/>
        <w:t>2. Система ценностей как предмет философского осмысления.</w:t>
      </w:r>
    </w:p>
    <w:p>
      <w:pPr>
        <w:pStyle w:val="Normal"/>
        <w:ind w:firstLine="720"/>
        <w:jc w:val="both"/>
        <w:rPr/>
      </w:pPr>
      <w:r>
        <w:rPr/>
        <w:t>3. Иерархия ценностей: основные философские подходы.</w:t>
      </w:r>
    </w:p>
    <w:p>
      <w:pPr>
        <w:pStyle w:val="Normal"/>
        <w:ind w:firstLine="720"/>
        <w:jc w:val="both"/>
        <w:rPr/>
      </w:pPr>
      <w:r>
        <w:rPr/>
        <w:t>4. Духовные ценности: либеральный и православный взгляды.</w:t>
      </w:r>
    </w:p>
    <w:p>
      <w:pPr>
        <w:pStyle w:val="Normal"/>
        <w:ind w:firstLine="720"/>
        <w:jc w:val="both"/>
        <w:rPr/>
      </w:pPr>
      <w:r>
        <w:rPr/>
        <w:t>5. Проблема смысла жизни и способы её 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Предеин Д. Введение в философию: учебник для православных духовных школ / протоиер. Димитрий Предеин. – Санкт-Петербург: Ладан; Троицкая школа, 2009. С. 291 – 3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Философия в вопросах и ответах: Учеб. пособие / Е.В. Зорина, Н.Ф. Рахманкулова и др.; Под ред. А.П. Алексеева, Л.Е. Яковлевой.- М.: ТК Велби, Изд-во Проспект, 2004. С. 316 – 32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Бурдо Л. Вопрос о смерти и его различные решения. СПб. , 19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Смысл жизни: Антология  / Общ. ред. и сост. Н.К. Гаврюшин, 199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 xml:space="preserve">Смысл жизни в русской философии: Конец </w:t>
      </w:r>
      <w:r>
        <w:rPr>
          <w:i/>
          <w:lang w:val="en-US"/>
        </w:rPr>
        <w:t>XIX</w:t>
      </w:r>
      <w:r>
        <w:rPr>
          <w:i/>
        </w:rPr>
        <w:t xml:space="preserve"> – начало </w:t>
      </w:r>
      <w:r>
        <w:rPr>
          <w:i/>
          <w:lang w:val="en-US"/>
        </w:rPr>
        <w:t>XX</w:t>
      </w:r>
      <w:r>
        <w:rPr>
          <w:i/>
        </w:rPr>
        <w:t xml:space="preserve"> века / </w:t>
      </w:r>
      <w:r>
        <w:rPr>
          <w:i/>
          <w:lang w:val="en-US"/>
        </w:rPr>
        <w:t>C</w:t>
      </w:r>
      <w:r>
        <w:rPr>
          <w:i/>
        </w:rPr>
        <w:t>ост. В.Г. Безносов, отв. ред. А.Ф. Замалеев. СПб., 1995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15. Семинар 7: «Смысл жизни как философская проблема»</w:t>
      </w:r>
    </w:p>
    <w:p>
      <w:pPr>
        <w:pStyle w:val="Normal"/>
        <w:ind w:hanging="360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Доклад:</w:t>
      </w:r>
      <w:r>
        <w:rPr/>
        <w:t xml:space="preserve"> «Смысл жизни как философская проблема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опросы семинара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1. Смысл жизни в античной философии.</w:t>
      </w:r>
    </w:p>
    <w:p>
      <w:pPr>
        <w:pStyle w:val="Normal"/>
        <w:ind w:firstLine="709"/>
        <w:jc w:val="both"/>
        <w:rPr/>
      </w:pPr>
      <w:r>
        <w:rPr/>
        <w:t>2. Смысложизненные ориентиры в христианстве.</w:t>
      </w:r>
    </w:p>
    <w:p>
      <w:pPr>
        <w:pStyle w:val="Normal"/>
        <w:ind w:firstLine="709"/>
        <w:jc w:val="both"/>
        <w:rPr/>
      </w:pPr>
      <w:r>
        <w:rPr/>
        <w:t>3. Трансформации смысложизненных перспектив в философии Возрождения.</w:t>
      </w:r>
    </w:p>
    <w:p>
      <w:pPr>
        <w:pStyle w:val="Normal"/>
        <w:ind w:firstLine="709"/>
        <w:jc w:val="both"/>
        <w:rPr/>
      </w:pPr>
      <w:r>
        <w:rPr/>
        <w:t>4. Человек и смысл его жизни в эпоху Просвещения.</w:t>
      </w:r>
    </w:p>
    <w:p>
      <w:pPr>
        <w:pStyle w:val="Normal"/>
        <w:ind w:firstLine="709"/>
        <w:jc w:val="both"/>
        <w:rPr/>
      </w:pPr>
      <w:r>
        <w:rPr/>
        <w:t>5. Смысл жизни в философии Новейшего времени.</w:t>
      </w:r>
    </w:p>
    <w:p>
      <w:pPr>
        <w:pStyle w:val="Normal"/>
        <w:ind w:firstLine="709"/>
        <w:jc w:val="both"/>
        <w:rPr/>
      </w:pPr>
      <w:r>
        <w:rPr/>
        <w:t>6. Постмодерн о смысле жизни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Предеин Д. Введение в философию: учебник для православных духовных школ / протоиер. Димитрий Предеин. – Санкт-Петербург: Ладан; Троицкая школа, 2009, с. 291 – 309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Философия в вопросах и ответах: Учеб. пособие / Е.В. Зорина, Н.Ф. Рахманкулова и др.; Под ред. А.П. Алексеева, Л.Е. Яковлевой.- М.: ТК Велби, Изд-во Проспект, 2004. С. 316 – 329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Бурдо Л. Вопрос о смерти и его различные решения. СПб., 1911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Смысл жизни: Антология  / Общ. ред. и сост. Н.К. Гаврюшин, 1994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 xml:space="preserve">Смысл жизни в русской философии: Конец </w:t>
      </w:r>
      <w:r>
        <w:rPr>
          <w:i/>
          <w:lang w:val="en-US"/>
        </w:rPr>
        <w:t>XIX</w:t>
      </w:r>
      <w:r>
        <w:rPr>
          <w:i/>
        </w:rPr>
        <w:t xml:space="preserve"> – начало </w:t>
      </w:r>
      <w:r>
        <w:rPr>
          <w:i/>
          <w:lang w:val="en-US"/>
        </w:rPr>
        <w:t>XX</w:t>
      </w:r>
      <w:r>
        <w:rPr>
          <w:i/>
        </w:rPr>
        <w:t xml:space="preserve"> века / </w:t>
      </w:r>
      <w:r>
        <w:rPr>
          <w:i/>
          <w:lang w:val="en-US"/>
        </w:rPr>
        <w:t>C</w:t>
      </w:r>
      <w:r>
        <w:rPr>
          <w:i/>
        </w:rPr>
        <w:t>ост. В.Г. Безносов, отв. ред. А.Ф. Замалеев. СПб., 199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16. Классно-групповое занятие 8: «Философские беседы об основных категориях любомудрия»</w:t>
      </w:r>
    </w:p>
    <w:p>
      <w:pPr>
        <w:pStyle w:val="Normal"/>
        <w:ind w:hanging="360"/>
        <w:jc w:val="center"/>
        <w:rPr/>
      </w:pPr>
      <w:r>
        <w:rPr/>
        <w:t>(4 часа)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понятий классно-групповым методом: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а) беседа 1: </w:t>
      </w:r>
      <w:r>
        <w:rPr/>
        <w:t>о познании; о философии; о сущем, субстанции и акциденции; о звуке; о разделении (1 час)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б) беседа 2: </w:t>
      </w:r>
      <w:r>
        <w:rPr/>
        <w:t>о предшествующем по природе; об определении; о роде; о виде; об индивидууме; о различии; об акциденции; о свойстве (1 час)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в) беседа 3: </w:t>
      </w:r>
      <w:r>
        <w:rPr/>
        <w:t>о сказуемом; синонимическом и омонимическом; о подлежащем; о сказуемом, отвечающем на вопрос: что есть предмет и каков предмет?; сходство и различие между родом и различием; сходство и различие между родом и видом; сходство и различие между родом и свойством; сходство и различие между родом и акциденцией; сходство и различие между различием и видом; сходство и различие между различием и свойством; сходство и различие между различием и акциденцией; сходство и различие между видом и свойством; сходство и различие между видом и акциденцией; сходство и различие между свойством и неотделимой акциденцией; об ипостаси, воипостасном и безипостасном; о субстанции, природе и форме; об индивидууме, лице и ипостаси; об омонимах; о синонимах; о полионимах; о различных и разноименных предметах; о паронимах; о десяти самых общих родах; об однородном и принадлежащем к одному и тому же виду, о разнородном, о разновидном и различающемся числом; о том, что находится в другом; о субстанции; о природе; о форме; об ипостаси; о лице; о воипостасном; о безипостасном; разделение сущего и субстанции; о том, что такое свойства субстанции (4 часа)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в) беседа 4: </w:t>
      </w:r>
      <w:r>
        <w:rPr/>
        <w:t>о количественном и количестве; о предметах относительных; о качественном и качестве; о действии и страдании; о положении; о месте; о времени; об обладании; о противоположностях; о принадлежности и лишении; о предыдущем и последующем; о том, что вместе; о движении; об имени; о суждении, утверждении и отрицании (1 час)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г) беседа 5: </w:t>
      </w:r>
      <w:r>
        <w:rPr/>
        <w:t>о термине, посылке и силлогизме; шесть определений философии; об ипостасном соединении.</w:t>
      </w:r>
    </w:p>
    <w:p>
      <w:pPr>
        <w:pStyle w:val="Normal"/>
        <w:ind w:firstLine="72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Иоанн Дамаскин. Источник знания / Перевод с древнегреческого и комментарии Д.Е. Афиногенова, А.А. Бронзова, А.И. Сагарды, Н.И. Сагарды. – М.: Индрик, 2002, с. 53 – 122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17. Классно-групповое занятие 9: «Социальные проблемы в философском осмыслении»</w:t>
      </w:r>
    </w:p>
    <w:p>
      <w:pPr>
        <w:pStyle w:val="Normal"/>
        <w:ind w:hanging="360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 xml:space="preserve">Понятие об обществе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 xml:space="preserve">Два воззрения на природу общества: сингуляризм (индивидуализм) и универсализм (коллективизм)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 xml:space="preserve">Основные принципы общественной жизни: служение, иерархизм, равенство, взаимопомощь, консерватизм, творчество, свобода, религиозность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 xml:space="preserve">Проблемы христианского совершенствования мира: внутренний (духовный) и внешний (практический) пути совершенствования общества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 xml:space="preserve">Об идеальном общественном строе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>О сопротивлении злу сило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Предеин Д. Введение в философию: учебник для православных духовных школ / протоиер. Димитрий Предеин. – Санкт-Петербург: Ладан; Троицкая школа, 2009. С. 251 – 275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Философия в вопросах и ответах: Учеб. пособие / Е.В. Зорина, Н.Ф. Рахманкулова и др.; Под ред. А.П. Алексеева, Л.Е. Яковлевой.- М.: ТК Велби, Изд-во Проспект, 2004. С. 316 – 329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Основы социальной концепции РПЦ. М., 2000.</w:t>
      </w:r>
    </w:p>
    <w:p>
      <w:pPr>
        <w:pStyle w:val="Normal"/>
        <w:ind w:left="171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18. Индивидуальное контрольное собеседование по систематическому курсу философии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center"/>
        <w:rPr>
          <w:u w:val="single"/>
        </w:rPr>
      </w:pPr>
      <w:r>
        <w:rPr>
          <w:u w:val="single"/>
        </w:rPr>
        <w:t>Вопросы индивидуального контрольного собеседования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  <w:tab w:val="left" w:pos="-709" w:leader="none"/>
          <w:tab w:val="left" w:pos="993" w:leader="none"/>
        </w:tabs>
        <w:ind w:left="0" w:firstLine="709"/>
        <w:jc w:val="both"/>
        <w:rPr/>
      </w:pPr>
      <w:r>
        <w:rPr/>
        <w:t xml:space="preserve">Является ли философия наукой? Что объединяет и что разделяет философию и религию? Какова структура философского знания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  <w:tab w:val="left" w:pos="-709" w:leader="none"/>
          <w:tab w:val="left" w:pos="993" w:leader="none"/>
        </w:tabs>
        <w:ind w:left="0" w:firstLine="709"/>
        <w:jc w:val="both"/>
        <w:rPr/>
      </w:pPr>
      <w:r>
        <w:rPr/>
        <w:t xml:space="preserve">Свобода личности – явление многогранное. Какие из этих граней вам известны? В чем состоит сфера подлинной свободы человека? В чем смысл свободы и ответственности личности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  <w:tab w:val="left" w:pos="-709" w:leader="none"/>
          <w:tab w:val="left" w:pos="993" w:leader="none"/>
        </w:tabs>
        <w:ind w:left="0" w:firstLine="709"/>
        <w:jc w:val="both"/>
        <w:rPr/>
      </w:pPr>
      <w:r>
        <w:rPr/>
        <w:t>Что такое онтология? Каковы основные вопросы и понятия онтологии? Каковы основные проблемы онтологии? Как связана онтология с другими разделами философ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  <w:tab w:val="left" w:pos="-709" w:leader="none"/>
          <w:tab w:val="left" w:pos="993" w:leader="none"/>
        </w:tabs>
        <w:ind w:left="0" w:firstLine="709"/>
        <w:jc w:val="both"/>
        <w:rPr/>
      </w:pPr>
      <w:r>
        <w:rPr/>
        <w:t xml:space="preserve">Что изучает гносеология? Каковы границы научного познания? Каково соотношение чувственного и рационального в познании? Почему сегодня возрастает интерес к так называемому вненаучному знанию? В чем возможности и границы вненаучного знания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  <w:tab w:val="left" w:pos="-709" w:leader="none"/>
          <w:tab w:val="left" w:pos="993" w:leader="none"/>
        </w:tabs>
        <w:ind w:left="0" w:firstLine="709"/>
        <w:jc w:val="both"/>
        <w:rPr/>
      </w:pPr>
      <w:r>
        <w:rPr/>
        <w:t>Каковы основные методы и формы научного познания? Почему сенсуализм в истории философии, как правило, тяготеет к материализму, а рационализм – к идеализм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стина и смысл как ключевые категории гносеологии и искомые позн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ердце как орган познания в челове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  <w:tab w:val="left" w:pos="-709" w:leader="none"/>
          <w:tab w:val="left" w:pos="993" w:leader="none"/>
        </w:tabs>
        <w:ind w:left="0" w:firstLine="709"/>
        <w:jc w:val="both"/>
        <w:rPr/>
      </w:pPr>
      <w:r>
        <w:rPr/>
        <w:t>Что изучает аксиология? В чем состоит основной вопрос аксиологии? Что есть ценность как философская категория? Какие бывают ценности? Раскройте сущность системы и иерархии ценносте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  <w:tab w:val="left" w:pos="-709" w:leader="none"/>
          <w:tab w:val="left" w:pos="993" w:leader="none"/>
        </w:tabs>
        <w:ind w:left="0" w:firstLine="709"/>
        <w:jc w:val="both"/>
        <w:rPr/>
      </w:pPr>
      <w:r>
        <w:rPr/>
        <w:t>Каково соотношение понятий «психика», «душа», «сознание», «дух»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  <w:tab w:val="left" w:pos="-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Возможно ли сопряжение установки «иметь» и установки «быть» в смысложизненной позиции личност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  <w:tab w:val="left" w:pos="-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В чем состоит общее и в чем различия диалектики и метафизики как философских методо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Человечность в христианском осмыслении и философии Возрож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Восприятие человека в классической философ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Трансформации философских взглядов на человека в философии Новейшего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  <w:tab w:val="left" w:pos="-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Любой ли человек может быть определён как личность? Проведите сравнительный анализ понятий «человек», «индивид», «индивидуальность», «личность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  <w:tab w:val="left" w:pos="-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Какие основные философские концепции структуры личности вам известны? Есть ли пределы развития личност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  <w:tab w:val="left" w:pos="-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В чем состоит индивидуальность личности и раскройте основные этапы её развит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  <w:tab w:val="left" w:pos="-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Как отвечают философы на вопрос о том, что есть истина? Какие виды знания выделяют философ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  <w:tab w:val="left" w:pos="-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Свобода воли как философская проблема: история и современ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  <w:tab w:val="left" w:pos="-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облемы христианского совершенствования мира Раскройте понятия: сущее, субстанция, акциден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  <w:tab w:val="left" w:pos="-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Раскройте основные воззрения на природу общества и основные принципы общественной жизн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Сущность учения о ценност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Система ценностей как предмет философского осмыс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Иерархия ценностей: основные философские подх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Духовные ценности: либеральный и православный взгля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облема смысла жизни и способы её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Смысл жизни в античной философ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Смысложизненные ориентиры в христианст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Трансформации смысложизненных перспектив в философии Возрож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Философская проблема о сопротивлении злу сило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Человек и смысл его жизни в эпоху Просвещ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Смысл жизни в философии Новейшего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остмодерн о смысле жиз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  <w:tab w:val="left" w:pos="-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Что такое сингуляризм и универсализм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  <w:tab w:val="left" w:pos="-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Раскройте понятия ипостась, воипостасность, безипостас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  <w:tab w:val="left" w:pos="-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Раскройте соотношение понятий субстанции, природы и формы; индивидуум, лицо и ипостас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  <w:tab w:val="left" w:pos="-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Различные и разноименные предме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  <w:tab w:val="left" w:pos="-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О количественном и количестве; о качественном и качест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  <w:tab w:val="left" w:pos="-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О суждении, утверждении и отрица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  <w:tab w:val="left" w:pos="-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О принадлежности и лишении; о действии и страдан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Предеин Д. Введение в философию: учебник для православных духовных школ / протоиер. Димитрий Предеин. – Санкт-Петербург: Ладан; Троицкая школа, 2009. С. 186 – 34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Иоанн Дамаскин. Источник знания / Перевод с древнегреческого и комментарии Д.Е. Афиногенова, А.А. Бронзова, А.И. Сагарды, Н.И. Сагарды. – М.: Индрик, 2002, с. 53 – 122.Основы социальной концепции РПЦ. М.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Святитель Игнатий Брянчанинов. Слово о человеке. Избранные творения. – Санкт-Петербург: Приход святителя Игнатия Брянчанинова, 2008. 71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Святитель Феофан Затворник. Православие и наука. Руководственная книга изречений и поучений / Сост. Игумен Феофан (Крюков). – М.: Даниловский благовестник, 2005 – 6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Бурдо Л. Вопрос о смерти и его различные решения. СПб. , 19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Прот. Феодор Голубинский. Лекции по философии, умозрительному богословию, умозрительной психологии. - Санкт-Петербург: Общество памяти игумении Таисии, 2006. 69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Несмелов Виктор. Наука о человеке. В2-х томах. - Санкт-Петербург: Издание Центра изучения, охраны и реставрации наследия священника Павла Флоренского, 2000. 44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Смысл жизни: Антология  / Общ. ред. и сост. Н.К. Гаврюшин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 xml:space="preserve">Смысл жизни в русской философии: Конец </w:t>
      </w:r>
      <w:r>
        <w:rPr>
          <w:i/>
          <w:lang w:val="en-US"/>
        </w:rPr>
        <w:t>XIX</w:t>
      </w:r>
      <w:r>
        <w:rPr>
          <w:i/>
        </w:rPr>
        <w:t xml:space="preserve"> – начало </w:t>
      </w:r>
      <w:r>
        <w:rPr>
          <w:i/>
          <w:lang w:val="en-US"/>
        </w:rPr>
        <w:t>XX</w:t>
      </w:r>
      <w:r>
        <w:rPr>
          <w:i/>
        </w:rPr>
        <w:t xml:space="preserve"> века / </w:t>
      </w:r>
      <w:r>
        <w:rPr>
          <w:i/>
          <w:lang w:val="en-US"/>
        </w:rPr>
        <w:t>C</w:t>
      </w:r>
      <w:r>
        <w:rPr>
          <w:i/>
        </w:rPr>
        <w:t>ост. В.Г. Безносов, отв. ред. А.Ф. Замалеев. СПб.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Философия в вопросах и ответах: Учеб. пособие / Е.В. Зорина, Н.Ф. Рахманкулова и др.; Под ред. А.П. Алексеева, Л.Е. Яковлевой. - М.: ТК Велби, Изд-во Проспект, 2004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 ФОРМА ИТОГОВОГО КОНТРОЛЯ</w:t>
      </w:r>
    </w:p>
    <w:p>
      <w:pPr>
        <w:pStyle w:val="Normal"/>
        <w:jc w:val="center"/>
        <w:rPr/>
      </w:pPr>
      <w:r>
        <w:rPr/>
        <w:t>Зачёт в третьем семестре (Зачёт с оценкой в четвёртом семестре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4.1. Перечень примерных контрольных вопросов к зачёту по дисциплине «Философия»</w:t>
      </w:r>
    </w:p>
    <w:p>
      <w:pPr>
        <w:pStyle w:val="Normal"/>
        <w:ind w:left="1418" w:hanging="69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119" w:leader="none"/>
          <w:tab w:val="left" w:pos="-709" w:leader="none"/>
          <w:tab w:val="left" w:pos="993" w:leader="none"/>
        </w:tabs>
        <w:ind w:left="0" w:firstLine="709"/>
        <w:jc w:val="both"/>
        <w:rPr/>
      </w:pPr>
      <w:r>
        <w:rPr/>
        <w:t>Какие периоды можно выделить в античной философии и на каких основаниях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119" w:leader="none"/>
          <w:tab w:val="left" w:pos="-709" w:leader="none"/>
          <w:tab w:val="left" w:pos="993" w:leader="none"/>
        </w:tabs>
        <w:ind w:left="0" w:firstLine="709"/>
        <w:jc w:val="both"/>
        <w:rPr/>
      </w:pPr>
      <w:r>
        <w:rPr/>
        <w:t>Что отличает натурфилософский период в развитии античной философии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119" w:leader="none"/>
          <w:tab w:val="left" w:pos="-709" w:leader="none"/>
          <w:tab w:val="left" w:pos="993" w:leader="none"/>
        </w:tabs>
        <w:ind w:left="0" w:firstLine="709"/>
        <w:jc w:val="both"/>
        <w:rPr/>
      </w:pPr>
      <w:r>
        <w:rPr/>
        <w:t>Какие философские школы представляют этический период в развитии античной философии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</w:rPr>
        <w:t>Раскройте особенности философии Сократа и отношение к нему в христианств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119" w:leader="none"/>
          <w:tab w:val="left" w:pos="-709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Раскройте суть пифагорейского влияния на богословие прп. Максима Исповедн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119" w:leader="none"/>
          <w:tab w:val="left" w:pos="-709" w:leader="none"/>
          <w:tab w:val="left" w:pos="993" w:leader="none"/>
        </w:tabs>
        <w:ind w:left="0" w:firstLine="709"/>
        <w:jc w:val="both"/>
        <w:rPr/>
      </w:pPr>
      <w:r>
        <w:rPr/>
        <w:t>В каком философском направлении поздней античности была предпринята попытка синтеза всей античной философии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>
          <w:bCs/>
        </w:rPr>
        <w:t>Влияние философии Платона на христианское богослов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>
          <w:bCs/>
        </w:rPr>
      </w:pPr>
      <w:r>
        <w:rPr>
          <w:bCs/>
        </w:rPr>
        <w:t>Раскройте значение Аристотеля для христианской культур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119" w:leader="none"/>
          <w:tab w:val="left" w:pos="-709" w:leader="none"/>
          <w:tab w:val="left" w:pos="993" w:leader="none"/>
        </w:tabs>
        <w:ind w:left="0" w:firstLine="709"/>
        <w:jc w:val="both"/>
        <w:rPr/>
      </w:pPr>
      <w:r>
        <w:rPr/>
        <w:t>Сравните философские линии Платона и Аристоте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Раскройте значение неоплатонизма для христианской книж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тношение к философии апологетов Древней Церк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аскройте особенности философии в «золотой век» христианской патрис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Что относится к важнейшим принципам средневековой христианской философ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Что характеризует Августина как виднейшего философа западной патристик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Влияние блаженного Августина на развитие богословской мысли Запа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 xml:space="preserve">Северин Боэций как "последний римлянин" и первый схолас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Иоанн Скот Эриугена как представитель восточного метода богословствования на Запа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Решение Ансельмом Кентерберийским проблемы отношения веры к знанию ("Credo ut intelligam"), его позиция в споре об универсалиях (крайний реализ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Философия Абеляра и его роль в теологии. Позиция Абеляра в споре об универсал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Авиценна, Аль-Фараби, Аверрох: их значение для философской и богословской мысли Запа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Почему философия Фомы Аквинского считается вершиной зрелой схоластик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ыдающиеся средневековые мыслители вне русла томистской философии на Западе: Бонавентура, Роджер Бэкон, Иоанн Дукс Скот (своеобразие их идей и расхождение с томизмо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Раскройте основные этапы трансформации философии Возро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В чем состоит специфика гуманизма эпохи Возрожде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Каковы характерные черты натурфилософского периода в философии Возрожде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Какую роль сыграла Реформация в духовной жизни европейского Возрожде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Что нового внес Фрэнсис Бэкон в философию?</w:t>
      </w:r>
    </w:p>
    <w:p>
      <w:pPr>
        <w:pStyle w:val="Normal"/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709" w:hanging="0"/>
        <w:jc w:val="both"/>
        <w:rPr/>
      </w:pPr>
      <w:r>
        <w:rPr/>
        <w:t>28.Что делает Декарта ключевой фигурой философии Нового времен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jc w:val="both"/>
        <w:rPr/>
      </w:pPr>
      <w:r>
        <w:rPr/>
        <w:t>Чем примечательна философия Просвещения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 xml:space="preserve">Каковы характерные черты философии немецкого классического идеализма (от Канта до Гегеля)?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Каким образом девиз «Ничто человеческое мне не чуждо» выражает суть философии Фейербах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jc w:val="both"/>
        <w:rPr/>
      </w:pPr>
      <w:r>
        <w:rPr/>
        <w:t>Существо философии марксизма и неомарксизм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Какие новые методы философского исследования предлагают представители философии жизн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Существо позитивизм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Существо психоанализ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В чем состоит феноменологическое понимание специфики философии, ее предмет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Существо философии экзистенциализм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Какие проблемы изучает герменевтик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Что такое философский структурализм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119" w:leader="none"/>
          <w:tab w:val="left" w:pos="-709" w:leader="none"/>
          <w:tab w:val="left" w:pos="1134" w:leader="none"/>
        </w:tabs>
        <w:ind w:left="0" w:firstLine="709"/>
        <w:jc w:val="both"/>
        <w:rPr/>
      </w:pPr>
      <w:r>
        <w:rPr/>
        <w:t>Существо философии постмодернизм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4.2. Перечень примерных контрольных вопросов к зачёту с оценкой по дисциплине «Философ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3119" w:leader="none"/>
          <w:tab w:val="left" w:pos="-709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 xml:space="preserve">Является ли философия наукой? Что объединяет и что разделяет философию и религию? Какова структура философского знания?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3119" w:leader="none"/>
          <w:tab w:val="left" w:pos="-709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 xml:space="preserve">Свобода личности – явление многогранное. Какие из этих граней вам известны? В чем состоит сфера подлинной свободы человека? В чем смысл свободы и ответственности личности?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3119" w:leader="none"/>
          <w:tab w:val="left" w:pos="-709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Что такое онтология? Каковы основные вопросы и понятия онтологии? Каковы основные проблемы онтологии? Как связана онтология с другими разделами философии?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3119" w:leader="none"/>
          <w:tab w:val="left" w:pos="-709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 xml:space="preserve">Что изучает гносеология? Каковы границы научного познания? Каково соотношение чувственного и рационального в познании? Почему сегодня возрастает интерес к так называемому вненаучному знанию? В чем возможности и границы вненаучного знания?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3119" w:leader="none"/>
          <w:tab w:val="left" w:pos="-709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Каковы основные методы и формы научного познания? Почему сенсуализм в истории философии, как правило, тяготеет к материализму, а рационализм – к идеализму?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Истина и смысл как ключевые категории гносеологии и искомые познания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Сердце как орган познания в человеке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3119" w:leader="none"/>
          <w:tab w:val="left" w:pos="-709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Что изучает аксиология? В чем состоит основной вопрос аксиологии? Что есть ценность как философская категория? Какие бывают ценности? Раскройте сущность системы и иерархии ценностей?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3119" w:leader="none"/>
          <w:tab w:val="left" w:pos="-709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Каково соотношение понятий «психика», «душа», «сознание», «дух»?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3119" w:leader="none"/>
          <w:tab w:val="left" w:pos="-709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Возможно ли сопряжение установки «иметь» и установки «быть» в смысложизненной позиции личности?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3119" w:leader="none"/>
          <w:tab w:val="left" w:pos="-709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В чем состоит общее и в чем различия диалектики и метафизики как философских методов?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Человечность в христианском осмыслении и философии Возрождения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Восприятие человека в классической философии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Трансформации философских взглядов на человека в философии Новейшего времени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3119" w:leader="none"/>
          <w:tab w:val="left" w:pos="-709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Любой ли человек может быть определён как личность? Проведите сравнительный анализ понятий «человек», «индивид», «индивидуальность», «личность»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3119" w:leader="none"/>
          <w:tab w:val="left" w:pos="-709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Какие основные философские концепции структуры личности вам известны? Есть ли пределы развития личности?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3119" w:leader="none"/>
          <w:tab w:val="left" w:pos="-709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В чем состоит индивидуальность личности и раскройте основные этапы её развития?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3119" w:leader="none"/>
          <w:tab w:val="left" w:pos="-709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Как отвечают философы на вопрос о том, что есть истина? Какие виды знания выделяют философы?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3119" w:leader="none"/>
          <w:tab w:val="left" w:pos="-709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Свобода воли как философская проблема: история и современность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3119" w:leader="none"/>
          <w:tab w:val="left" w:pos="-709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Проблемы христианского совершенствования мира Раскройте понятия: сущее, субстанция, акциденция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3119" w:leader="none"/>
          <w:tab w:val="left" w:pos="-709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 xml:space="preserve">Раскройте основные воззрения на природу общества и основные принципы общественной жизни.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Сущность учения о ценностях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Система ценностей как предмет философского осмысления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Иерархия ценностей: основные философские подходы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Духовные ценности: либеральный и православный взгляды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Проблема смысла жизни и способы её решения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Смысл жизни в античной философии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Смысложизненные ориентиры в христианстве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Трансформации смысложизненных перспектив в философии Возрождения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Философская проблема о сопротивлении злу силою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Человек и смысл его жизни в эпоху Просвещения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Смысл жизни в философии Новейшего времени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Постмодерн о смысле жизни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3119" w:leader="none"/>
          <w:tab w:val="left" w:pos="-709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 xml:space="preserve">Что такое сингуляризм и универсализм?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3119" w:leader="none"/>
          <w:tab w:val="left" w:pos="-709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Раскройте понятия ипостась, воипостасность, безипостасность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3119" w:leader="none"/>
          <w:tab w:val="left" w:pos="-709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Раскройте соотношение понятий субстанции, природы и формы; индивидуум, лицо и ипостась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3119" w:leader="none"/>
          <w:tab w:val="left" w:pos="-709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Различные и разноименные предметы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3119" w:leader="none"/>
          <w:tab w:val="left" w:pos="-709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О количественном и количестве; о качественном и качестве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3119" w:leader="none"/>
          <w:tab w:val="left" w:pos="-709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О суждении, утверждении и отрицании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3119" w:leader="none"/>
          <w:tab w:val="left" w:pos="-709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О принадлежности и лишении; о действии и страдан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 БИБЛИОГРАФИЧЕСК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5.1. Основная учебная литература по курсу «Философия»</w:t>
      </w:r>
    </w:p>
    <w:p>
      <w:pPr>
        <w:pStyle w:val="Normal"/>
        <w:shd w:fill="FFFFFF" w:val="clear"/>
        <w:spacing w:before="19" w:after="0"/>
        <w:ind w:left="1834" w:hanging="0"/>
        <w:rPr>
          <w:b/>
          <w:b/>
          <w:spacing w:val="33"/>
          <w:w w:val="106"/>
        </w:rPr>
      </w:pPr>
      <w:r>
        <w:rPr>
          <w:b/>
          <w:spacing w:val="33"/>
          <w:w w:val="106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Основы социальной концепции Русской Православной Церкви. М., Отдел внешних церковных связей Московского Патриархата, 2001, 128 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Предеин Д. Введение в философию: учебник для православных духовных школ / протоиер. Димитрий Предеин. – Санкт-Петербург: Ладан; Троицкая школа, 2009, 432 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Творения преподобного Иоанан Дамаскина. Источник знания / Перевод с древнегреческого и комментарии Д.Е. Афиногенова, А.А. Бронзова, А.И. Сагарды, Н.И. Сагарды. – М.: Индрик, 2002, 416 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Философия в вопросах и ответах: Учеб. пособие / Е.В. Зорина, Н.Ф. Рахманкулова и др.; Под ред. А.П. Алексеева, Л.Е. Яковлевой.- М.: ТК Велби, Изд-во Проспект, 2004, 336 с.</w:t>
      </w:r>
    </w:p>
    <w:p>
      <w:pPr>
        <w:pStyle w:val="Normal"/>
        <w:shd w:fill="FFFFFF" w:val="clear"/>
        <w:spacing w:before="19" w:after="0"/>
        <w:ind w:left="1834" w:hanging="0"/>
        <w:rPr>
          <w:i/>
          <w:i/>
          <w:spacing w:val="35"/>
          <w:w w:val="106"/>
        </w:rPr>
      </w:pPr>
      <w:r>
        <w:rPr>
          <w:i/>
          <w:spacing w:val="35"/>
          <w:w w:val="10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5.2. Дополнительная учебная литература по курсу «Философ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Августин Аврелий, блж. Исповедь. М., 2000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Ансельм Кентерберийский. Сочинения. М., 1995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Асмус В.Ф. История античной философии. М., 1976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Бердяев Н.А. Сочинения: Философия свободы. Смысл творчества. – М.: Издательство «Правда», 1989. – 608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Бродов В.В. Истоки философской мысли Индии. М., 1990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Бонгард-Левин Г.М. Древнеиндийская цивилизация. М., 1993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Богомолов А.С. Античная философия. М., 1985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right="6" w:firstLine="709"/>
        <w:jc w:val="both"/>
        <w:rPr/>
      </w:pPr>
      <w:r>
        <w:rPr>
          <w:i/>
        </w:rPr>
        <w:t>Богдашевский Д.И. Греческие софисты // Труды Киевской духовной Академии. 1987. №8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Боэций. Утешение философией и другие трактаты. М., 1996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Буркхардт Я. Культура Возрождения Италии. М., 1996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Васильев Л.С. Проблемы генезиса китайской мысли. М., 1989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Вероисповедная политика Российского государства. Учебное пособие. М.: Издательство РАГС, 2006. - 206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Гуревич П.С. Философская антропология: Учебное пособие. – М.: Вестник, 1997. – 448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Добросельский П.В. О полемических аспектах происхождения, грехопадения и цели земной жизни человека. – М.: Благовест, 2009. – 816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 xml:space="preserve">Идея ненасилия в </w:t>
      </w:r>
      <w:r>
        <w:rPr>
          <w:i/>
          <w:lang w:val="en-US"/>
        </w:rPr>
        <w:t>XXI</w:t>
      </w:r>
      <w:r>
        <w:rPr>
          <w:i/>
        </w:rPr>
        <w:t xml:space="preserve"> веке. Сборник научных докладов. / К Международному симпозиуму-диалогу светских и религиозных ученых «Идея ненасилия и ее пределы» (Пермь, 24-25 мая 2006 г.). Пермь, 2006. 340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Ильин И.А. Религиозный смысл философии. – М.: ООО «Издательство АСТ», 2003. – 694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История философии: Запад-Россия-Восток. М., 1995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Зеньковский В.В. Основы христианской философии. – М.: Канон+, 1997. – 560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Зеньковский В.В. Педагогика. М.: Православный Свято-Тихоновский Богословский институт, 1996. - 156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Коплстон Ф.Ч. История средневековой философии. М., 1997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Кузанский Николай. Об ученом незнании. СПб., 200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Левицкий С.А. Свобода и ответственность: «Основы органического мировоззрения» и статья о солидаризме / Составление, вступительная статья и комментарии В.В. Сапова. – М.: Посев. 2003. 454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Леонардо да Винчи. Избранные произведения. Минск; М., 2000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Лосев А.Ф. Эстетика возрождения. М., 1978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Лосев А.Ф. История античной философии. М., 1989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Лозовский Б.Н. Журналистика: техника безопасности. – Екатеринбург: Изд-во Урал. Ун-та, 2000. – 84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Лукьянов А.Е. Становление философии на востоке. Древний Китай и Индия. М., 1989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Марков Б.В. Философская антропология: очерки истории и теории. – Санкт-Петербург: Издательство «Лань», 1997. – 384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Майоров Г.Г. Формирование средневековой философии. Латинская патристика. М., 1979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Митрополит Амфилохий (Радович) Основы Православного воспитания. Сборник статей. Пермь: ПО «Панагия», 2000. - 208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Нелас П. Обожение. Основы и перспективы православной антропологии / Пер. с англ. Н.Б. Ларионова. – М.: Никея, 2011. – 304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Несмелов Виктор. Наука о человеке. В2-х томах. - Санкт-Петербург: Издание Центра изучения, охраны и реставрации наследия священника Павла Флоренского, 2000. 440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Нейфах Георгий, протоиерей. Гармония Божественного творения. Взаимоотношения науки и религии. М.: Изд-во «Правило веры», 2005. – 400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От сумы и тюрьмы… Книга для всех. – М.: Даниловский благовестник, 2007. – 240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О человеке. М.: Издательство Православного братства святого апостола Иоанна Богослова, 2004. – 342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Позов А. Основы древнецерковной антропологии: в 2-х томах. - Санкт-Петербург: Изд-во С.- Петерб. ун-та, 2008. – 573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Православная этика. Нравственное поведение христианина. Краткая практическая энциклопедия. Автор-составитель О.А. Казаков. Сатисъ. Санкт-Петербург, 2005. - 318 с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Предеин Д. Полемика Эразма Роттердамского с Мартином Лютером по вопросу о свободе воли // Встреча: Ежеквартальный студенческий православный журнал МДА и С и Фонда единства православных народов. 1997. №1 (4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Прот. Феодор Голубинский. Лекции по философии, умозрительному богословию, умозрительной психологии. - Санкт-Петербург: Общество памяти игумении Таисии, 2006. 694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 xml:space="preserve">Раннехристианские апологеты </w:t>
      </w:r>
      <w:r>
        <w:rPr>
          <w:i/>
          <w:lang w:val="en-US"/>
        </w:rPr>
        <w:t>II</w:t>
      </w:r>
      <w:r>
        <w:rPr>
          <w:i/>
        </w:rPr>
        <w:t xml:space="preserve"> – </w:t>
      </w:r>
      <w:r>
        <w:rPr>
          <w:i/>
          <w:lang w:val="en-US"/>
        </w:rPr>
        <w:t>IV</w:t>
      </w:r>
      <w:r>
        <w:rPr>
          <w:i/>
        </w:rPr>
        <w:t xml:space="preserve"> вв.: Переводы и исследования. М., 2000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 xml:space="preserve">Самосознание европейской культуры </w:t>
      </w:r>
      <w:r>
        <w:rPr>
          <w:i/>
          <w:lang w:val="en-US"/>
        </w:rPr>
        <w:t>XX</w:t>
      </w:r>
      <w:r>
        <w:rPr>
          <w:i/>
        </w:rPr>
        <w:t xml:space="preserve"> века: Мыслители и писатели Запада о месте культуры в современном обществе. М., 199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iCs/>
        </w:rPr>
        <w:t>Свобода совести в России:  исторический и современный аспекты. Сборник докладов и материалов международных, общероссийских и межрелигиозных научно-практических семинаров и конференций 2004-2005 гг. М.: Российское объединение исследователей религии, 2005. - 566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Святитель Игнатий Брянчанинов. Слово о человеке. Избранные творения. – Санкт-Петербург: Приход святителя Игнатия Брянчанинова, 2008. 718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Соколов В.В. Средневековая философия. М., 1979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 xml:space="preserve">Соколов В.В. Европейская философия </w:t>
      </w:r>
      <w:r>
        <w:rPr>
          <w:i/>
          <w:lang w:val="en-US"/>
        </w:rPr>
        <w:t>XV</w:t>
      </w:r>
      <w:r>
        <w:rPr>
          <w:i/>
        </w:rPr>
        <w:t>-</w:t>
      </w:r>
      <w:r>
        <w:rPr>
          <w:i/>
          <w:lang w:val="en-US"/>
        </w:rPr>
        <w:t>XVII</w:t>
      </w:r>
      <w:r>
        <w:rPr>
          <w:i/>
        </w:rPr>
        <w:t xml:space="preserve"> вв. М., 1996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Скворцев К.И. Философия Отцов и учителей Церкви (период апологетов). Киев, 2003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iCs/>
        </w:rPr>
        <w:t>Техника юридической безопасности для журналиста: сборник материалов практических обучающих семинаров для работников СМИ и будущих журналистов. / Под ред. А.К. Симонова. 2-е изд, испр. и доп.. – М.: «Галерия», 200. – 144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Церковь, тюрьма, общество. По материалам православной печати. Под общей редакцией священника Серафима Сагидуллина. М.: Синодальный отдел Московского патриархата по взаимодействию с Вооруженными силами и правоохранительными учреждениями. 2004. - 96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right="6" w:firstLine="709"/>
        <w:jc w:val="both"/>
        <w:rPr/>
      </w:pPr>
      <w:r>
        <w:rPr>
          <w:i/>
        </w:rPr>
        <w:t>Философский словарь. Под общ. Ред. Проф. докт. философ. Наук Ярещенко А.П.. Ростов-на-Дону: Феникс, 2004. – 560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Философский энциклопедический словарь. – М.: ИНФРА-М, 1997. -567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Фома Аквинский. Сумма теологии. Киев, М., 2002. Ч.1 Т.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right="6" w:firstLine="709"/>
        <w:jc w:val="both"/>
        <w:rPr>
          <w:i/>
          <w:i/>
        </w:rPr>
      </w:pPr>
      <w:r>
        <w:rPr>
          <w:i/>
        </w:rPr>
        <w:t>Чанышев А.К. Курс лекций по древней и средневековой философии. М., 199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Штёкль Альберт История средневековой философии. СПб, 1996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i/>
        </w:rPr>
        <w:t>Шпидлик, о. Томаш. Русская идея: иное видение человека / Пер. с франц. В.К. Зелинского и Н.Н. Костомаровой. – С.Пб: «Изд-во Олега Абышко», 2006. – 464</w:t>
      </w:r>
      <w:r>
        <w:rPr>
          <w:i/>
          <w:sz w:val="28"/>
          <w:szCs w:val="28"/>
        </w:rPr>
        <w:t xml:space="preserve"> с.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sburgCTT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77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85965</wp:posOffset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31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55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31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77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9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val="bestFit" w:percent="2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2">
    <w:name w:val="WW8Num3z2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9z1">
    <w:name w:val="WW8Num19z1"/>
    <w:qFormat/>
    <w:rPr>
      <w:b w:val="false"/>
    </w:rPr>
  </w:style>
  <w:style w:type="character" w:styleId="WW8Num25z3">
    <w:name w:val="WW8Num25z3"/>
    <w:qFormat/>
    <w:rPr>
      <w:b w:val="false"/>
    </w:rPr>
  </w:style>
  <w:style w:type="character" w:styleId="WW8Num26z2">
    <w:name w:val="WW8Num26z2"/>
    <w:qFormat/>
    <w:rPr>
      <w:b w:val="false"/>
    </w:rPr>
  </w:style>
  <w:style w:type="character" w:styleId="WW8Num28z2">
    <w:name w:val="WW8Num28z2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i/>
    </w:rPr>
  </w:style>
  <w:style w:type="character" w:styleId="WW8Num40z2">
    <w:name w:val="WW8Num40z2"/>
    <w:qFormat/>
    <w:rPr>
      <w:b w:val="false"/>
    </w:rPr>
  </w:style>
  <w:style w:type="character" w:styleId="WW8Num44z2">
    <w:name w:val="WW8Num44z2"/>
    <w:qFormat/>
    <w:rPr>
      <w:b w:val="false"/>
    </w:rPr>
  </w:style>
  <w:style w:type="character" w:styleId="WW8Num45z2">
    <w:name w:val="WW8Num45z2"/>
    <w:qFormat/>
    <w:rPr>
      <w:b w:val="false"/>
    </w:rPr>
  </w:style>
  <w:style w:type="character" w:styleId="WW8Num46z2">
    <w:name w:val="WW8Num46z2"/>
    <w:qFormat/>
    <w:rPr>
      <w:b w:val="false"/>
    </w:rPr>
  </w:style>
  <w:style w:type="character" w:styleId="WW8Num49z2">
    <w:name w:val="WW8Num49z2"/>
    <w:qFormat/>
    <w:rPr>
      <w:b w:val="false"/>
    </w:rPr>
  </w:style>
  <w:style w:type="character" w:styleId="WW8Num52z2">
    <w:name w:val="WW8Num52z2"/>
    <w:qFormat/>
    <w:rPr>
      <w:b w:val="false"/>
    </w:rPr>
  </w:style>
  <w:style w:type="character" w:styleId="WW8Num57z2">
    <w:name w:val="WW8Num57z2"/>
    <w:qFormat/>
    <w:rPr>
      <w:b w:val="false"/>
    </w:rPr>
  </w:style>
  <w:style w:type="character" w:styleId="WW8Num58z1">
    <w:name w:val="WW8Num58z1"/>
    <w:qFormat/>
    <w:rPr>
      <w:b w:val="false"/>
    </w:rPr>
  </w:style>
  <w:style w:type="character" w:styleId="WW8Num61z2">
    <w:name w:val="WW8Num61z2"/>
    <w:qFormat/>
    <w:rPr>
      <w:b w:val="false"/>
    </w:rPr>
  </w:style>
  <w:style w:type="character" w:styleId="WW8Num62z0">
    <w:name w:val="WW8Num62z0"/>
    <w:qFormat/>
    <w:rPr/>
  </w:style>
  <w:style w:type="character" w:styleId="WW8Num63z1">
    <w:name w:val="WW8Num63z1"/>
    <w:qFormat/>
    <w:rPr>
      <w:b w:val="false"/>
    </w:rPr>
  </w:style>
  <w:style w:type="character" w:styleId="WW8Num67z1">
    <w:name w:val="WW8Num67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sz w:val="21"/>
      <w:szCs w:val="21"/>
      <w:lang w:bidi="ar-SA"/>
    </w:rPr>
  </w:style>
  <w:style w:type="character" w:styleId="6">
    <w:name w:val="Основной текст (6)_"/>
    <w:qFormat/>
    <w:rPr>
      <w:spacing w:val="10"/>
      <w:sz w:val="21"/>
      <w:szCs w:val="21"/>
      <w:shd w:fill="FFFFFF" w:val="clear"/>
    </w:rPr>
  </w:style>
  <w:style w:type="character" w:styleId="5">
    <w:name w:val="Основной текст (5)_"/>
    <w:qFormat/>
    <w:rPr>
      <w:b/>
      <w:bCs w:val="false"/>
      <w:sz w:val="25"/>
      <w:szCs w:val="25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 w:val="false"/>
      <w:sz w:val="20"/>
      <w:szCs w:val="20"/>
      <w:u w:val="none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-10"/>
      <w:sz w:val="23"/>
      <w:szCs w:val="23"/>
      <w:u w:val="none"/>
      <w:lang w:bidi="ar-SA"/>
    </w:rPr>
  </w:style>
  <w:style w:type="character" w:styleId="Corbel">
    <w:name w:val="Основной текст + Corbel"/>
    <w:qFormat/>
    <w:rPr>
      <w:rFonts w:ascii="Corbel" w:hAnsi="Corbel" w:cs="Corbel"/>
      <w:b/>
      <w:bCs w:val="false"/>
      <w:sz w:val="19"/>
      <w:szCs w:val="19"/>
      <w:u w:val="none"/>
      <w:lang w:bidi="ar-SA"/>
    </w:rPr>
  </w:style>
  <w:style w:type="character" w:styleId="Style16">
    <w:name w:val="Основной текст Знак"/>
    <w:qFormat/>
    <w:rPr>
      <w:color w:val="000000"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b/>
      <w:bCs/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120"/>
      <w:ind w:hanging="1220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9" w:before="60" w:after="0"/>
      <w:jc w:val="both"/>
    </w:pPr>
    <w:rPr>
      <w:spacing w:val="10"/>
      <w:sz w:val="21"/>
      <w:szCs w:val="21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b/>
      <w:bCs w:val="false"/>
      <w:sz w:val="25"/>
      <w:szCs w:val="25"/>
    </w:rPr>
  </w:style>
  <w:style w:type="paragraph" w:styleId="Style19">
    <w:name w:val="Литература"/>
    <w:basedOn w:val="Normal"/>
    <w:next w:val="Header"/>
    <w:qFormat/>
    <w:pPr>
      <w:widowControl w:val="false"/>
      <w:tabs>
        <w:tab w:val="clear" w:pos="708"/>
        <w:tab w:val="left" w:pos="284" w:leader="none"/>
      </w:tabs>
      <w:ind w:left="284" w:hanging="284"/>
    </w:pPr>
    <w:rPr>
      <w:rFonts w:ascii="PetersburgCTT;Times New Roman" w:hAnsi="PetersburgCTT;Times New Roman" w:cs="PetersburgCTT;Times New Roman"/>
      <w:sz w:val="18"/>
      <w:szCs w:val="20"/>
    </w:rPr>
  </w:style>
  <w:style w:type="paragraph" w:styleId="Style20">
    <w:name w:val="Вопросы к заданию"/>
    <w:basedOn w:val="Normal"/>
    <w:qFormat/>
    <w:pPr>
      <w:widowControl w:val="false"/>
      <w:numPr>
        <w:ilvl w:val="0"/>
        <w:numId w:val="26"/>
      </w:numPr>
      <w:tabs>
        <w:tab w:val="clear" w:pos="708"/>
        <w:tab w:val="left" w:pos="510" w:leader="none"/>
      </w:tabs>
      <w:ind w:left="510" w:hanging="150"/>
    </w:pPr>
    <w:rPr>
      <w:rFonts w:ascii="PetersburgCTT;Times New Roman" w:hAnsi="PetersburgCTT;Times New Roman" w:cs="PetersburgCTT;Times New Roman"/>
      <w:sz w:val="20"/>
      <w:szCs w:val="20"/>
    </w:rPr>
  </w:style>
  <w:style w:type="paragraph" w:styleId="Style21">
    <w:name w:val="Текст"/>
    <w:basedOn w:val="Normal"/>
    <w:qFormat/>
    <w:pPr>
      <w:widowControl w:val="false"/>
      <w:ind w:firstLine="397"/>
      <w:jc w:val="both"/>
    </w:pPr>
    <w:rPr>
      <w:rFonts w:ascii="PetersburgCTT;Times New Roman" w:hAnsi="PetersburgCTT;Times New Roman" w:cs="PetersburgCTT;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60"/>
    </w:pPr>
    <w:rPr>
      <w:b/>
      <w:bCs/>
      <w:i/>
      <w:iCs/>
      <w:color w:val="000000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04:00Z</dcterms:created>
  <dc:creator>Sea</dc:creator>
  <dc:description/>
  <cp:keywords/>
  <dc:language>en-US</dc:language>
  <cp:lastModifiedBy>Prorector</cp:lastModifiedBy>
  <cp:lastPrinted>2021-02-16T13:20:00Z</cp:lastPrinted>
  <dcterms:modified xsi:type="dcterms:W3CDTF">2025-03-21T05:51:00Z</dcterms:modified>
  <cp:revision>34</cp:revision>
  <dc:subject/>
  <dc:title>РЕЛИГИОЗНАЯ ОРГАНИЗАЦИЯ – ДУХОВНАЯ ОБРАЗОВАТЕЛЬНАЯ ОРГАНИЗАЦИЯ ВЫСШЕГО ОБРАЗОВАНИЯ</dc:title>
</cp:coreProperties>
</file>