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firstLine="567"/>
        <w:jc w:val="center"/>
        <w:rPr/>
      </w:pPr>
      <w:r>
        <w:rPr/>
        <w:t>РЕЛИГИОЗНАЯ ОРГАНИЗАЦИЯ – ДУХОВНАЯ ОБРАЗОВАТЕЛЬНАЯ ОРГАНИЗАЦИЯ ВЫСШЕГО ОБРАЗОВАН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firstLine="567"/>
        <w:jc w:val="center"/>
        <w:rPr/>
      </w:pPr>
      <w:r>
        <w:rPr/>
        <w:t xml:space="preserve">«ПЕРМСКАЯ ДУХОВНАЯ СЕМИНАРИЯ ПЕРМСКОЙ ЕПАРХИИ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firstLine="567"/>
        <w:jc w:val="center"/>
        <w:rPr/>
      </w:pPr>
      <w:r>
        <w:rPr/>
        <w:t>РУССКОЙ ПРАВОСЛАВНОЙ ЦЕРКВ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both"/>
        <w:rPr/>
      </w:pPr>
      <w:r>
        <w:rPr/>
        <w:t>____________________________________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Проректор Пермской Духовной семинарии по учебной работе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Вертинский Александр Владимирович</w:t>
      </w:r>
    </w:p>
    <w:p>
      <w:pPr>
        <w:pStyle w:val="Normal"/>
        <w:ind w:left="4680" w:hanging="0"/>
        <w:jc w:val="center"/>
        <w:rPr/>
      </w:pPr>
      <w:r>
        <w:rPr/>
        <w:t xml:space="preserve">«__30__» _августа__ </w:t>
      </w:r>
      <w:r>
        <w:rPr>
          <w:i/>
        </w:rPr>
        <w:t>2021 г.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ИТОР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55417374"/>
      <w:bookmarkStart w:id="1" w:name="_Hlk55417374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NoSpacing"/>
        <w:jc w:val="center"/>
        <w:rPr>
          <w:rStyle w:val="2"/>
          <w:color w:val="000000"/>
          <w:sz w:val="24"/>
          <w:szCs w:val="24"/>
        </w:rPr>
      </w:pPr>
      <w:r>
        <w:rPr>
          <w:b/>
          <w:u w:val="single"/>
        </w:rPr>
      </w:r>
    </w:p>
    <w:p>
      <w:pPr>
        <w:pStyle w:val="NoSpacing"/>
        <w:jc w:val="center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NoSpacing"/>
        <w:jc w:val="center"/>
        <w:rPr/>
      </w:pPr>
      <w:r>
        <w:rPr>
          <w:rStyle w:val="2"/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NoSpacing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четвёртый семестр)</w:t>
      </w:r>
    </w:p>
    <w:p>
      <w:pPr>
        <w:pStyle w:val="NoSpacing"/>
        <w:jc w:val="center"/>
        <w:rPr>
          <w:rStyle w:val="2"/>
          <w:b w:val="false"/>
          <w:b w:val="false"/>
          <w:color w:val="000000"/>
        </w:rPr>
      </w:pPr>
      <w:r>
        <w:rPr>
          <w:rFonts w:cs="Times New Roman" w:ascii="Times New Roman" w:hAnsi="Times New Roman"/>
          <w:bCs/>
        </w:rPr>
      </w:r>
    </w:p>
    <w:p>
      <w:pPr>
        <w:pStyle w:val="NoSpacing"/>
        <w:jc w:val="center"/>
        <w:rPr>
          <w:rStyle w:val="2"/>
          <w:color w:val="000000"/>
        </w:rPr>
      </w:pPr>
      <w:r>
        <w:rPr>
          <w:rStyle w:val="2"/>
          <w:color w:val="000000"/>
        </w:rPr>
        <w:t>Год начала подготовки - 2021</w:t>
      </w:r>
    </w:p>
    <w:p>
      <w:pPr>
        <w:pStyle w:val="NoSpacing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/>
      </w:r>
      <w:bookmarkStart w:id="2" w:name="_Hlk55417374"/>
      <w:bookmarkStart w:id="3" w:name="_Hlk55417374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1. Цель курс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Предмет курса «Риторика» составляют: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- общие правила создания и построения публичной речи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- техника произнесения публичной речи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- принципы создания адекватной и эффективной аргументации. </w:t>
      </w:r>
    </w:p>
    <w:p>
      <w:pPr>
        <w:pStyle w:val="Normal"/>
        <w:ind w:firstLine="851"/>
        <w:jc w:val="both"/>
        <w:rPr/>
      </w:pPr>
      <w:r>
        <w:rPr/>
        <w:t>Целью изучения дисциплины «Риторика» является формирование навыков самостоятельного построения основных видов публичной устной и письменной речи.</w:t>
      </w:r>
    </w:p>
    <w:p>
      <w:pPr>
        <w:pStyle w:val="Normal"/>
        <w:ind w:right="366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Курс риторики направлен на освоение теоретического материала по темам общего раздела (принципы и приемы создания замысла и его воплощения в завершенном высказывании) и овладение практическими навыками продуцирования текстов в конкретных </w:t>
      </w:r>
      <w:r>
        <w:rPr/>
        <w:t>видах публичной речи</w:t>
      </w:r>
      <w:r>
        <w:rPr>
          <w:shd w:fill="FFFFFF" w:val="clear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 результате изучения курса студенты должн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нать: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 xml:space="preserve">правила публичного выступления и ведения диалога; основные виды и структуру аргументов; 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>- уметь:</w:t>
      </w:r>
    </w:p>
    <w:p>
      <w:pPr>
        <w:pStyle w:val="Style21"/>
        <w:ind w:firstLine="709"/>
        <w:jc w:val="both"/>
        <w:rPr/>
      </w:pPr>
      <w:r>
        <w:rPr/>
        <w:t xml:space="preserve">● </w:t>
      </w:r>
      <w:r>
        <w:rPr/>
        <w:t>выявлять идейный и событийный контекст Церковной истории и богословской мысли, в том числе русской;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>- владеть:</w:t>
      </w:r>
    </w:p>
    <w:p>
      <w:pPr>
        <w:pStyle w:val="Style21"/>
        <w:ind w:firstLine="709"/>
        <w:jc w:val="both"/>
        <w:rPr/>
      </w:pPr>
      <w:r>
        <w:rPr/>
        <w:t xml:space="preserve">● </w:t>
      </w:r>
      <w:r>
        <w:rPr/>
        <w:t>навыками проповедническ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120"/>
        <w:ind w:left="0" w:right="20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Компетенции обучающегося, формируемые в результате обучения дисциплины</w:t>
      </w:r>
    </w:p>
    <w:p>
      <w:pPr>
        <w:pStyle w:val="Normal"/>
        <w:ind w:right="366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366" w:firstLine="720"/>
        <w:jc w:val="both"/>
        <w:rPr/>
      </w:pPr>
      <w:r>
        <w:rPr/>
        <w:t xml:space="preserve">Выпускник уровня подготовки бакалавриат должен </w:t>
      </w:r>
    </w:p>
    <w:p>
      <w:pPr>
        <w:pStyle w:val="Normal"/>
        <w:ind w:right="366" w:firstLine="720"/>
        <w:jc w:val="both"/>
        <w:rPr/>
      </w:pPr>
      <w:r>
        <w:rPr/>
        <w:t>- обладать способностью использовать знания смежных наук при решении теологических задач (ОПК-7);</w:t>
      </w:r>
    </w:p>
    <w:p>
      <w:pPr>
        <w:pStyle w:val="Normal"/>
        <w:ind w:right="366" w:firstLine="720"/>
        <w:jc w:val="both"/>
        <w:rPr/>
      </w:pPr>
      <w:r>
        <w:rPr/>
        <w:t>- подготовлен к деятельности священнослужителя (ПК-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851"/>
        <w:gridCol w:w="709"/>
        <w:gridCol w:w="850"/>
        <w:gridCol w:w="851"/>
        <w:gridCol w:w="850"/>
        <w:gridCol w:w="947"/>
        <w:gridCol w:w="900"/>
      </w:tblGrid>
      <w:tr>
        <w:trPr>
          <w:trHeight w:val="4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Аудиторные часы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проведения аудиторных зан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9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групповое занят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трольное собесед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ритор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рит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орическое построение. Изобрет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орическое построение. Располо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окуц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реч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реч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ая реч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реч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мический диало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ументирующая реч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 с оцен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b/>
                <w:b/>
              </w:rPr>
            </w:pPr>
            <w:r>
              <w:rPr>
                <w:b/>
              </w:rPr>
              <w:t>ИТОГО ЗА ДИСЦИПЛИНУ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. Предмет риторики</w:t>
      </w:r>
    </w:p>
    <w:p>
      <w:pPr>
        <w:pStyle w:val="Normal"/>
        <w:ind w:hanging="1260"/>
        <w:jc w:val="both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>
          <w:b w:val="false"/>
          <w:i w:val="false"/>
          <w:sz w:val="24"/>
          <w:szCs w:val="24"/>
          <w:u w:val="none"/>
        </w:rPr>
        <w:t xml:space="preserve">Риторика в системе филологических дисциплин. Риторика как филологическая дисциплина, изучающая отношение мысли к слову. Исторический аспект. Риторика в античной системе образования. Развитие риторики от античности до современности. История русской риторики. Предмет риторики, задачи (общественные, образовательные), разделы (общий и частный)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2. </w:t>
      </w:r>
      <w:r>
        <w:rPr>
          <w:b/>
        </w:rPr>
        <w:t>Образ рито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пределение понятий «ритор», «высказывание», «публичное высказывание». Условия публичности, обусловленные фактурой речи, формой высказывания, его содержанием. Образ ритора: пафос, этос, логос. Виды риторического пафоса.  Риторическая этика: этические и технические нормы, ораторские нравы. Виды аргументации. Смысловые части аргумента, схема аргумента. Иерархия топов. Система аргументаци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ма 3. Риторическое построение. Изобретение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нятие «риторического построения», его составляющие (изобретение, расположение, элокуция, память, действие). Определение понятия «изобретение», его этапы. Аргументация эпидейктическая, судительная, совещательна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4. </w:t>
      </w:r>
      <w:r>
        <w:rPr>
          <w:b/>
        </w:rPr>
        <w:t>Риторическое построение. Расположение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зличные способы представления расположения. Композиционная структура: начало речи (вступление, пропозиция, разделение), середина речи (изложение, обоснование, опровержение), завершение речи (рекапитуляция, заключение, вывод). Общие рекомендации по созданию каждой из частей речи, варианты редукции общей схемы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5. Элокуц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пределение понятия «элокуция». Исторический аспект: общие наблюдения над грамматикой, учение о стилях и жанрах. Стиль: стили языка, литературные, окказиональные.  Общие и частные качества стиля. Выбор слов и построение фразы. Теория риторических фигур: фигуры осмысления, фигуры выделения, фигуры диалогизм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6. Исполнение реч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tents3"/>
        <w:spacing w:before="0" w:after="0"/>
        <w:ind w:firstLine="709"/>
        <w:jc w:val="both"/>
        <w:rPr/>
      </w:pPr>
      <w:r>
        <w:rPr/>
        <w:t xml:space="preserve">Внешнее и внутреннее слово.  Правила произнесения ораторской речи. Монологическая и диалогическая речь. </w:t>
      </w:r>
      <w:r>
        <w:rPr>
          <w:rStyle w:val="InternetLink"/>
          <w:color w:val="000000"/>
          <w:u w:val="none"/>
        </w:rPr>
        <w:t>Общие правила ведения диалога.</w:t>
      </w:r>
      <w:r>
        <w:rPr/>
        <w:t xml:space="preserve"> </w:t>
      </w:r>
      <w:r>
        <w:rPr>
          <w:rStyle w:val="InternetLink"/>
          <w:color w:val="000000"/>
          <w:u w:val="none"/>
        </w:rPr>
        <w:t xml:space="preserve">Условия продолжения диалога. Правила защиты говорящего от слушающего и слушающего от говорящего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7. Техника реч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мение держаться перед аудиторией. Качество связной речи. Дыхание, голос, дикция, орфоэпия. Дыхание: носовое, диафрагмально-реберное; техника дыхания. Ораторский голос. Контакт с аудиторией. Интонации. Организация эмоций аудитории.  Правила артикуляционной гимнастик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8. Показательная речь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онятие показательной речи. Исторический аспект: показательная речь как одно из древнейших направлений риторики. Цель эпидейктической риторики, её предмет, особенности аргументации, образа ритора. </w:t>
      </w:r>
      <w:r>
        <w:rPr/>
        <w:t xml:space="preserve">Показательная речь в классическом исполнении: похвала или хула. Начало, середина и завершение речи. 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9. Судебная речь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собенности судебной речи, её виды. Исторический аспект: судебное красноречие античности, русское судебное красноречие.  Композиция судебной речи, специфика построения аргументации, жанры судебной оратории.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0.</w:t>
      </w:r>
      <w:r>
        <w:rPr>
          <w:b/>
          <w:bCs/>
        </w:rPr>
        <w:t xml:space="preserve"> </w:t>
      </w:r>
      <w:r>
        <w:rPr>
          <w:b/>
        </w:rPr>
        <w:t>Полемический диалог</w:t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иды диалога. Определение понятия «полемический диалог». Пафос, этос, логос полемического диалога. Применение правил ведения диалога в практике публичной дискуссии. Технические приемы ведения полемики. </w:t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1. Аргументирующая речь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иды аргументирующей речи. Публичная аргументация как непосредственная задача риторики. Хрия: прямая и обратная. Создание аргументирующей речи: замысел, формулировка предмета, идеи, основных пропозиций, подбор аргументов, их расположение, оформление текста речи, произнесение реч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ЛАНЫ КЛАССНО-ГРУППОВЫХ И ПРАКТИЧЕСКИХ ЗАНЯТИЙ, ИНДИВИДУАЛЬНОГО КОНТРОЛЬНОГО СОБЕС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. Классно-групповое занятие 1: «Образ ритор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ыполнение заданий по теме классно-групповым методом – анализ текстов с целью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явления средств создания эмоционального образа предмета ре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явления позиций этической оценки рито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ения аргументов, их структуры (топ, редукция, схем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явление топов (в соотнесении с системой их иерарх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Волков А. А. Курс русской риторики. – М.: Издательство храма св. муч. Татианы, 2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Волков А. А. Основы риторики: Учеб. пособие для вузов. – М.: Академический проект, 200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Русское красноречие. Хрестоматия и система заданий для учащихся старших классов общеобразовательных школ / Авт.- сост.: Купина Н.А., Матвеева Т.В. – Екатеринбург: ИД «Сократ», 200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2. Классно-групповое занятие 2: </w:t>
      </w:r>
      <w:r>
        <w:rPr/>
        <w:t>«</w:t>
      </w:r>
      <w:r>
        <w:rPr>
          <w:b/>
        </w:rPr>
        <w:t>Риторическое построение. Изобретение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ыполнение заданий по теме классно-групповым методом – анализ текстов с целью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ения темы и проблемы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ыявление формулировки предло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ределения типа аргументов, способа их располож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1. Волков А. А. Курс русской риторики. – М.: Издательство храма св. муч. Татианы, 200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лков А. А. Основы риторики: Учеб. пособие для вузов. – М.: Академический проект, 200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Русское красноречие. Хрестоматия и система заданий для учащихся старших классов общеобразовательных школ /Авт.- сост.: Купина Н.А., Матвеева Т.В. – Екатеринбург: ИД «Сократ», 200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Кузнецов И. Н. Практикум по риторике: Учебно-справочное пособие. – Минск: «Соврем. слово», 200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3. Классно-групповое занятие 3: </w:t>
      </w:r>
      <w:r>
        <w:rPr/>
        <w:t>«</w:t>
      </w:r>
      <w:r>
        <w:rPr>
          <w:b/>
        </w:rPr>
        <w:t>Риторическое построение. Расположение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ыполнение заданий по теме классно-групповым методом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Анализ текстов с целью выявления их композиционного строения: последовательность речевых форм обязательных (начало речи: вступление, предложение; середина речи: изложение, обоснование; конец речи: рекапитуляция, заключение, вывод) и вариативных (начало речи: разделение, середина речи: опровержени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1. Волков А.А. Курс русской риторики. – М.: Издательство храма св. муч. Татианы, 200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лков А.А. Основы риторики: Учеб. пособие для вузов. – М.: Академический проект, 200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Русское красноречие. Хрестоматия и система заданий для учащихся старших классов общеобразовательных школ / Авт.- сост.: Купина Н.А., Матвеева Т.В. – Екатеринбург: ИД «Сократ», 200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Кузнецов И.Н. Практикум по риторике: Учебно-справочное пособие. – Минск: «Соврем. слово», 200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4. Классно-групповое занятие 4: «Элокуц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ыполнение заданий по теме классно-групповым методом - анализ текстов с целью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явления общих качеств стиля/слога (правильность, ясность, точность, уместность, легкость, живость, гармоничност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ределения образа/регистра речи (оценка говорящим уровня </w:t>
      </w:r>
      <w:r>
        <w:rPr>
          <w:bCs/>
        </w:rPr>
        <w:t>значимости предмета речи по отношению к общественной норме</w:t>
      </w:r>
      <w:r>
        <w:rPr/>
        <w:t xml:space="preserve">) – высокий, средний, простой/сниженны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Характеристики используемой лекс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ыявления и определения вида фигур ре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лков А.А. Курс русской риторики. – М.: Издательство храма св. муч. Татианы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i/>
        </w:rPr>
        <w:t>Волков А.А. Основы риторики: Учеб. пособие для вузов. – М.: Академический проект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i/>
        </w:rPr>
        <w:t>Русское красноречие. Хрестоматия и система заданий для учащихся старших классов общеобразовательных школ / Авт.- сост.: Купина Н.А., Матвеева Т.В. – Екатеринбург: ИД «Сократ»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усский язык. Энциклопедия /Гл. ред. Ф. П. Филин. – М., 1979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5. Практическое занятие 1: «Техника реч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ыполнение упражнений по совершенствованию техники речи:</w:t>
      </w:r>
    </w:p>
    <w:p>
      <w:pPr>
        <w:pStyle w:val="Normal"/>
        <w:ind w:hanging="69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пражнения по тренировке дых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изнесение отдельных звуков и их сочет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ильное произношение слов (дикция и акцентологи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изнесение скороговор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 текста драматического произведения (речевое поведение персонажей).</w:t>
      </w:r>
    </w:p>
    <w:p>
      <w:pPr>
        <w:pStyle w:val="Normal"/>
        <w:ind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усский язык. Энциклопедия /Гл. ред. Ф. П. Филин. – М., 197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Козаржевский А.Ч. Мастерство устной речи лектора. – М, 198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/>
          <w:spacing w:val="-9"/>
        </w:rPr>
        <w:t>Никольская С.Т. Т</w:t>
      </w:r>
      <w:r>
        <w:rPr>
          <w:i/>
        </w:rPr>
        <w:t>ехника речи - М., «Знание», 197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</w:rPr>
        <w:t>3.6. Практическое занятие 2: «Показательная речь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оставление, произнесение и анализ показательной речи.</w:t>
      </w:r>
    </w:p>
    <w:p>
      <w:pPr>
        <w:pStyle w:val="Normal"/>
        <w:ind w:hanging="69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Волков А.А. Курс русской риторики. – М.: Издательство храма св. муч. Татианы, 200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лков А.А. Основы риторики: Учеб. пособие для вузов. – М.: Академический проект, 200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Кузнецов И.Н. Практикум по риторике: Учебно-справочное пособие. – Минск: «Соврем. слово», 200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7. Практическое занятие 3: «Судебная речь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Анализ текста судебной речи с целью определения:</w:t>
      </w:r>
    </w:p>
    <w:p>
      <w:pPr>
        <w:pStyle w:val="Normal"/>
        <w:ind w:hanging="69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и и идеи речи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мпозиции речи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собенностей аргументации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идов аргументов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Топов. </w:t>
      </w:r>
    </w:p>
    <w:p>
      <w:pPr>
        <w:pStyle w:val="Normal"/>
        <w:ind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1. Волков А.А. Курс русской риторики. – М.: Издательство храма св. муч. Татианы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Кузнецов И.Н. Практикум по риторике: Учебно-справочное пособие. – Минск: «Соврем. слово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Русское красноречие. Хрестоматия и система заданий для учащихся старших классов общеобразовательных школ /Авт.- сост.: Купина Н.А., Матвеева Т.В. – Екатеринбург: ИД «Сократ», 2002.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8. Практическое занятие 4: «Полемический диалог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Участие в полемическом диалоге по заданной проблем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работка проблематики заявленной те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работка поля аргументации с учетом возможных аргументов собесед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едение полемики: правила и нормы и анализ их нару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дведение итогов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лков А.А. Курс русской риторики. – М.: Издательство храма св. муч. Татианы,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Кузнецов И.Н. Практикум по риторике: Учебно-справочное пособие. – Минск: «Соврем. слово», 200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Русское красноречие. Хрестоматия и система заданий для учащихся старших классов общеобразовательных школ / Авт.- сост.: Купина Н.А., Матвеева Т.В. – Екатеринбург: ИД «Сократ», 200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9"/>
        </w:numPr>
        <w:ind w:left="1134" w:hanging="414"/>
        <w:jc w:val="both"/>
        <w:rPr/>
      </w:pPr>
      <w:r>
        <w:rPr>
          <w:b/>
        </w:rPr>
        <w:t>Практическое занятие 5: «Аргументирующая речь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Создание, произнесение и анализ аргументирующей речи. 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Обобщение теоретических знаний и практических навыков по курсу риторики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лков А.А. Курс русской риторики. – М.: Издательство храма св. муч. Татианы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лков А.А. Основы риторики: Учеб. пособие для вузов. – М.: Академический проект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Кузнецов И.Н. Практикум по риторике: Учебно-справочное пособие. – Минск: «Соврем. слово»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Русское красноречие. Хрестоматия и система заданий для учащихся старших классов общеобразовательных школ / Авт.- сост.: Купина Н.А., Матвеева Т.В. – Екатеринбург: ИД «Сократ», 2002. </w:t>
      </w:r>
    </w:p>
    <w:p>
      <w:pPr>
        <w:pStyle w:val="Normal"/>
        <w:ind w:hanging="69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>
          <w:b/>
        </w:rPr>
        <w:t>Индивидуальное контрольное собеседование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Вопросы индивидуального контрольного собеседования: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 xml:space="preserve">Понятие о риторике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>Античная риторик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 xml:space="preserve">Русская риторика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>Понятие изобрет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>Образ ритора (этос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>Образ ритора (логос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>Образ ритора (пафос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 xml:space="preserve"> </w:t>
      </w:r>
      <w:r>
        <w:rPr/>
        <w:t xml:space="preserve">Понятие элокуци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284"/>
        <w:rPr/>
      </w:pPr>
      <w:r>
        <w:rPr/>
        <w:t xml:space="preserve">  </w:t>
      </w:r>
      <w:r>
        <w:rPr/>
        <w:t>Понятие аргумент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Виды аргументов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Этапы подготовки текста реч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Понятие диалога. Виды диалога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Этика диалога. Виды реплик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Риторические фигуры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Понятие расположения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Иерархия топов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>Правила произнесения публичной реч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Общая и частная риторика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Показательная речь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 xml:space="preserve">Аргументирующая речь. </w:t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А ИТОГОВОГО КОНТРОЛЯ</w:t>
      </w:r>
    </w:p>
    <w:p>
      <w:pPr>
        <w:pStyle w:val="Normal"/>
        <w:jc w:val="center"/>
        <w:rPr/>
      </w:pPr>
      <w:r>
        <w:rPr/>
        <w:t>Зачет с оцен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1. Перечень примерных контрольных вопросов к зачёту с оценкой по дисциплине «Риторика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онятие о риторике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Античная ритори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Русская риторика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нятие изобрет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раз ритора (этос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раз ритора (логос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раз ритора (пафос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онятие элокуци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нятие аргумен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Виды аргумент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Этапы подготовки текста реч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онятие диалога. Виды диалог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Этика диалога. Виды реплик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Риторические фигур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онятие расположения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Иерархия топ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авила произнесения публичной реч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Общая и частная риторик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оказательная речь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Аргументирующая речь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1. Основная учебная литература по курсу «Риторика»</w:t>
      </w:r>
    </w:p>
    <w:p>
      <w:pPr>
        <w:pStyle w:val="Normal"/>
        <w:shd w:fill="FFFFFF" w:val="clear"/>
        <w:spacing w:before="19" w:after="0"/>
        <w:ind w:left="1834" w:hanging="0"/>
        <w:rPr>
          <w:b/>
          <w:b/>
          <w:spacing w:val="33"/>
          <w:w w:val="106"/>
        </w:rPr>
      </w:pPr>
      <w:r>
        <w:rPr>
          <w:b/>
          <w:spacing w:val="33"/>
          <w:w w:val="10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Волков А. А. Основы риторики: Учеб. пособие для вузов. – М.: Академический проект, </w:t>
      </w:r>
      <w:bookmarkStart w:id="4" w:name="_Hlk66563893"/>
      <w:r>
        <w:rPr>
          <w:i/>
        </w:rPr>
        <w:t>2003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>
          <w:i/>
        </w:rPr>
        <w:t>Русское красноречие. Хрестоматия и система заданий для учащихся старших классов общеобразовательных школ / Авт.- сост.: Купина Н.А., Матвеева Т.В. – Екатеринбург: ИД «Сократ», 2002.</w:t>
      </w:r>
    </w:p>
    <w:p>
      <w:pPr>
        <w:pStyle w:val="Normal"/>
        <w:shd w:fill="FFFFFF" w:val="clear"/>
        <w:spacing w:before="19" w:after="0"/>
        <w:ind w:left="1834" w:hanging="0"/>
        <w:rPr>
          <w:b/>
          <w:b/>
          <w:i/>
          <w:i/>
          <w:spacing w:val="33"/>
          <w:w w:val="106"/>
        </w:rPr>
      </w:pPr>
      <w:r>
        <w:rPr>
          <w:b/>
          <w:i/>
          <w:spacing w:val="33"/>
          <w:w w:val="106"/>
        </w:rPr>
      </w:r>
      <w:bookmarkEnd w:id="4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2. Дополнительная учебная литература по курсу «Ритор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Богуславская И.Е., Купина Н.А., Матвеева Т.В. Сборник упражнений по культуре речи, стилистике и риторике. Екатеринбург, 2002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лков А.А. Курс русской риторики. – М.: Издательство храма св. муч. Татианы, 2001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Козаржевский А.Ч. Мастерство устной речи лектора., М. – 1983. 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Кузнецов И.Н. Практикум по риторике: Учебно-справочное пособие. – Минск: «Соврем. слово», 2004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Куманецкий К. История культуры Древней Греции и Рима. – М., 1990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инеева С.А. Цицерон. Хрестоматия. – Пермь, 1994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Никольская Т.С.  Техника речи, - М ., 1978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 </w:t>
      </w:r>
      <w:r>
        <w:rPr>
          <w:i/>
        </w:rPr>
        <w:t>Русский язык. Энциклопедия / Гл. ред. Ф. П. Филин. – М., 1979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лганик Г.Я. Стилистика текста: Учеб. пособие. – М.: Флинта: Наука, 2003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тория русской литературы в 4-х т. – Т. 1, 2. /АН СССР. Гл. ред. Н. И. Пруцков. –Л., 1980 – 1983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 </w:t>
      </w:r>
      <w:r>
        <w:rPr>
          <w:i/>
        </w:rPr>
        <w:t>Юнина Е.А., Сагач Г.М. Общая риторика (современная интерпретация). – Пермь, 1992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Цицерон Эстетика: трактаты, речи. Письма. – М.: Искусство, 1994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Лосев А.Ф. Античная литература. М.:ЧеРо, Омега-Л, 2008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Шейнов В.П. Риторика. Минск, 2000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sburgCT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85965</wp:posOffset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5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8z3">
    <w:name w:val="WW8Num18z3"/>
    <w:qFormat/>
    <w:rPr>
      <w:b w:val="false"/>
    </w:rPr>
  </w:style>
  <w:style w:type="character" w:styleId="WW8Num19z2">
    <w:name w:val="WW8Num19z2"/>
    <w:qFormat/>
    <w:rPr>
      <w:b w:val="false"/>
    </w:rPr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i/>
    </w:rPr>
  </w:style>
  <w:style w:type="character" w:styleId="WW8Num33z2">
    <w:name w:val="WW8Num33z2"/>
    <w:qFormat/>
    <w:rPr>
      <w:b w:val="false"/>
    </w:rPr>
  </w:style>
  <w:style w:type="character" w:styleId="WW8Num37z2">
    <w:name w:val="WW8Num37z2"/>
    <w:qFormat/>
    <w:rPr>
      <w:b w:val="false"/>
    </w:rPr>
  </w:style>
  <w:style w:type="character" w:styleId="WW8Num38z2">
    <w:name w:val="WW8Num38z2"/>
    <w:qFormat/>
    <w:rPr>
      <w:b w:val="false"/>
    </w:rPr>
  </w:style>
  <w:style w:type="character" w:styleId="WW8Num39z2">
    <w:name w:val="WW8Num39z2"/>
    <w:qFormat/>
    <w:rPr>
      <w:b w:val="false"/>
    </w:rPr>
  </w:style>
  <w:style w:type="character" w:styleId="WW8Num42z2">
    <w:name w:val="WW8Num42z2"/>
    <w:qFormat/>
    <w:rPr>
      <w:b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1z1">
    <w:name w:val="WW8Num51z1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 w:val="false"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 w:val="false"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 w:val="false"/>
      <w:sz w:val="19"/>
      <w:szCs w:val="19"/>
      <w:u w:val="none"/>
      <w:lang w:bidi="ar-SA"/>
    </w:rPr>
  </w:style>
  <w:style w:type="character" w:styleId="2">
    <w:name w:val="Основной текст (2)_"/>
    <w:qFormat/>
    <w:rPr>
      <w:b/>
      <w:bCs/>
      <w:i/>
      <w:iCs/>
      <w:sz w:val="22"/>
      <w:szCs w:val="22"/>
      <w:shd w:fill="FFFFFF" w:val="clear"/>
    </w:rPr>
  </w:style>
  <w:style w:type="character" w:styleId="InternetLink">
    <w:name w:val="Hyperlink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 w:val="false"/>
      <w:sz w:val="25"/>
      <w:szCs w:val="25"/>
    </w:rPr>
  </w:style>
  <w:style w:type="paragraph" w:styleId="Style18">
    <w:name w:val="Литература"/>
    <w:basedOn w:val="Normal"/>
    <w:next w:val="Header"/>
    <w:qFormat/>
    <w:pPr>
      <w:widowControl w:val="false"/>
      <w:tabs>
        <w:tab w:val="clear" w:pos="708"/>
        <w:tab w:val="left" w:pos="284" w:leader="none"/>
      </w:tabs>
      <w:ind w:left="284" w:hanging="284"/>
    </w:pPr>
    <w:rPr>
      <w:rFonts w:ascii="PetersburgCTT;Times New Roman" w:hAnsi="PetersburgCTT;Times New Roman" w:cs="PetersburgCTT;Times New Roman"/>
      <w:sz w:val="18"/>
      <w:szCs w:val="20"/>
    </w:rPr>
  </w:style>
  <w:style w:type="paragraph" w:styleId="Style19">
    <w:name w:val="Вопросы к заданию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510" w:leader="none"/>
      </w:tabs>
      <w:ind w:left="510" w:hanging="150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Style20">
    <w:name w:val="Текст"/>
    <w:basedOn w:val="Normal"/>
    <w:qFormat/>
    <w:pPr>
      <w:widowControl w:val="false"/>
      <w:ind w:firstLine="397"/>
      <w:jc w:val="both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ма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i/>
      <w:color w:val="000000"/>
      <w:sz w:val="26"/>
      <w:szCs w:val="20"/>
      <w:u w:val="single"/>
      <w:lang w:val="en-US" w:eastAsia="en-US"/>
    </w:rPr>
  </w:style>
  <w:style w:type="paragraph" w:styleId="Contents3">
    <w:name w:val="TOC 3"/>
    <w:basedOn w:val="Normal"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04:00Z</dcterms:created>
  <dc:creator>Sea</dc:creator>
  <dc:description/>
  <cp:keywords/>
  <dc:language>en-US</dc:language>
  <cp:lastModifiedBy>Prorector</cp:lastModifiedBy>
  <cp:lastPrinted>2021-02-08T18:59:00Z</cp:lastPrinted>
  <dcterms:modified xsi:type="dcterms:W3CDTF">2025-03-21T05:41:00Z</dcterms:modified>
  <cp:revision>30</cp:revision>
  <dc:subject/>
  <dc:title>РЕЛИГИОЗНАЯ ОРГАНИЗАЦИЯ – ДУХОВНАЯ ОБРАЗОВАТЕЛЬНАЯ ОРГАНИЗАЦИЯ ВЫСШЕГО ОБРАЗОВАНИЯ</dc:title>
</cp:coreProperties>
</file>