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 xml:space="preserve">«_30__» </w:t>
      </w:r>
      <w:r>
        <w:rPr>
          <w:i/>
        </w:rPr>
        <w:t>августа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ЦЕРКОВЬ, ГОСУДАРСТВО И ОБЩ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седьмой семестр)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од начала подготовки  2021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едмет курса «Церковь, государство и общество» рассматривает фундаментальные богословские и церковно-социальные вопросы, а также те стороны жизни государств и обществ, которые были и остаются одинаково актуальными для всей церковной полноты в конце </w:t>
      </w:r>
      <w:r>
        <w:rPr>
          <w:lang w:val="en-US"/>
        </w:rPr>
        <w:t>XX</w:t>
      </w:r>
      <w:r>
        <w:rPr/>
        <w:t xml:space="preserve"> века и в ближайшем будущем.</w:t>
      </w:r>
    </w:p>
    <w:p>
      <w:pPr>
        <w:pStyle w:val="Normal"/>
        <w:ind w:right="366" w:firstLine="720"/>
        <w:jc w:val="both"/>
        <w:rPr/>
      </w:pPr>
      <w:r>
        <w:rPr/>
        <w:t>Программа курса по дисциплине «Церковь, государство и общество» призвана сообщить учащимся Духовной семинарии основные сведения по общецерковной социальной концепции, укорененную в Священном Писании и Священном Предании, следующую в русле и в духе нашей богословской традиции.</w:t>
      </w:r>
    </w:p>
    <w:p>
      <w:pPr>
        <w:pStyle w:val="Normal"/>
        <w:ind w:right="366" w:firstLine="720"/>
        <w:jc w:val="both"/>
        <w:rPr/>
      </w:pPr>
      <w:r>
        <w:rPr/>
        <w:t xml:space="preserve">Цель курса - учитывая специфику Духовного учебного заведения, курс предполагает акцентировать внимание учащихся на базовые положения ее учения по вопросам церковно-государственных отношений и по ряду современных общественно значимых проблем; официальную позицию Московского Патриархата в сфере взаимоотношений с государством и светским обществом. </w:t>
      </w:r>
    </w:p>
    <w:p>
      <w:pPr>
        <w:pStyle w:val="Normal"/>
        <w:ind w:right="366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чи курса – познакомить студентов с положениями социальной концепции Русской Православной Церкви, которые призваны служить руководством для Синодальных учреждений, епархий, монастырей, приходов и других канонических церковных учреждений в их взаимоотношениях с государственной властью, различными светскими объединениями и организациями,  внецерковными средствами массовой информаци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результате изучения курса студенты должны </w:t>
      </w:r>
      <w:r>
        <w:rPr>
          <w:b/>
          <w:u w:val="single"/>
        </w:rPr>
        <w:t>знать:</w:t>
      </w:r>
    </w:p>
    <w:p>
      <w:pPr>
        <w:pStyle w:val="Normal"/>
        <w:ind w:firstLine="709"/>
        <w:jc w:val="both"/>
        <w:rPr/>
      </w:pPr>
      <w:r>
        <w:rPr/>
        <w:t>- межрелигиозный и внутрицерковный этикет;</w:t>
      </w:r>
    </w:p>
    <w:p>
      <w:pPr>
        <w:pStyle w:val="Normal"/>
        <w:ind w:firstLine="709"/>
        <w:jc w:val="both"/>
        <w:rPr/>
      </w:pPr>
      <w:r>
        <w:rPr/>
        <w:t xml:space="preserve">- существующие в социо-гуманитарных исследованиях концепции религии и религиозного опыта и представления о Церкви; и умеет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u w:val="single"/>
        </w:rPr>
      </w:pPr>
      <w:r>
        <w:rPr/>
        <w:t>- применять полученные знания на практике;</w:t>
      </w:r>
    </w:p>
    <w:p>
      <w:pPr>
        <w:pStyle w:val="Normal"/>
        <w:ind w:firstLine="709"/>
        <w:jc w:val="both"/>
        <w:rPr/>
      </w:pPr>
      <w:r>
        <w:rPr/>
        <w:t>- соотносить концепции религии и религиозного опыта и представления о Церкви с богословскими представлениями о тех же предмета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Владеть:</w:t>
      </w:r>
    </w:p>
    <w:p>
      <w:pPr>
        <w:pStyle w:val="Normal"/>
        <w:ind w:firstLine="709"/>
        <w:jc w:val="both"/>
        <w:rPr/>
      </w:pPr>
      <w:r>
        <w:rPr/>
        <w:t>- навыками выявлять и анализировать с богословских позиций мировоззренческую и ценностную составляющую различных научных концеп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выками осуществлять взаимодействие в религиозной сфере, работать в коллективе;</w:t>
      </w:r>
    </w:p>
    <w:p>
      <w:pPr>
        <w:pStyle w:val="Normal"/>
        <w:ind w:firstLine="720"/>
        <w:jc w:val="both"/>
        <w:rPr/>
      </w:pPr>
      <w:r>
        <w:rPr/>
        <w:t>- навыками выделять теологическую проблематику в междисциплинарном контексте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120"/>
        <w:ind w:left="0" w:right="2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Способность осуществлять взаимодействие в религиозной сфере, работать в коллективе (УК-3); способность выделять теологическую проблематику в междисциплинарном контексте (ОПК-6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720"/>
        <w:gridCol w:w="684"/>
        <w:gridCol w:w="567"/>
        <w:gridCol w:w="909"/>
        <w:gridCol w:w="724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9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«Основы социальной концепции Русской Православной Церкви» как руководство для канонических церковных учреждений в их взаимоотношениях с государственной властью, различными светскими организациями, внецерковными средствами массовой информации: основные богословские положения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Церковь, нация и государство: история, современность и перспективы развития взаимоотношений. .  .  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Церковь и экономическая сфера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Христианская этика и светское право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опросы личной, семейной, общественной нравственности и девиантное (делинквентное) поведение.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доровье личности и народа, проблемы биоэтики и экологии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Церкви к светской науке, культуре, образованию и средствам массовой информации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е отношения: проблемы глобализации и секуляризма, войны и мира.  .  .  .  .  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 С ОЦЕНКО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1. «Основы социальной концепции Русской Православной Церкви» как руководство для канонических церковных учреждений в их взаимоотношениях с государственной властью, различными светскими организациями, внецерковными средствами массовой информации: основные богословск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Цели и задачи подготовки документа «Основы социальной концепции Русской Православной Церкви». Структура «Основ социальной концепции Русской Православной Церкви» и порядок работы с этим документом. </w:t>
      </w:r>
    </w:p>
    <w:p>
      <w:pPr>
        <w:pStyle w:val="Normal"/>
        <w:ind w:firstLine="720"/>
        <w:jc w:val="both"/>
        <w:rPr/>
      </w:pPr>
      <w:r>
        <w:rPr/>
        <w:t>Основные богословские положения «Основ социальной концепции Русской Православной Церкви». Церковь как собрание верующих во Христа, в которое Им Самим призывается войти каждый. Обожение творения как исполнение в Церкви действием Святого Духа изначального замысла Божиего о мире и человеке. Церковь как богочеловеческий организм. Жизнь в Церкви, к которой призывается каждый человек, есть непрестанное служение Богу и люд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2. </w:t>
      </w:r>
      <w:r>
        <w:rPr>
          <w:b/>
        </w:rPr>
        <w:t>Церковь, нация и государство: история, современность и перспективы развития взаимоотноше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рковь и нация. Трансформация ветхозаветного народа и его представлений о межнациональных отношениях к народу Божиему новозаветной Церкви Христовой, которая по своей природе имеет вселенский, и, следовательно, наднациональный характер. От противопоставления ветхозаветного богоизбранного народа израильского и прочих народов к единству новозаветного народа не по национальной, культурной или языковой общности, но верой во Христа и Крещением. Современные значения понятия «нация» как этнической общности и как совокупности граждан определенного государства.</w:t>
      </w:r>
    </w:p>
    <w:p>
      <w:pPr>
        <w:pStyle w:val="Normal"/>
        <w:ind w:firstLine="720"/>
        <w:jc w:val="both"/>
        <w:rPr/>
      </w:pPr>
      <w:r>
        <w:rPr/>
        <w:t>Вселенский характер Церкви и право на национальную самобытность, национальное самовыражение. Соединение Церковью вселенского и национального начал. Национальная христианская культура. Святоотеческое учение о любви к своему земному отечеству и преданности ему. О действенности патриотизма православного христианина: защита отечества от неприятеля; труд на благо отчизны; забота об устроении народной жизни; сохранение и развитие национальной культуры, народного самосознания. Агрессивный национализм, ксенофобия, национальная исключительность, межэтническая вражда как греховные явления. Миссия Церкви по примирению между вовлеченными во вражду нациями и их представителями.</w:t>
      </w:r>
    </w:p>
    <w:p>
      <w:pPr>
        <w:pStyle w:val="Normal"/>
        <w:ind w:firstLine="720"/>
        <w:jc w:val="both"/>
        <w:rPr/>
      </w:pPr>
      <w:r>
        <w:rPr/>
        <w:t>Церковь и государство. Исторические трансформации взаимоотношений государства и последователей истинной религии. Священное Писание о необходимости использования силы государства для ограничения зла и поддержании добра как нравственном смысле существования государства.</w:t>
      </w:r>
    </w:p>
    <w:p>
      <w:pPr>
        <w:pStyle w:val="Normal"/>
        <w:ind w:firstLine="720"/>
        <w:jc w:val="both"/>
        <w:rPr/>
      </w:pPr>
      <w:r>
        <w:rPr/>
        <w:t>Различие природ Церкви и государства. Различные модели взаимоотношений между Православной Церковью и государством. Взаимоотношение Церкви и государства в современном мире. Принцип светскости государства как разделение сфер компетенции Церкви и власти, невмешательство их во внутренние дела друг друга. Принцип свободы совести как средство существования Церкви в безрелигиозном мире. Духовное и нравственное состояние общества и формы. Методы правления.</w:t>
      </w:r>
    </w:p>
    <w:p>
      <w:pPr>
        <w:pStyle w:val="Normal"/>
        <w:ind w:firstLine="720"/>
        <w:jc w:val="both"/>
        <w:rPr/>
      </w:pPr>
      <w:r>
        <w:rPr/>
        <w:t>Области соработничества Церкви и государства в современный исторический период. Области невозможного содействия священнослужителей и канонических церковных структур государству.</w:t>
      </w:r>
    </w:p>
    <w:p>
      <w:pPr>
        <w:pStyle w:val="Normal"/>
        <w:ind w:firstLine="720"/>
        <w:jc w:val="both"/>
        <w:rPr/>
      </w:pPr>
      <w:r>
        <w:rPr/>
        <w:t>Особенности взаимоотношения с законодательной, исполнительной и судебной властями. Порядок обращений священнослужителей к государственной власти. О возбранении клирикам брать на себя участие в делах государственного управления.</w:t>
      </w:r>
    </w:p>
    <w:p>
      <w:pPr>
        <w:pStyle w:val="Normal"/>
        <w:ind w:firstLine="720"/>
        <w:jc w:val="both"/>
        <w:rPr/>
      </w:pPr>
      <w:r>
        <w:rPr/>
        <w:t>Политические разногласия, противоречия, борьба и проповедь Церковью мира и соработничества людей, придерживающихся различных политических взглядов. О невозможности участия Священноначалия и священнослужителей, а. следовательно, и Церковной Полноты в деятельности политических организаций, в предвыборных процессах. О возможности публичных выражений Церковью своей позиции по общественно значимым вопросам перед лицом органов власти любой страны на любом уровне. Участие православных мирян в управлении государством, в деятельности политических организаций и партий. О существовании христианских (православных) политических организ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. Церковь и экономическая сфе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Труд как органичный элемент человеческой жизни, творческое раскрытие человека. Слово Божие о необходимости ежедневного труда и особом его ритме. О ценности труда и его результатов. Священное Писание о двух нравственных побуждениях к труду. О благословении Церковью всякого труда, направленного на благо людей.</w:t>
      </w:r>
    </w:p>
    <w:p>
      <w:pPr>
        <w:pStyle w:val="Normal"/>
        <w:ind w:firstLine="720"/>
        <w:jc w:val="both"/>
        <w:rPr/>
      </w:pPr>
      <w:r>
        <w:rPr/>
        <w:t>Собственность как общественно признанная форма отношения людей к плодам труда и естественным ресурсам. Основные полномочия собственника: право владения и пользования; право управления и получения дохода; право на отчуждение, потребление, изменение или уничтожение объектов собственности.</w:t>
      </w:r>
    </w:p>
    <w:p>
      <w:pPr>
        <w:pStyle w:val="Normal"/>
        <w:ind w:firstLine="720"/>
        <w:jc w:val="both"/>
        <w:rPr/>
      </w:pPr>
      <w:r>
        <w:rPr/>
        <w:t xml:space="preserve">Отношение православного христианина к собственности. Учение Церкви о том, что все земные блага от Бога, Которому и принадлежит абсолютное право владения ими. Собственность как дар Божий, данный для использования во благо себе и ближним. Материальные блага и счастье человека. </w:t>
      </w:r>
    </w:p>
    <w:p>
      <w:pPr>
        <w:pStyle w:val="Normal"/>
        <w:ind w:firstLine="720"/>
        <w:jc w:val="both"/>
        <w:rPr/>
      </w:pPr>
      <w:r>
        <w:rPr/>
        <w:t>Церковь о многообразных формах собственности. Отрицание Церковью отторжения и передела собственности с попранием прав ее законных владельцев. Имущество религиозных организаций как особая форма собственности. Добровольная жертва верующих людей как основная компонента формирования религиозной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4. Христианская этика и светское пра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Источники и характер христианской этики и светского права. Человеческий закон и абсолютная Божественная норма: закон и беззаконие. Право светское и каноническое. </w:t>
      </w:r>
    </w:p>
    <w:p>
      <w:pPr>
        <w:pStyle w:val="Normal"/>
        <w:ind w:firstLine="720"/>
        <w:jc w:val="both"/>
        <w:rPr/>
      </w:pPr>
      <w:r>
        <w:rPr/>
        <w:t>Неотъемлемые права личности как доминирующий принцип современного светского правосознания. Свобода и права человека. Правопорядок и Церков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5. Вопросы личной, семейной, общественной нравственности и девиантное (делинквентное) повед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зличие между полами как особый дар Творца созданным Им людям. Отношение Церкви к брачным отношениям. Брак как «таинство любви», вечное единение супругов друг с другом во Христе. Общность веры супругов, являющихся членами тела Христова как важнейшее условие подлинно христианского и церковного брака. Церковь о пожизненной верности супругов и нерасторжимости православного брака. О поводах к расторжению брачного союза, освященного Церковью.</w:t>
      </w:r>
    </w:p>
    <w:p>
      <w:pPr>
        <w:pStyle w:val="Normal"/>
        <w:ind w:firstLine="720"/>
        <w:jc w:val="both"/>
        <w:rPr/>
      </w:pPr>
      <w:r>
        <w:rPr/>
        <w:t>Внутренняя близость семьи и Церкви. Семья как домашняя церковь есть единый организм, члены которого живут и строят свои отношения на основе закона любви. Роль семьи в становлении личности.</w:t>
      </w:r>
    </w:p>
    <w:p>
      <w:pPr>
        <w:pStyle w:val="Normal"/>
        <w:ind w:firstLine="720"/>
        <w:jc w:val="both"/>
        <w:rPr/>
      </w:pPr>
      <w:r>
        <w:rPr/>
        <w:t>Церковь о месте женщины в обществе. Добродетель целомудрия как основа внутреннего единства человеческой личности. Церковь об особенном вреде пропаганды порока.</w:t>
      </w:r>
    </w:p>
    <w:p>
      <w:pPr>
        <w:pStyle w:val="Normal"/>
        <w:ind w:firstLine="720"/>
        <w:jc w:val="both"/>
        <w:rPr/>
      </w:pPr>
      <w:r>
        <w:rPr/>
        <w:t>Преступления как порождение человеческой греховности. Главный источник преступления – помраченное состояние человеческой души.</w:t>
      </w:r>
    </w:p>
    <w:p>
      <w:pPr>
        <w:pStyle w:val="Normal"/>
        <w:ind w:firstLine="720"/>
        <w:jc w:val="both"/>
        <w:rPr/>
      </w:pPr>
      <w:r>
        <w:rPr/>
        <w:t>О возможности профилактики преступности через воспитание и просвещение, направленные на утверждение в обществе истинных духовных и нравственных ценностей. О роли положительного нравственного идеала в профилактике преступности. Пастырское и просветительское попечение о лицах, входящих в группы риска.</w:t>
      </w:r>
    </w:p>
    <w:p>
      <w:pPr>
        <w:pStyle w:val="Normal"/>
        <w:ind w:firstLine="720"/>
        <w:jc w:val="both"/>
        <w:rPr/>
      </w:pPr>
      <w:r>
        <w:rPr/>
        <w:t>Пастырское служение в местах лишения свободы. О взаимодействии Церкви с правоохранительными учреждениями по преодолению преступ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</w:rPr>
        <w:t>Здоровье личности и народа, проблемы биоэтики и эколог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печение о человеческом здоровье (душевном и телесном) – исконная забота Церкви. Взаимосвязь физического и духовного здоровья с православной точки зрения. Служение любви, направленной на предотвращение человеческих страданий как основа врачебной деятельности. Болезнь как следствие порабощения человека греховными страстями, общей поврежденности и ограниченности человеческой природы. Исцеляющая сила благодати Святого Духа, подаваемой по вере в Единого Господа Иисуса Христа через участие в церковных Таинствах и молитвах. Пагубность заклинаний, заговоров, иных магических действий и суеверий.</w:t>
      </w:r>
    </w:p>
    <w:p>
      <w:pPr>
        <w:pStyle w:val="Normal"/>
        <w:ind w:firstLine="720"/>
        <w:jc w:val="both"/>
        <w:rPr/>
      </w:pPr>
      <w:r>
        <w:rPr/>
        <w:t>Церковь о необходимости христианского свидетельства среди работников здравоохранения. Необходимость ознакомления преподавателей и учащихся медицинских учебных заведений с основами православного вероучения и православно ориентированной биомедицинской этики. Деятельность Церкви, направленная на провозглашение слова Божия и преподание благодати Святого Духа страждущим и тем, кто о них заботится – суть душепопечения в сфере здравоохранения.</w:t>
      </w:r>
    </w:p>
    <w:p>
      <w:pPr>
        <w:pStyle w:val="Normal"/>
        <w:ind w:firstLine="720"/>
        <w:jc w:val="both"/>
        <w:rPr/>
      </w:pPr>
      <w:r>
        <w:rPr/>
        <w:t>Прямое соотношение проблемы здоровья личности и народа с посланничеством Церкви в мире, поврежденном грехом и недугами. О соработничестве Церкви с государственными структурами и заинтересованными общественными кругами в выработке такого понимания охраны здоровья нации, при которой каждый человек мог бы осуществить свое право на духовное, физическое, психическое здоровье и социальное благополучие при максимальной продолжительности жизни.</w:t>
      </w:r>
    </w:p>
    <w:p>
      <w:pPr>
        <w:pStyle w:val="Normal"/>
        <w:ind w:firstLine="720"/>
        <w:jc w:val="both"/>
        <w:rPr/>
      </w:pPr>
      <w:r>
        <w:rPr/>
        <w:t>Выстраивание взаимоотношений врача и пациента на основе целостности, свободного выбора и достоинства личности. «Договорная» и «патерналистская» модель отношений медика и пациента.</w:t>
      </w:r>
    </w:p>
    <w:p>
      <w:pPr>
        <w:pStyle w:val="Normal"/>
        <w:ind w:firstLine="720"/>
        <w:jc w:val="both"/>
        <w:rPr/>
      </w:pPr>
      <w:r>
        <w:rPr/>
        <w:t xml:space="preserve">Демографические проблемы как сфера постоянного внимания Церкви. </w:t>
      </w:r>
    </w:p>
    <w:p>
      <w:pPr>
        <w:pStyle w:val="Normal"/>
        <w:ind w:firstLine="720"/>
        <w:jc w:val="both"/>
        <w:rPr/>
      </w:pPr>
      <w:r>
        <w:rPr/>
        <w:t>Психические заболевания как одно из проявлений общей греховной поврежденности человеческой природы. Неоправданность крайностей в отношении лечения психических заболеваний. Строгое осуждение порока пьянства в Священном Писании и творениях святых отцов. Духовная опустошенность, потеря смысла жизни, размытость нравственных ориентиров – основная причина бегства наших современников в царство алкогольных или наркотических иллюзий. Сознательное вовлечение страждущих в евхаристическую и общинную жизнь как наиболее эффективную их профилактику и реабилитацию.</w:t>
      </w:r>
    </w:p>
    <w:p>
      <w:pPr>
        <w:pStyle w:val="Normal"/>
        <w:ind w:firstLine="720"/>
        <w:jc w:val="both"/>
        <w:rPr/>
      </w:pPr>
      <w:r>
        <w:rPr/>
        <w:t>Проблемы биоэтики: опережение развития биомедицинских технологий осмысления возможных духовно-нравственных и социальных последствий их бесконтрольного применения. Намеренное прерывание беременности (аборт) как тяжкий грех. Канонические правила о приравнивании аборта к убийству. О возможности искусственного прерывания беременности.</w:t>
      </w:r>
    </w:p>
    <w:p>
      <w:pPr>
        <w:pStyle w:val="Normal"/>
        <w:ind w:firstLine="720"/>
        <w:jc w:val="both"/>
        <w:rPr/>
      </w:pPr>
      <w:r>
        <w:rPr/>
        <w:t>Проблема контрацепции. Применение новых биомедицинских методов в преодолении недуга бесплодия. Наследственные болезни и генные технологии. О двойственном характере методов пренатальной (дородовой) диагностики. Проблемы клонирования. Современная трансплантология. Эвтаназия как форма убийства или самоубийства. Осуждение гомосексуальных половых связей и транссексуализма в Священном Писании и учении Церкви.</w:t>
      </w:r>
    </w:p>
    <w:p>
      <w:pPr>
        <w:pStyle w:val="Normal"/>
        <w:ind w:firstLine="720"/>
        <w:jc w:val="both"/>
        <w:rPr/>
      </w:pPr>
      <w:r>
        <w:rPr/>
        <w:t>Церковь и проблемы экологии. Грехопадение человека и его отчуждение от Бога как причина нарушений отношений между человеком и окружающей природой в доисторические времена. Экологический кризис как выражение отношений человечества с окружающим миром. Антропологический характер экологических пробл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7. </w:t>
      </w:r>
      <w:r>
        <w:rPr>
          <w:b/>
        </w:rPr>
        <w:t>Отношение Церкви к светской науке, культуре, образованию и средствам массовой информ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ука как важнейшая составляющая культуры. Развитие науки и техники под влиянием секулярных идеологий – тревожный вызов современности. Необходимость возвращения к утраченной связи научного знания с религиозными духовными и нравственными ценностями. Монополия секулярного миропонимания как нарушение гармоничности социальной системы. Об опасности идеологизации в сфере общественных исследований. О способности светской культуры быть носительницей благовестия. Право каждого человека и Церкви на нравственную оценку явлений культуры. Роль творчества в нравственном и духовном преображении личности. Призвание людей культуры – возделывать души людей, в том числе и собственные, восстанавливая искаженный грехом образ Божий. </w:t>
      </w:r>
    </w:p>
    <w:p>
      <w:pPr>
        <w:pStyle w:val="Normal"/>
        <w:ind w:firstLine="709"/>
        <w:jc w:val="both"/>
        <w:rPr/>
      </w:pPr>
      <w:r>
        <w:rPr/>
        <w:t>Христианская традиция и светское образование: взаимодействие исходя из признания человеческой свободы. Церковь о недопустимости намеренного навязывания учащимся антирелигиозных и антихристианских идей, утверждения в учебных заведениях монополии материалистического взгляда на мир. О недооценке роли религии в формировании духовного самосознания народов. Об опасности попыток некритического заимствования учебных стандартов, программ и принципов образования из организаций, известных негативным отношением к христианству вообще или Православию в частности, а также проникновения в светскую школу оккультных и неоязыческих влияний, деструктивных сект. О призвании Церкви в содействии школе в ее воспитательной миссии.</w:t>
      </w:r>
    </w:p>
    <w:p>
      <w:pPr>
        <w:pStyle w:val="Normal"/>
        <w:ind w:firstLine="709"/>
        <w:jc w:val="both"/>
        <w:rPr/>
      </w:pPr>
      <w:r>
        <w:rPr/>
        <w:t>О всевозрастающей роли средств массовой информации в современном мире. Церковь о недопустимости пропаганды насилия, вражды и ненависти, национальной, социальной и религиозной розни, а также греховной эксплуатации человеческих инстинктов, в том числе в коммерческих целях.</w:t>
      </w:r>
    </w:p>
    <w:p>
      <w:pPr>
        <w:pStyle w:val="Normal"/>
        <w:ind w:firstLine="709"/>
        <w:jc w:val="both"/>
        <w:rPr/>
      </w:pPr>
      <w:r>
        <w:rPr/>
        <w:t>Просветительская, учительная и общественно миротворческая миссия Церкви как побуждение к ее сотрудничеству со светскими средствами массовой информации. Взаимодействие и взаимная ответственность Церкви и светских средств массовой информации. О возможности конфликтных ситуаций между Церковью и светскими средствами массовой информации.</w:t>
      </w:r>
    </w:p>
    <w:p>
      <w:pPr>
        <w:pStyle w:val="Normal"/>
        <w:ind w:firstLine="540"/>
        <w:jc w:val="both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720"/>
        <w:jc w:val="both"/>
        <w:rPr/>
      </w:pPr>
      <w:r>
        <w:rPr>
          <w:b/>
        </w:rPr>
        <w:t>Тема 8. Международные отношения: проблемы глобализации и секуляризма, войны и ми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вященное Писание о многочисленных исторических свидетельствах о построении международных отношений. «Золотое правило» как христианский идеал поведения народа и правительства в сфере международных отношений. Церковь о возможности разрешения любых конфликтов путем поиска взаимоприемлемых решений и необходимости становится на сторону жертв агрессии, а также нелегитимного и нравственно неоправданного политического давления извне. Использование военной силы как крайнее средство защиты от вооруженной агрессии со стороны других государств. </w:t>
      </w:r>
    </w:p>
    <w:p>
      <w:pPr>
        <w:pStyle w:val="Normal"/>
        <w:ind w:firstLine="709"/>
        <w:jc w:val="both"/>
        <w:rPr/>
      </w:pPr>
      <w:r>
        <w:rPr/>
        <w:t xml:space="preserve">Принципы суверенитета и территориальной целостности как базовые для защиты народом его законных интересов и являющиеся краеугольным камнем межгосударственных договоров, всего международного права. Церковь о возможностях и условиях разделения многонациональных государств. </w:t>
      </w:r>
    </w:p>
    <w:p>
      <w:pPr>
        <w:pStyle w:val="Normal"/>
        <w:ind w:firstLine="709"/>
        <w:jc w:val="both"/>
        <w:rPr/>
      </w:pPr>
      <w:r>
        <w:rPr/>
        <w:t>О полезности создания межгосударственных союзов, имеющих целью объединение усилий в политической и экономической областях, а также совместную защиту от внешней угрозы и помощь жертвам агрессии.</w:t>
      </w:r>
    </w:p>
    <w:p>
      <w:pPr>
        <w:pStyle w:val="Normal"/>
        <w:ind w:firstLine="709"/>
        <w:jc w:val="both"/>
        <w:rPr/>
      </w:pPr>
      <w:r>
        <w:rPr/>
        <w:t>Церковь о внутренней противоречивости процессов глобализации и связанные с ними опасности; о необходимости всестороннего контроля за транснациональными корпорациями и процессами, происходящими в финансовом секторе экономики; о необходимости противопоставления духовной и культурной экспансии, чреватой тотальной унификацией совместных усилий Церкви, государственных структур, гражданского общества и международных организаций ради утверждения в мире подлинно равноправного взаимообразного культурного и информационного обмена, соединенного с защитой самобытности наций и других человеческих сообществ.</w:t>
      </w:r>
    </w:p>
    <w:p>
      <w:pPr>
        <w:pStyle w:val="Normal"/>
        <w:ind w:firstLine="709"/>
        <w:jc w:val="both"/>
        <w:rPr/>
      </w:pPr>
      <w:r>
        <w:rPr/>
        <w:t>Приоритет интересов земной жизни человека и человеческих сообществ перед религиозными ценностями как основа современной международно-правовой системы. О стремлении Церкви к утверждению христианских ценностей в процессе принятия важнейших общественных решений как на национальном, так и на международном уровне; необходимости признания легитимности религиозного мировоззрения как основания для общественно значимых деяний и как существенного фактора, который должен влиять на формирование (изменение) международного права и на деятельность международных организаций.</w:t>
      </w:r>
    </w:p>
    <w:p>
      <w:pPr>
        <w:pStyle w:val="Normal"/>
        <w:ind w:firstLine="709"/>
        <w:jc w:val="both"/>
        <w:rPr/>
      </w:pPr>
      <w:r>
        <w:rPr/>
        <w:t>Война как физическое проявление скрытого физического недуга человечества – братоубийственной ненависти. Война как зло, причиной которому служит греховное злоупотребление богоданной свободой. Война как вынужденное средство, в которой Церковь не воспрещает своим чадам участвовать в боевых действиях, если речь идет о защите ближних и восстановлении попранной справедливости.</w:t>
      </w:r>
    </w:p>
    <w:p>
      <w:pPr>
        <w:pStyle w:val="Normal"/>
        <w:ind w:firstLine="709"/>
        <w:jc w:val="both"/>
        <w:rPr/>
      </w:pPr>
      <w:r>
        <w:rPr/>
        <w:t xml:space="preserve">Основные принципы, определяющие понятие нравственной правды в международных отношениях с христианской точки зрения: любовь к своим ближним, своему народу и отечеству; понимание нужд других народов; убеждение в том, что благу своего народа невозможно служить безнравственными средствами. Отличия агрессивной войны от оборонительной. Методы ведения войны. </w:t>
      </w:r>
    </w:p>
    <w:p>
      <w:pPr>
        <w:pStyle w:val="Normal"/>
        <w:ind w:firstLine="709"/>
        <w:jc w:val="both"/>
        <w:rPr/>
      </w:pPr>
      <w:r>
        <w:rPr/>
        <w:t>Особое попечение Церкви о воинстве, воспитывая его в духе верности высоким нравственным идеалам.</w:t>
      </w:r>
    </w:p>
    <w:p>
      <w:pPr>
        <w:pStyle w:val="Normal"/>
        <w:ind w:firstLine="709"/>
        <w:jc w:val="both"/>
        <w:rPr/>
      </w:pPr>
      <w:r>
        <w:rPr/>
        <w:t>Мир как дар Божий, преображающий внутреннего человека, должен проявляться и вовне. Стремление Русской Православной Церкви осуществлять миротворческое служение как в национальном, так и в международном масштабе, стараясь разрешить различные противоречия и привести к согласию народы, этнические группы, правительства, политические силы. О противостоянии Церкви пропаганде войны и насилия, равно как и различным проявлениям ненависти, способной спровоцировать братоубийственные столкнов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СЕМИНАРСКИХ ЗАНЯТИЙ И ИНДИВИДУАЛЬНЫХ КОНТРОЛЬНЫХ СОБЕСЕД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1. Семинар 1: «Особенности социальной концепции Русской Православной Церкв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Особенности социальной концепции Русской Православной Церкви: потребность, разработка, назначение и перспективы развития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как собрание верующих во Хрис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как богочеловеческий организ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жение творения как исполнение в Церкви действием Святого Духа изначального замысла Божиего о мире и челове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Жизнь в Церкви, к которой призывается каждый челове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нение Церковью миссии спасения рода человече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1-10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2. Семинар 2: «Церковь, общество и власть: уроки отношений и перспективы развит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</w:t>
      </w:r>
      <w:r>
        <w:rPr/>
        <w:t>: «Церковно-государственные отношения в России: история, современность и перспективы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 ветхого к Новому Завету: трансформация представлений о межэтнических отнош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ленский характер Церкви и право на национальную самобытность, национальное самовыра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вятоотеческое учение о любви к своему земному отечеству и преданности ем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дели взаимоотношений между Православной Церковью и государ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блемы управления общественными отношениями в деятельности религиозных организаций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11-32, 41-4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 206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3. Индивидуальное контрольное собеседование по темам 1,2</w:t>
      </w:r>
    </w:p>
    <w:p>
      <w:pPr>
        <w:pStyle w:val="Normal"/>
        <w:ind w:left="3060" w:hanging="3060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ind w:left="306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 и задачи подготовки документа «Основы социальной концепции Русской Православной Церкв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ходе подготовки документа «Основы социальной концепции Русской Православной Церкв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а документа «Основы социальной концепции Русской Православной Церкви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работы с документом «Основы социальной концепции Русской Православной Церкв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как собрание верующих во Хрис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как богочеловеческий организ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жение творения как исполнение в Церкви действием Святого Духа изначального замысла Божиего о мире и человек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Жизнь в Церкви, к которой призывается каждый челове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нение Церковью миссии спасения рода человеческо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 Ветхого к Новому Завету: трансформация представлений о межэтнических отношения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селенский характер Церкви и право на национальную самобытность, национальное самовыраж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вятоотеческое учение о любви к своему земному отечеству и преданности ему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одели взаимоотношений между Православной Церковью и государство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 невозможности участия Священноначалия и священнослужителей, а. следовательно, и Церковной Полноты в деятельности политических организаций, в предвыборных процессах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>
          <w:i/>
          <w:i/>
        </w:rPr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1-32, 41-4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 20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3.4. Семинар 3: «Экономическая деятельность на пользу Церкви, государства и общест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собенности церковной экономики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истема привлечения денежных средств для нужд Церкви и ее социального служения в обще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частие религиозных организаций в конкурсах на получение гра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спективы Православного предпринимательства в условиях современных экономических реа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б основных формах собственност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49 - 5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Булгаков С.Н. Философия хозя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5. Индивидуальное контрольное собеседование по теме 3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отношение Церкви к труду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ущность собственности как общественно признанной форме отношения людей к плодам труда и естественным ресурс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отношение православного христианина к собств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многообразных формах собств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чему имущество религиозных организаций является особой формой собственности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49 - 56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Булгаков С.Н. Философия хозяйст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6. Семинар 4: «Духовность, этика и право в контексте отношений Церкви, общества и государства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</w:t>
      </w:r>
      <w:r>
        <w:rPr/>
        <w:t>: «Основания норм светской и православной этики: компаративистский подход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взаимосвязь человеческого закона и абсолютной Божественной но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ношение Церкви к неотъемлемым правам личности как доминирующему принципу современного светского правосозн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блема свободы и прав человека в православном осмысл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бода личности и апостасийная утопия толерантности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64 - 8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Зеньковский В.В. Педагогика. М.: Православный Свято-Тихоновский Богословский институт, 1996. 1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Митрополит Амфилохий (Радович) Основы Православного воспитания. Сборник статей. Пермь: ПО «Панагия», 2000. 20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318 с.</w:t>
      </w:r>
    </w:p>
    <w:p>
      <w:pPr>
        <w:pStyle w:val="Normal"/>
        <w:ind w:hanging="8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bookmarkStart w:id="2" w:name="_Hlk46157718"/>
      <w:bookmarkEnd w:id="2"/>
      <w:r>
        <w:rPr>
          <w:b/>
        </w:rPr>
        <w:t>3.7. Индивидуальное контрольное собеседование по теме 4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3" w:name="_Hlk46157718"/>
      <w:bookmarkEnd w:id="3"/>
      <w:r>
        <w:rPr/>
        <w:t>Раскройте взаимосвязь человеческого закона и абсолютной Божественной норм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ношение Церкви к неотъемлемым правам личности как доминирующему принципу современного светского правосозн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блема свободы и прав человека в православном осмысле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сущность преступления как порождение человеческой греховности и возможности профилактики девиантного (делинквентного) повед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64 - 8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еньковский В.В. Педагогика. М.: Православный Свято-Тихоновский Богословский институт, 1996. 156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Митрополит Амфилохий (Радович) Основы Православного воспитания. Сборник статей. Пермь: ПО «Панагия», 2000. 208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318 с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8. Семинар 5: «Отношения личной, семейной и общественной нравственности и практическая деятельность по профилактике девиантного и делинквентного поведения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</w:t>
      </w:r>
      <w:r>
        <w:rPr/>
        <w:t>: «Отношение Церкви к брачным отношениям и роли семьи в воспитании лич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а деятельности религиозных организаций по упрочению семейно-брачных отнош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истема взаимодействия Церкви с правоохранительными органами по предупреждению правонаруш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екты тюремного служения Русской Православной Церкв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ект миссионерского служения в практике учебно-воспитательного процесса Духовного учебного за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64 - 8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еньковский В.В. Педагогика. М.: Православный Свято-Тихоновский Богословский институт, 1996. 156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Митрополит Амфилохий (Радович) Основы Православного воспитания. Сборник статей. Пермь: ПО «Панагия», 2000. 208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318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От сумы и тюрьмы… Книга для всех. – М.: Даниловский благовестник, 2007. 240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Церковь, тюрьма, общество. По материалам православной печати. Под общей редакцией священника Серафима Сагидуллина. М.: Синодальный отдел Московского патриархата по взаимодействию с Вооруженными силами и правоохранительными учреждениями. 2004. 96 с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9. Индивидуальное контрольное собеседование по теме 5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ind w:left="3060" w:hanging="30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Различие между полами как особый дар Творца созданным Им людям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ждение гомосексуальных половых связей и транссексуализма в Священном Писании и учении Церкв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аскройте отношение Церкви к брачным отношения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/>
        <w:t>О возможности расторжения брачного союза, освященного Церковью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оль семьи в воспитании личност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Добродетель целомудрия как основа внутреннего единства человеческой личност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аскройте сущность преступления как порождение человеческой греховност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б особенном вреде пропаганды поро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Возможности профилактики девиантного (делинквентного) поведе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стырское и просветительское попечение о лицах, входящих в группы рис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Существо пастырского служения в местах лишения свобод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Основные направления взаимодействии Церкви с правоохранительными учреждениями по преодолению преступнос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64 - 8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еньковский В.В. Педагогика. М.: Православный Свято-Тихоновский Богословский институт, 1996. 156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Митрополит Амфилохий (Радович) Основы Православного воспитания. Сборник статей. Пермь: ПО «Панагия», 2000. 208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318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От сумы и тюрьмы… Книга для всех. – М.: Даниловский благовестник, 2007. 240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Церковь, тюрьма, общество. По материалам православной печати. Под общей редакцией священника Серафима Сагидуллина. М.: Синодальный отдел Московского патриархата по взаимодействию с Вооруженными силами и правоохранительными учреждениями. 2004. 96 с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10. Семинар 6: «Взаимосвязь физического и духовного здоровья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>
          <w:u w:val="single"/>
        </w:rPr>
        <w:t>Доклад</w:t>
      </w:r>
      <w:r>
        <w:rPr/>
        <w:t>: «Программа физического воспитания в Духовном учебном заведении»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ношение к физическому и духовному здоровью в различных религиозных систем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уховность в профессиональной деятельности врач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емографические проблемы как сфера постоянного внимания Церкв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сихические заболевания, пьянство и наркомания как проявления общей греховной поврежденности человеческой прир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ославный взгляд на проблемы биоэтики, контрацепции, клонирования и современную трансплантолог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Эвтаназия как форма убийства или самоубийст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83 - 1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б образовани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11. Индивидуальное контрольное собеседование по теме 6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взаимосвязь физического и духовного здоровья с православной точки зр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ославный взгляд на врачебную деятельнос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необходимости христианского свидетельства среди работников здравоохранения. Суть душепопечения в сфере здравоохра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ущество соработничества Церкви с государственными структурами и заинтересованными общественными кругами в сфере охраны здоровья н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емографические проблемы как сфера постоянного внимания Церкв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сихические заболевания, пьянство и наркомания как проявления общей греховной поврежденности человеческой прир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ославный взгляд на проблемы биоэ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ославный взгляд на проблемы контрацеп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ношение Церкви к применению новых биомедицинских методов в преодолении недуга бесплод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авославный взгляд на проблемы клонирования и современную трансплантологию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Эвтаназия как форма убийства или самоубийств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чему экологический кризис носит антропологический характер?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83 - 10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б образовани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>3.12. Семинар 7: «Наука, образование, культура и Церковь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>
          <w:u w:val="single"/>
        </w:rPr>
        <w:t>Доклад</w:t>
      </w:r>
      <w:r>
        <w:rPr/>
        <w:t>: «Наука, образование, культура и духовная сфера жизни общества»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/>
        <w:t>Церковь в системе государствен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/>
        <w:t>Образовательные программы Русской православной Церк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/>
        <w:t>Отношения светской и богословской науки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/>
        <w:t>Деятельность Церкви в отечественном культурном простран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/>
        <w:t>Медиопланирование религиозных организаций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юридической безопасности при взаимодействии со средствами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оль творчества в нравственном и духовном преображении личности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108 - 11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редствах массовой информаци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Лозовский Б.Н. Журналистика: техника безопасности. – Екатеринбург: Изд-во Урал. Ун-та, 2000. 8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йфах Георгий, протоиерей. Гармония Божественного творения. Взаимоотношения науки и религии. М.: Изд-во «Правило веры», 2005. 40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Техника юридической безопасности для журналиста: сборник материалов практических обучающих семинаров для работников СМИ и будущих журналистов. / Под ред. А.К. Симонова. 2-е изд, испр. и доп.. – М.: «Галерия», 200. 144 с.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13. Индивидуальное контрольное собеседование по теме 7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уществуют ли противоречия между наукой и религией?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пятствует ли религия научным изысканиям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нополия секулярного миропонимания: норма или заблуждение современного обще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кройте роль культуры в нравственном и духовном преображении лич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возможности взаимодействия Церкви и светского образ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ущество взаимодействия Церкви и светских средств массовой информаци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юридической безопасности при взаимодействии со средствами массовой информ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ука, образование, культура и религия: проблемы границ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 призвании Церкви в содействии школе в ее воспитательной ми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заимодействие и взаимная ответственность Церкви и светских средств массовой информ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 возможности конфликтных ситуаций между Церковью и светскими средствами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108 - 11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редствах массовой информации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Лозовский Б.Н. Журналистика: техника безопасности. – Екатеринбург: Изд-во Урал. Ун-та, 2000. 84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йфах Георгий, протоиерей. Гармония Божественного творения. Взаимоотношения науки и религии. М.: Изд-во «Правило веры», 2005. 40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Техника юридической безопасности для журналиста: сборник материалов практических обучающих семинаров для работников СМИ и будущих журналистов. / Под ред. А.К. Симонова. 2-е изд, испр. и доп.. – М.: «Галерия», 200. 144 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</w:rPr>
        <w:t>3.14. Семинар 8: «Церковь о проблемах современных международных отношений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8" w:hanging="698"/>
        <w:jc w:val="both"/>
        <w:rPr/>
      </w:pPr>
      <w:r>
        <w:rPr>
          <w:u w:val="single"/>
        </w:rPr>
        <w:t>Доклад</w:t>
      </w:r>
      <w:r>
        <w:rPr/>
        <w:t>: «Модели созидания современных международных отношений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возможностях и путях разрешения международных конфли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возможностях и условиях разделения многонациональных государ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внутренней противоречивости процессов глобализации и связанные с ними 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оль и место Церкви в решении проблем, как на национальном, так и на международном уровн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рковь о сущности вой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новные принципы, определяющие понятие нравственной правды в международных отношениях с христианской точки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ущество миротворческого служения Русской Православной Церкви  как в национальном, так и в международном масштабе.</w:t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С. 57 – 63, 118 - 125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206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вободе совести и религиозных объединениях», 1997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кон РФ «О средствах массовой информации»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566 с.</w:t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А ПРОМЕЖУТОЧНОГО КОНТРОЛЯ</w:t>
      </w:r>
    </w:p>
    <w:p>
      <w:pPr>
        <w:pStyle w:val="Normal"/>
        <w:jc w:val="center"/>
        <w:rPr/>
      </w:pPr>
      <w:r>
        <w:rPr/>
        <w:t>Зачёт с оцен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</w:rPr>
      </w:pPr>
      <w:r>
        <w:rPr>
          <w:b/>
        </w:rPr>
        <w:t>4.1. Перечень примерных контрольных вопросов к зачёту по дисциплине «Основы социальной концепции Русской Православной Церкви»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Цели и задачи подготовки документа «Основы социальной концепции Русской Православной Церкв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Структура документа «Основы социальной концепции Русской Православной Церкв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Порядок работы с документом «Основы социальной концепции Русской Православной Церкв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Церковь как собрание верующих во Хри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Церковь как богочеловеческий организ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божение творения как исполнение в Церкви действием Святого Духа изначального замысла Божиего о мире и челове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Жизнь в Церкви, к которой призывается каждый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Исполнение Церковью миссии спасения рода человеческ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т ветхого к Новому Завету: трансформация представлений о межэтнических отнош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Вселенский характер Церкви и право на национальную самобытность, национальное самовыра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Святоотеческое учение о любви к своему земному отечеству и преданности ем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Модели взаимоотношений между Православной Церковью и государ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О невозможности участия Священноначалия и священнослужителей, а. следовательно, и Церковной Полноты в деятельности политических организаций, в предвыборных процесс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отношение Церкви к труду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ущность собственности как общественно признанной форме отношения людей к плодам труда и естественным ресур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отношение православного христианина к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многообразных формах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очему имущество религиозных организаций является особой формой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взаимосвязь человеческого закона и абсолютной Божественной нор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тношение Церкви к неотъемлемым правам личности как доминирующему принципу современного светского правосозн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облема свободы и прав человека в православном осмыс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отношение Церкви к брачным отношениям и роли семьи в воспитании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сущность преступления как порождение человеческой греховности и возможности профилактики девиантного (делинквентного)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ущество пастырского служения в местах лишения своб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взаимосвязь физического и духовного здоровья с православной точки з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авославный взгляд на врачебную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необходимости христианского свидетельства среди работников здравоохранения. Суть душепопечения в сфере здравоох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ущество соработничества Церкви с государственными структурами и заинтересованными общественными кругами в сфере охраны здоровья н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Демографические проблемы как сфера постоянного внимания Церк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сихические заболевания, пьянство и наркомания как проявления общей греховной поврежденности человеческой прир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авославный взгляд на проблемы биоэ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авославный взгляд на проблемы контрацеп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тношение Церкви к применению новых биомедицинских методов в преодолении недуга бесплод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Православный взгляд на проблемы клонирования и современную трансплантолог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Эвтаназия как форма убийства или самоубий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суждение гомосексуальных половых связей и транссексуализма в Священном Писании и учении Церк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очему экологический кризис носит антропологический характер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уществуют ли противоречия между наукой и религией? Препятствует ли религия научным изыскания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Монополия секулярного миропонимания: норма или заблуждение современного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кройте роль культуры в нравственном и духовном преображении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 возможности взаимодействия Церкви и светск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Существо взаимодействия Церкви и светских средств масс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беспечение юридической безопасности при взаимодействии со средствами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возможностях и путях разрешения международных конфли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возможностях и условиях разделения многонациональных государ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внутренней противоречивости процессов глобализации и связанные с ними 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оль и место Церкви в решении проблем, как на национальном, так и на международном уровн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Церковь о сущности вой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сновные принципы, определяющие понятие нравственной правды в международных отношениях с христианской точки з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ущество миротворческого служения Русской Православной Церкви  как в национальном, так и в международном масштаб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Основная учебная литература по курсу «Основы социальной концепции Русской Православной Церкви»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bCs/>
          <w:color w:val="000000"/>
          <w:spacing w:val="34"/>
          <w:w w:val="106"/>
        </w:rPr>
      </w:pPr>
      <w:r>
        <w:rPr>
          <w:b/>
          <w:bCs/>
          <w:color w:val="000000"/>
          <w:spacing w:val="34"/>
          <w:w w:val="10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Cs/>
        </w:rPr>
        <w:t xml:space="preserve"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он РФ «О свободе совести и религиозных объединениях», 1997.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bCs/>
          <w:color w:val="000000"/>
          <w:spacing w:val="34"/>
          <w:w w:val="106"/>
        </w:rPr>
      </w:pPr>
      <w:r>
        <w:rPr>
          <w:b/>
          <w:bCs/>
          <w:color w:val="000000"/>
          <w:spacing w:val="34"/>
          <w:w w:val="10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Дополнительная учебная литература по курсу «Основы социальной политики Русской Православной Церкв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ероисповедная политика Российского государства. Учебное пособие. М.: Издательство РАГС, 2006. - 20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еньковский В.В. Педагогика. М.: Православный Свято-Тихоновский Богословский институт, 1996. - 15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озовский Б.Н. Журналистика: техника безопасности. – Екатеринбург: Изд-во Урал. Ун-та, 2000. – 8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трополит Амфилохий (Радович) Основы Православного воспитания. Сборник статей. Пермь: ПО «Панагия», 2000. - 20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йфах Георгий, протоиерей. Гармония Божественного творения. Взаимоотношения науки и религии. М.: Изд-во «Правило веры», 2005. – 40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 сумы и тюрьмы… Книга для всех. – М.: Даниловский благовестник, 2007. – 24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- 31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бода совести в России: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- 56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хника юридической безопасности для журналиста: сборник материалов практических обучающих семинаров для работников СМИ и будущих журналистов. / Под ред. А.К. Симонова. 2-е изд, испр. и доп.. – М.: «Галерия», 200. – 14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Церковь, тюрьма, общество. По материалам православной печати. Под общей редакцией священника Серафима Сагидуллина. М.: Синодальный отдел Московского патриархата по взаимодействию с Вооруженными силами и правоохранительными учреждениями. 2004. - 96 с. 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9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i w:val="false"/>
        <w:i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>
        <w:i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>
        <w:i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i w:val="false"/>
        <w:iCs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93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/>
    </w:rPr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1"/>
      <w:szCs w:val="21"/>
      <w:shd w:fill="FFFFFF" w:val="clear"/>
    </w:rPr>
  </w:style>
  <w:style w:type="character" w:styleId="2">
    <w:name w:val="Основной текст (2)_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1:33:00Z</dcterms:created>
  <dc:creator>Sea</dc:creator>
  <dc:description/>
  <cp:keywords/>
  <dc:language>en-US</dc:language>
  <cp:lastModifiedBy>Prorector</cp:lastModifiedBy>
  <cp:lastPrinted>2020-07-20T13:49:00Z</cp:lastPrinted>
  <dcterms:modified xsi:type="dcterms:W3CDTF">2025-03-21T05:53:00Z</dcterms:modified>
  <cp:revision>37</cp:revision>
  <dc:subject/>
  <dc:title/>
</cp:coreProperties>
</file>